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DZ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الجمهوريـــــــــة  الجزائريـــــــة 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 الشعبيــــــــة </w:t>
      </w:r>
    </w:p>
    <w:p>
      <w:pPr>
        <w:pStyle w:val="Normal"/>
        <w:bidi w:val="0"/>
        <w:ind w:left="426" w:right="-284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UBLIQUE ALGERIENNE DEMOCRATIQUE ET POPULAIRE</w:t>
      </w:r>
    </w:p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وزارة التعليـــــــم العـــــــالي و البحــــــث العلمــــــي </w:t>
      </w:r>
    </w:p>
    <w:p>
      <w:pPr>
        <w:pStyle w:val="Normal"/>
        <w:bidi w:val="0"/>
        <w:ind w:left="-426" w:right="-709" w:hanging="708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MINISTERE DE L’ENSEIGNEMENT SUPERIEUR ET DE LA RECHERCHE SCIENTIFIQUE</w:t>
      </w:r>
    </w:p>
    <w:p>
      <w:pPr>
        <w:pStyle w:val="Normal"/>
        <w:bidi w:val="0"/>
        <w:ind w:left="0" w:right="-284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APPEL A CANDIDATURES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b/>
          <w:bCs/>
          <w:sz w:val="28"/>
          <w:szCs w:val="28"/>
        </w:rPr>
        <w:t>D</w:t>
      </w:r>
      <w:r>
        <w:rPr>
          <w:rFonts w:cs="Comic Sans MS" w:ascii="Comic Sans MS" w:hAnsi="Comic Sans MS"/>
          <w:sz w:val="24"/>
          <w:szCs w:val="24"/>
        </w:rPr>
        <w:t xml:space="preserve">ans le cadre de la mise en œuvre du programme de  formation   résidentielle   à  l’étranger  au   titre   de  l’année  universitaire  2015-2016 dédié aux enseignants ,chercheurs et doctorants non salariés  en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voie de finalisation de thèse de Doctorat</w:t>
      </w:r>
      <w:r>
        <w:rPr>
          <w:rFonts w:cs="Comic Sans MS" w:ascii="Comic Sans MS" w:hAnsi="Comic Sans MS"/>
          <w:sz w:val="24"/>
          <w:szCs w:val="24"/>
        </w:rPr>
        <w:t>, un appel à candidatures est ouvert pour l’octroi de bourse dans le cadre</w:t>
      </w:r>
      <w:r>
        <w:rPr>
          <w:rFonts w:cs="Comic Sans MS" w:ascii="Comic Sans MS" w:hAnsi="Comic Sans MS"/>
          <w:sz w:val="24"/>
          <w:szCs w:val="24"/>
          <w:vertAlign w:val="superscript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du programme National Exceptionnel (P.N.E).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 xml:space="preserve">                     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Les doctorants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remplissant les critères d’éligibilité au programme de formation résidentielle à l’étranger sont invités à déposer leur candidature auprès de leurs établissements d’origine.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 dispositions  réglementaires, les  conditions   d’admissibilité , la constitution  du dossier et l’échéancier  portant  dépôt des dossiers  et  sélection  au niveau des établissements  d’origine ,  des  Conférences  Régionales ,  de  la  Conférence  Nationale  des  Universités   et de  la  Commission  Nationale  de  la Formation et  du Perfectionnement  à  l’Etranger  (Expertise scientifique )  ont  fait  l’objet  de  notes diffusées auprès de l’ensemble des établissements de formation supérieure et centres de recherche sous tutelle du M.E.S.R.S.</w:t>
      </w:r>
    </w:p>
    <w:p>
      <w:pPr>
        <w:pStyle w:val="Normal"/>
        <w:bidi w:val="0"/>
        <w:ind w:left="-284" w:right="-284" w:hanging="283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709" w:right="-284" w:firstLine="142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notes d’information (critères d’admissibilité et constitution du dossier) portant sur le programme boursier ainsi que les formulaires de candidature (canevas) sont disponibles sur les sites suivants :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left"/>
        <w:rPr/>
      </w:pPr>
      <w:r>
        <w:rPr>
          <w:rFonts w:cs="Comic Sans MS" w:ascii="Comic Sans MS" w:hAnsi="Comic Sans MS"/>
          <w:sz w:val="24"/>
          <w:szCs w:val="24"/>
        </w:rPr>
        <w:t xml:space="preserve">Ministère de l’Enseignement Supérieur et de la Recherche Scientifique         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mesrs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4"/>
          <w:szCs w:val="4"/>
          <w:u w:val="single"/>
        </w:rPr>
      </w:pPr>
      <w:r>
        <w:rPr>
          <w:rFonts w:cs="Comic Sans MS" w:ascii="Comic Sans MS" w:hAnsi="Comic Sans MS"/>
          <w:b/>
          <w:bCs/>
          <w:sz w:val="4"/>
          <w:szCs w:val="4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e L’EST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c.edu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férence Régionale des Universités de L’OUEST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cruo.univ-tlemcen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8"/>
          <w:szCs w:val="8"/>
          <w:u w:val="single"/>
        </w:rPr>
      </w:pPr>
      <w:r>
        <w:rPr>
          <w:rFonts w:cs="Comic Sans MS" w:ascii="Comic Sans MS" w:hAnsi="Comic Sans MS"/>
          <w:b/>
          <w:bCs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u CENTRE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bb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mic Sans MS" w:hAnsi="Comic Sans MS" w:cs="Traditional Arabic"/>
          <w:sz w:val="56"/>
          <w:szCs w:val="56"/>
          <w:u w:val="single"/>
          <w:lang w:eastAsia="ar-SA" w:bidi="ar-DZ"/>
        </w:rPr>
      </w:pPr>
      <w:r>
        <w:rPr>
          <w:rFonts w:cs="Traditional Arabic" w:ascii="Comic Sans MS" w:hAnsi="Comic Sans MS"/>
          <w:sz w:val="56"/>
          <w:szCs w:val="56"/>
          <w:u w:val="single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56"/>
          <w:szCs w:val="56"/>
          <w:lang w:eastAsia="ar-SA" w:bidi="ar-DZ"/>
        </w:rPr>
      </w:pPr>
      <w:r>
        <w:rPr>
          <w:rFonts w:cs="Traditional Arabic"/>
          <w:sz w:val="56"/>
          <w:szCs w:val="56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مهو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زائ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ديمقراط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شعبية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زار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تعليم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الي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بحث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56"/>
          <w:szCs w:val="56"/>
          <w:lang w:bidi="ar-DZ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  <w:lang w:bidi="ar-DZ"/>
        </w:rPr>
        <w:t>إعــــــلان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مجا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رشيحات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للقبو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برنام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كوين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بالخار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نفي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و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قا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2015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2016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ا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ل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ج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نه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طرو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كتور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و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ط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إستثنائي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ر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ا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ل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ج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تو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و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قا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شيح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708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ج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زو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ا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نو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ب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ي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نت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ه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ب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كوين</w:t>
      </w:r>
      <w:r>
        <w:rPr>
          <w:sz w:val="32"/>
          <w:sz w:val="32"/>
          <w:szCs w:val="32"/>
          <w:rtl w:val="true"/>
          <w:lang w:bidi="ar-DZ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لم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و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قا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م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زي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لكتر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لية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زار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تعلي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ال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بحث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mesrs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شرق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umc.edu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غرب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cruo.univ-tlemcen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وسط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umbb.dz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34:00Z</dcterms:created>
  <dc:creator>a </dc:creator>
  <dc:description/>
  <cp:keywords/>
  <dc:language>en-US</dc:language>
  <cp:lastModifiedBy>k.belhouchet</cp:lastModifiedBy>
  <cp:lastPrinted>2015-01-04T10:56:00Z</cp:lastPrinted>
  <dcterms:modified xsi:type="dcterms:W3CDTF">2015-01-04T09:56:00Z</dcterms:modified>
  <cp:revision>151</cp:revision>
  <dc:subject/>
  <dc:title>الجمهوريـــــــــة  الجزائريـــــــة الديمقراطـــــــة الشعبيــــــــة </dc:title>
</cp:coreProperties>
</file>