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épublique Algérienne Démocratique et Popul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86360</wp:posOffset>
                </wp:positionV>
                <wp:extent cx="110807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290" cy="872490"/>
                                  <wp:effectExtent l="0" t="0" r="0" b="0"/>
                                  <wp:docPr id="2" name="Image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76pt;mso-wrap-distance-left:9.05pt;mso-wrap-distance-right:9.05pt;mso-wrap-distance-top:0pt;mso-wrap-distance-bottom:0pt;margin-top:-6.8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923290" cy="872490"/>
                            <wp:effectExtent l="0" t="0" r="0" b="0"/>
                            <wp:docPr id="3" name="Image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Ministère de l'Enseignement Supérieur et de la Recherche Scientifiqu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versité Djillali Liabès de Sidi Bel Abbe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Faculté de Technologi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229870</wp:posOffset>
                </wp:positionH>
                <wp:positionV relativeFrom="paragraph">
                  <wp:posOffset>35560</wp:posOffset>
                </wp:positionV>
                <wp:extent cx="6223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2.8pt" to="471.85pt,2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° :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épartement : Electrotechniqu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nnée Universitaire : 2012-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Fiche de Candidature (Accès en Licence pour les diplômés en DEUA)</w:t>
      </w:r>
    </w:p>
    <w:p>
      <w:pPr>
        <w:pStyle w:val="Normal"/>
        <w:jc w:val="center"/>
        <w:rPr/>
      </w:pPr>
      <w:r>
        <w:rPr/>
        <w:t>Domaine : Sciences et Technologies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789"/>
        <w:gridCol w:w="2181"/>
        <w:gridCol w:w="2268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écialités proposé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èr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mbre de postes offer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ix </w:t>
            </w:r>
            <w:r>
              <w:rPr>
                <w:sz w:val="14"/>
                <w:szCs w:val="14"/>
              </w:rPr>
              <w:t>(à classer de 1 à 4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lectromécaniqu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nie Electriqu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lectrotechnique Fondamentale et ses Application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nie Electriqu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ransport et distribution de l’énergie électriqu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nie Electriqu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mmande Electrique des Machin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nie Electriqu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.B : </w:t>
        <w:tab/>
        <w:t>- Le candidat sera inscrit en 3</w:t>
      </w:r>
      <w:r>
        <w:rPr>
          <w:sz w:val="14"/>
          <w:szCs w:val="14"/>
          <w:vertAlign w:val="superscript"/>
        </w:rPr>
        <w:t>ème</w:t>
      </w:r>
      <w:r>
        <w:rPr>
          <w:sz w:val="14"/>
          <w:szCs w:val="14"/>
        </w:rPr>
        <w:t xml:space="preserve"> année Licence après équivalence établie par une commission,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- L’affectation est fonction du classement et du nombre de places disponibles,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- Le candidat aura à suivre le complément de formation de la 1</w:t>
      </w:r>
      <w:r>
        <w:rPr>
          <w:sz w:val="14"/>
          <w:szCs w:val="14"/>
          <w:vertAlign w:val="superscript"/>
        </w:rPr>
        <w:t>ère</w:t>
      </w:r>
      <w:r>
        <w:rPr>
          <w:sz w:val="14"/>
          <w:szCs w:val="14"/>
        </w:rPr>
        <w:t xml:space="preserve"> et 2</w:t>
      </w:r>
      <w:r>
        <w:rPr>
          <w:sz w:val="14"/>
          <w:szCs w:val="14"/>
          <w:vertAlign w:val="superscript"/>
        </w:rPr>
        <w:t>ème</w:t>
      </w:r>
      <w:r>
        <w:rPr>
          <w:sz w:val="14"/>
          <w:szCs w:val="14"/>
        </w:rPr>
        <w:t xml:space="preserve"> année Licence, exigé par la commission d’équivalenc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0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Pré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et lieu de naissance :</w:t>
            </w:r>
            <w:r>
              <w:rPr>
                <w:sz w:val="12"/>
                <w:szCs w:val="12"/>
              </w:rPr>
              <w:t xml:space="preserve"> …………………………....................................................................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Nationalité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d’obtention du 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actuelle :</w:t>
            </w:r>
            <w:r>
              <w:rPr>
                <w:sz w:val="12"/>
                <w:szCs w:val="1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uation familiale : </w:t>
            </w:r>
            <w:r>
              <w:rPr>
                <w:sz w:val="12"/>
                <w:szCs w:val="12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ot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Motivations et projets</w:t>
      </w:r>
      <w:r>
        <w:rPr>
          <w:sz w:val="20"/>
          <w:szCs w:val="20"/>
        </w:rPr>
        <w:t> 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primer en quelques lignes vos motivations en relation avec le master sélectionné et dire quels sont vos projets après son obtention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0"/>
          <w:szCs w:val="20"/>
          <w:u w:val="single"/>
        </w:rPr>
        <w:t>Date et signature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Cadre Réservé à l’administration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818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 Djillali  Liabès de Sidi Bel Abbès, Faculté de Technolog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Accusé de Réception : Candidature Licence 2012-201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sier N° :…………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u candidat : …………………………………………………     Prénom :………………………………………..</w:t>
            </w:r>
          </w:p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ate et Signature de l’agent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sba.d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univ-sba.d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5:09:00Z</dcterms:created>
  <dc:creator>Administrateur</dc:creator>
  <dc:description/>
  <dc:language>en-US</dc:language>
  <cp:lastModifiedBy>vd</cp:lastModifiedBy>
  <cp:lastPrinted>2012-09-18T16:32:00Z</cp:lastPrinted>
  <dcterms:modified xsi:type="dcterms:W3CDTF">2012-10-28T15:09:00Z</dcterms:modified>
  <cp:revision>2</cp:revision>
  <dc:subject/>
  <dc:title>Université Djillali Liabès de Sidi Bel Abbes</dc:title>
</cp:coreProperties>
</file>