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épublique Algérienne Démocratique et Pop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86360</wp:posOffset>
                </wp:positionV>
                <wp:extent cx="110807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872490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6pt;mso-wrap-distance-left:9.05pt;mso-wrap-distance-right:9.05pt;mso-wrap-distance-top:0pt;mso-wrap-distance-bottom:0pt;margin-top:-6.8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923290" cy="872490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Ministère de l'Enseignement Supérieur et de la Recherche Scientifiqu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versité Djillali Liabès de Sidi Bel Abbe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aculté de Technologi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025</wp:posOffset>
                </wp:positionH>
                <wp:positionV relativeFrom="paragraph">
                  <wp:posOffset>35560</wp:posOffset>
                </wp:positionV>
                <wp:extent cx="6223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8pt" to="495.7pt,2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° :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épartement : Génie Mécaniqu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née Universitaire : 2012-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e de Candidature (</w:t>
      </w:r>
      <w:r>
        <w:rPr>
          <w:b/>
          <w:bCs/>
          <w:u w:val="single"/>
        </w:rPr>
        <w:t>Accès en M2 pour les diplômés Ingénieurs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Normal"/>
        <w:jc w:val="center"/>
        <w:rPr/>
      </w:pPr>
      <w:r>
        <w:rPr/>
        <w:t>Domaine : Sciences et Technologies</w:t>
      </w:r>
    </w:p>
    <w:p>
      <w:pPr>
        <w:pStyle w:val="Normal"/>
        <w:jc w:val="center"/>
        <w:rPr/>
      </w:pPr>
      <w:r>
        <w:rPr/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78"/>
        <w:gridCol w:w="2150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ère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té proposé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mbre de postes offer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x (classer de 1 à 4)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nie Mécanique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ériaux avancé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hines Outils à commande numériqu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èmes industriel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uctures aéronautiqu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.B : </w:t>
        <w:tab/>
        <w:t>- Le candidat sera inscrit en 2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Master après étude du dossier par une commission,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’affectation est fonction du classement (résultats du cursus) et du nombre de places disponibles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- </w:t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0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Pré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et lieu de naissance :</w:t>
            </w:r>
            <w:r>
              <w:rPr>
                <w:sz w:val="12"/>
                <w:szCs w:val="12"/>
              </w:rPr>
              <w:t xml:space="preserve"> …………………………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Nationalité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d’obtention du 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actuelle :</w:t>
            </w:r>
            <w:r>
              <w:rPr>
                <w:sz w:val="12"/>
                <w:szCs w:val="1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familiale : </w:t>
            </w:r>
            <w:r>
              <w:rPr>
                <w:sz w:val="12"/>
                <w:szCs w:val="12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t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Motivations et projets</w:t>
      </w:r>
      <w:r>
        <w:rPr>
          <w:sz w:val="20"/>
          <w:szCs w:val="20"/>
        </w:rPr>
        <w:t> 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rimer en quelques lignes vos motivations en relation avec le master sélectionné et dire quels sont vos projets après son obtention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  <w:u w:val="single"/>
        </w:rPr>
        <w:t>Date et signature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Cadre Réservé à l’administr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 Djillali  Liabès de Sidi Bel Abbès, Faculté de Technolog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Accusé de Réception : Candidature en M2 2012-20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sier N° :…………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u candidat : …………………………………………………     Prénom :………………………………………..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t Signature de l’agent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sba.d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niv-sba.d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30:00Z</dcterms:created>
  <dc:creator>Administrateur</dc:creator>
  <dc:description/>
  <dc:language>en-US</dc:language>
  <cp:lastModifiedBy>vd</cp:lastModifiedBy>
  <cp:lastPrinted>2012-10-28T09:48:00Z</cp:lastPrinted>
  <dcterms:modified xsi:type="dcterms:W3CDTF">2012-11-01T09:36:00Z</dcterms:modified>
  <cp:revision>6</cp:revision>
  <dc:subject/>
  <dc:title>Université Djillali Liabès de Sidi Bel Abbes</dc:title>
</cp:coreProperties>
</file>