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</w:tblGrid>
      <w:tr>
        <w:trPr>
          <w:trHeight w:val="300" w:hRule="atLeast"/>
        </w:trPr>
        <w:tc>
          <w:tcPr>
            <w:tcW w:w="5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Université Djillali Liabès de Sidi Bel-Abbè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Faculté de Technologi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  <w:lang w:eastAsia="fr-FR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  <w:lang w:eastAsia="fr-FR"/>
              </w:rPr>
              <w:t>Département d'électronique</w:t>
            </w:r>
          </w:p>
        </w:tc>
      </w:tr>
    </w:tbl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p>
      <w:pPr>
        <w:pStyle w:val="Sansinterligne"/>
        <w:jc w:val="center"/>
        <w:rPr/>
      </w:pPr>
      <w:r>
        <w:rPr>
          <w:rFonts w:cs="Times New Roman" w:ascii="Comic Sans MS" w:hAnsi="Comic Sans MS"/>
          <w:b/>
          <w:bCs/>
          <w:sz w:val="24"/>
          <w:szCs w:val="24"/>
        </w:rPr>
        <w:t>Classement des candidats retenus pour l’épreuve écrite du concours d’accès au doctorat 3</w:t>
      </w:r>
      <w:r>
        <w:rPr>
          <w:rFonts w:cs="Times New Roman" w:ascii="Comic Sans MS" w:hAnsi="Comic Sans MS"/>
          <w:b/>
          <w:bCs/>
          <w:sz w:val="24"/>
          <w:szCs w:val="24"/>
          <w:vertAlign w:val="superscript"/>
        </w:rPr>
        <w:t>ème</w:t>
      </w:r>
      <w:r>
        <w:rPr>
          <w:rFonts w:cs="Times New Roman" w:ascii="Comic Sans MS" w:hAnsi="Comic Sans MS"/>
          <w:b/>
          <w:bCs/>
          <w:sz w:val="24"/>
          <w:szCs w:val="24"/>
        </w:rPr>
        <w:t xml:space="preserve"> cycle (LMD) 2012-2013</w:t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p>
      <w:pPr>
        <w:pStyle w:val="Sansinterligne"/>
        <w:jc w:val="center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  <w:t>Date des épreuves écrites : 22/01/2013</w:t>
      </w:r>
    </w:p>
    <w:p>
      <w:pPr>
        <w:pStyle w:val="Sansinterligne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  <w:t>Intitulé de la formation : « Matériaux et Composants »</w:t>
      </w:r>
    </w:p>
    <w:p>
      <w:pPr>
        <w:pStyle w:val="Normal"/>
        <w:jc w:val="both"/>
        <w:rPr>
          <w:rFonts w:ascii="Comic Sans MS" w:hAnsi="Comic Sans MS" w:cs="Times New Roman"/>
          <w:b/>
          <w:b/>
          <w:bCs/>
          <w:sz w:val="24"/>
          <w:szCs w:val="24"/>
        </w:rPr>
      </w:pPr>
      <w:r>
        <w:rPr>
          <w:rFonts w:cs="Times New Roman" w:ascii="Comic Sans MS" w:hAnsi="Comic Sans MS"/>
          <w:b/>
          <w:bCs/>
          <w:sz w:val="24"/>
          <w:szCs w:val="24"/>
        </w:rPr>
      </w:r>
    </w:p>
    <w:tbl>
      <w:tblPr>
        <w:tblW w:w="79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389"/>
      </w:tblGrid>
      <w:tr>
        <w:trPr>
          <w:trHeight w:val="73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titulés des épreuves écrit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oraire</w:t>
            </w:r>
          </w:p>
        </w:tc>
      </w:tr>
      <w:tr>
        <w:trPr>
          <w:trHeight w:val="8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Physique des semiconducteurs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8h 30- 10h 30 </w:t>
            </w:r>
          </w:p>
        </w:tc>
      </w:tr>
      <w:tr>
        <w:trPr>
          <w:trHeight w:val="8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Physique des dispositifs optoélectroniqu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 h – 13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402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lassemen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Noms et Prénoms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OUARDAS Asm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LAMAYA Oussam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KKAR Djelloul Saih Saiah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BADLIA Bagda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KACHA Arslane Hatem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KHENNOUS Esma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LKADI Bachir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ELEZAAR Abdelheq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OLTANI Samir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ZIANE Asm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NDIABDELLAH Zoulikh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>DAHO HICHAM Mustaph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ALMI Chawk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OUSSAOUI Ahmed Khali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AIM Abdelhakim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EZIANE Hamz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ZZA Abdelaziz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ADANI Moham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ZAOUI Ah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ORSLI Abbes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DIDOUCHE Sarr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KESSAIR Saadi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FATAH Hichem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GUERNDI Nawe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GUENINECHE Lotf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NT EL KHOUKH Amin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lang w:eastAsia="fr-FR"/>
              </w:rPr>
            </w:pPr>
            <w:r>
              <w:rPr>
                <w:rFonts w:eastAsia="Times New Roman" w:cs="Times New Roman" w:ascii="Cambria" w:hAnsi="Cambria"/>
                <w:lang w:eastAsia="fr-FR"/>
              </w:rPr>
              <w:t>TAIBI Ibrahim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FRIDJA Djama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ADDOUCHE Kouider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GUENDOUZ Ismai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EDIKI Mohamed Lami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RAS Djama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OUD AISS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LHADI BRAHIM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DERBAL Ismaha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ELARBI Moha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LABBAS Mawlou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OUNDADJI Abdelkader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AFSAF Abdelhad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LLEM Khadidj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LALLAM Chafiq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CHETA Ammar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MMAR Hamz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NYAHIA Moham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NKHEDDA Ama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ASSANI Hamid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RIOUA Islameddi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ADJI Salah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KHALFA Al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OHADI Ade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AHI Soumi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EBARKI Safi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LAZIZI Ah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KERMAS Fatima  Zohr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DEHBI Amin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ERBER Mohamed Ami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MRANE Sai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ADJI Chemseddi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NASRI Oussam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CIF Al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GHOUIZI El Ghazi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ZERROUKI Ah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EDJAHED Mohamm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AMIDOU samir Kame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OUAHIB Ismai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EKIDECHE Soheyb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DAOUDI Charaze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LECHLACHE Said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GHERBI Billel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KRARDJOUDJ Ima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EDDIKI Hamz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LLALI Bakht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AROUS Salh Eddine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BOUZIANI Khedidj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SLIMANI Mohamed Abdellah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CHRAA Amin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NEKROUF Attou Sara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MANSOURI Mesb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27:00Z</dcterms:created>
  <dc:creator>Adm</dc:creator>
  <dc:description/>
  <cp:keywords/>
  <dc:language>en-US</dc:language>
  <cp:lastModifiedBy>MOHAMED</cp:lastModifiedBy>
  <dcterms:modified xsi:type="dcterms:W3CDTF">2013-01-15T14:27:00Z</dcterms:modified>
  <cp:revision>2</cp:revision>
  <dc:subject/>
  <dc:title/>
</cp:coreProperties>
</file>