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tête de l'établissement d'orig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ttestation de non bénéfice d'une bour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ésidentielle à l'étranger supérieure à 6 moi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Je soussigné le Vice Recteur des relations extérieures      Atteste que : Mme ,Melle, Mr…………………………………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Enseignant(e) ou doctorant(e) à ………………………………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/>
      </w:pPr>
      <w:r>
        <w:rPr>
          <w:sz w:val="36"/>
          <w:szCs w:val="36"/>
        </w:rPr>
        <w:t xml:space="preserve">N'a pas bénéficié(e)  d'une formation résidentielle supérieure  à six mois à l'étranger 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Cette attestation  est délivrée à l'intéressé(e) pour servir et faire valoir ce que de droit . 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Signature et visa di vice recteur 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0:53:00Z</dcterms:created>
  <dc:creator>k.belhouchet</dc:creator>
  <dc:description/>
  <cp:keywords/>
  <dc:language>en-US</dc:language>
  <cp:lastModifiedBy>k.belhouchet</cp:lastModifiedBy>
  <cp:lastPrinted>2014-12-28T12:05:00Z</cp:lastPrinted>
  <dcterms:modified xsi:type="dcterms:W3CDTF">2014-12-29T11:09:00Z</dcterms:modified>
  <cp:revision>7</cp:revision>
  <dc:subject/>
  <dc:title/>
</cp:coreProperties>
</file>