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100"/>
        <w:jc w:val="right"/>
        <w:rPr/>
      </w:pPr>
      <w:r>
        <w:rPr>
          <w:rtl w:val="true"/>
        </w:rPr>
      </w:r>
    </w:p>
    <w:p>
      <w:pPr>
        <w:pStyle w:val="Normal"/>
        <w:bidi w:val="1"/>
        <w:spacing w:lineRule="atLeast" w:line="100"/>
        <w:jc w:val="right"/>
        <w:rPr/>
      </w:pPr>
      <w:r>
        <w:rPr>
          <w:rtl w:val="true"/>
        </w:rPr>
      </w:r>
    </w:p>
    <w:p>
      <w:pPr>
        <w:pStyle w:val="Normal"/>
        <w:bidi w:val="1"/>
        <w:spacing w:lineRule="atLeast" w:line="100"/>
        <w:jc w:val="center"/>
        <w:rPr/>
      </w:pPr>
      <w:r>
        <w:rPr>
          <w:rtl w:val="true"/>
        </w:rPr>
      </w:r>
    </w:p>
    <w:p>
      <w:pPr>
        <w:pStyle w:val="Normal"/>
        <w:bidi w:val="1"/>
        <w:spacing w:lineRule="atLeast" w:line="100"/>
        <w:jc w:val="right"/>
        <w:rPr/>
      </w:pPr>
      <w:r>
        <w:rPr>
          <w:rtl w:val="true"/>
        </w:rPr>
      </w:r>
    </w:p>
    <w:p>
      <w:pPr>
        <w:pStyle w:val="Normal"/>
        <w:bidi w:val="1"/>
        <w:spacing w:lineRule="atLeast" w:line="100"/>
        <w:jc w:val="right"/>
        <w:rPr/>
      </w:pPr>
      <w:r>
        <w:rPr>
          <w:rtl w:val="true"/>
        </w:rPr>
      </w:r>
    </w:p>
    <w:p>
      <w:pPr>
        <w:pStyle w:val="Contenudecadre"/>
        <w:bidi w:val="1"/>
        <w:spacing w:before="0" w:after="120"/>
        <w:jc w:val="center"/>
        <w:rPr/>
      </w:pPr>
      <w:r>
        <w:rPr>
          <w:b/>
          <w:b/>
          <w:bCs/>
          <w:sz w:val="48"/>
          <w:sz w:val="48"/>
          <w:szCs w:val="48"/>
          <w:rtl w:val="true"/>
          <w:lang w:bidi="ar-DZ"/>
        </w:rPr>
        <w:t xml:space="preserve">دور إرادة الأطــراف فــي مجـال التحكيم التجاري الدولي في القانون الجزائــري </w:t>
      </w:r>
      <w:r>
        <w:rPr>
          <w:b/>
          <w:b/>
          <w:bCs/>
          <w:sz w:val="52"/>
          <w:sz w:val="52"/>
          <w:szCs w:val="52"/>
          <w:rtl w:val="true"/>
          <w:lang w:bidi="ar-DZ"/>
        </w:rPr>
        <w:t>والقانــون الدولــي</w:t>
      </w:r>
    </w:p>
    <w:p>
      <w:pPr>
        <w:pStyle w:val="Normal"/>
        <w:bidi w:val="1"/>
        <w:spacing w:lineRule="atLeast" w:line="100"/>
        <w:jc w:val="right"/>
        <w:rPr/>
      </w:pPr>
      <w:r>
        <w:rPr>
          <w:rtl w:val="true"/>
        </w:rPr>
      </w:r>
    </w:p>
    <w:p>
      <w:pPr>
        <w:pStyle w:val="Normal"/>
        <w:bidi w:val="1"/>
        <w:spacing w:lineRule="atLeast" w:line="100"/>
        <w:jc w:val="right"/>
        <w:rPr/>
      </w:pPr>
      <w:r>
        <w:rPr>
          <w:rtl w:val="true"/>
        </w:rPr>
      </w:r>
    </w:p>
    <w:p>
      <w:pPr>
        <w:pStyle w:val="Normal"/>
        <w:bidi w:val="1"/>
        <w:spacing w:lineRule="atLeast" w:line="100"/>
        <w:jc w:val="right"/>
        <w:rPr/>
      </w:pPr>
      <w:r>
        <w:rPr>
          <w:rtl w:val="true"/>
        </w:rPr>
      </w:r>
    </w:p>
    <w:p>
      <w:pPr>
        <w:pStyle w:val="Normal"/>
        <w:bidi w:val="1"/>
        <w:spacing w:lineRule="atLeast" w:line="100"/>
        <w:jc w:val="right"/>
        <w:rPr/>
      </w:pPr>
      <w:r>
        <w:rPr>
          <w:rtl w:val="true"/>
        </w:rPr>
      </w:r>
    </w:p>
    <w:p>
      <w:pPr>
        <w:pStyle w:val="Normal"/>
        <w:bidi w:val="1"/>
        <w:spacing w:lineRule="atLeast" w:line="100"/>
        <w:jc w:val="right"/>
        <w:rPr/>
      </w:pPr>
      <w:r>
        <w:rPr>
          <w:rtl w:val="true"/>
        </w:rPr>
      </w:r>
    </w:p>
    <w:p>
      <w:pPr>
        <w:pStyle w:val="Normal"/>
        <w:bidi w:val="1"/>
        <w:spacing w:lineRule="atLeast" w:line="100"/>
        <w:jc w:val="right"/>
        <w:rPr/>
      </w:pPr>
      <w:r>
        <w:rPr>
          <w:rtl w:val="true"/>
        </w:rPr>
      </w:r>
    </w:p>
    <w:p>
      <w:pPr>
        <w:pStyle w:val="Normal"/>
        <w:bidi w:val="1"/>
        <w:spacing w:lineRule="atLeast" w:line="100"/>
        <w:jc w:val="right"/>
        <w:rPr/>
      </w:pPr>
      <w:r>
        <w:rPr>
          <w:rtl w:val="true"/>
        </w:rPr>
      </w:r>
    </w:p>
    <w:p>
      <w:pPr>
        <w:pStyle w:val="Normal"/>
        <w:bidi w:val="1"/>
        <w:spacing w:lineRule="atLeast" w:line="100"/>
        <w:jc w:val="right"/>
        <w:rPr/>
      </w:pPr>
      <w:r>
        <w:rPr>
          <w:rFonts w:eastAsia="BatangChe" w:cs=""/>
          <w:sz w:val="36"/>
          <w:szCs w:val="36"/>
          <w:rtl w:val="true"/>
          <w:lang w:bidi="ar-DZ"/>
        </w:rPr>
        <w:t xml:space="preserve">      </w:t>
      </w:r>
      <w:r>
        <w:rPr>
          <w:rFonts w:eastAsia="BatangChe"/>
          <w:b/>
          <w:b/>
          <w:bCs/>
          <w:sz w:val="36"/>
          <w:sz w:val="36"/>
          <w:szCs w:val="36"/>
          <w:u w:val="single"/>
          <w:rtl w:val="true"/>
          <w:lang w:bidi="ar-DZ"/>
        </w:rPr>
        <w:t>إعداد الباحث</w:t>
      </w:r>
      <w:r>
        <w:rPr>
          <w:rFonts w:eastAsia="BatangChe"/>
          <w:sz w:val="36"/>
          <w:sz w:val="36"/>
          <w:szCs w:val="36"/>
          <w:rtl w:val="true"/>
          <w:lang w:bidi="ar-DZ"/>
        </w:rPr>
        <w:t xml:space="preserve">                                                            </w:t>
      </w:r>
      <w:r>
        <w:rPr>
          <w:rFonts w:eastAsia="BatangChe"/>
          <w:b/>
          <w:b/>
          <w:bCs/>
          <w:sz w:val="36"/>
          <w:sz w:val="36"/>
          <w:szCs w:val="36"/>
          <w:u w:val="single"/>
          <w:rtl w:val="true"/>
          <w:lang w:bidi="ar-DZ"/>
        </w:rPr>
        <w:t>تحت إشراف</w:t>
      </w:r>
      <w:r>
        <w:rPr>
          <w:rFonts w:eastAsia="BatangChe"/>
          <w:sz w:val="36"/>
          <w:sz w:val="36"/>
          <w:szCs w:val="36"/>
          <w:rtl w:val="true"/>
          <w:lang w:bidi="ar-DZ"/>
        </w:rPr>
        <w:t xml:space="preserve">      </w:t>
      </w:r>
    </w:p>
    <w:p>
      <w:pPr>
        <w:pStyle w:val="ListParagraph"/>
        <w:bidi w:val="1"/>
        <w:spacing w:lineRule="atLeast" w:line="100"/>
        <w:jc w:val="right"/>
        <w:rPr/>
      </w:pPr>
      <w:r>
        <w:rPr>
          <w:rFonts w:eastAsia="BatangChe" w:cs=""/>
          <w:sz w:val="36"/>
          <w:sz w:val="36"/>
          <w:szCs w:val="36"/>
          <w:rtl w:val="true"/>
          <w:lang w:bidi="ar-DZ"/>
        </w:rPr>
        <w:t>صديق بغداد                                                  أ</w:t>
      </w:r>
      <w:r>
        <w:rPr>
          <w:rFonts w:eastAsia="BatangChe" w:cs=""/>
          <w:sz w:val="36"/>
          <w:szCs w:val="36"/>
          <w:rtl w:val="true"/>
          <w:lang w:bidi="ar-DZ"/>
        </w:rPr>
        <w:t>.</w:t>
      </w:r>
      <w:r>
        <w:rPr>
          <w:rFonts w:eastAsia="BatangChe" w:cs=""/>
          <w:sz w:val="36"/>
          <w:sz w:val="36"/>
          <w:szCs w:val="36"/>
          <w:rtl w:val="true"/>
          <w:lang w:bidi="ar-DZ"/>
        </w:rPr>
        <w:t xml:space="preserve">د عبد القادر قاسم العيد                               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 w:cs=""/>
          <w:sz w:val="32"/>
          <w:szCs w:val="32"/>
          <w:rtl w:val="true"/>
          <w:lang w:bidi="ar-DZ"/>
        </w:rPr>
        <w:t xml:space="preserve">       </w:t>
      </w:r>
    </w:p>
    <w:p>
      <w:pPr>
        <w:pStyle w:val="Normal"/>
        <w:bidi w:val="1"/>
        <w:spacing w:lineRule="atLeast" w:line="100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tLeast" w:line="100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tLeast" w:line="100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tLeast" w:line="100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tLeast" w:line="100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 w:cs=""/>
          <w:sz w:val="32"/>
          <w:szCs w:val="32"/>
          <w:rtl w:val="true"/>
          <w:lang w:bidi="ar-DZ"/>
        </w:rPr>
        <w:t xml:space="preserve">        </w:t>
      </w: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لقد اتجه الفكر القانوني في بداية القرن العشرين إلى البحـث على أداة فنية قانونية متخصصة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>فــي حسم النزاعات كبديل للقضاء العام للدولــة</w:t>
      </w:r>
      <w:r>
        <w:rPr>
          <w:rFonts w:eastAsia="BatangChe" w:cs=""/>
          <w:sz w:val="32"/>
          <w:szCs w:val="32"/>
          <w:rtl w:val="true"/>
          <w:lang w:bidi="ar-DZ"/>
        </w:rPr>
        <w:t>.</w:t>
      </w: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وهذا ما نتـــج عن إيجاد نظام التحكيــم التجــــاري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دولـــي كــــأداة ملائمة لفــض هذه النزاعات المتولــدة عن العلاقات الدولية الخاصة باعتباره أداة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بسيطة لتسوية أي نزاع تحكيمي من قبل محكم أو أكثر يرتضونه أطراف العلاقات الدولية باتفاقهما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>والامتثال لهذا النظام وقراراته</w:t>
      </w:r>
      <w:r>
        <w:rPr>
          <w:rFonts w:eastAsia="BatangChe" w:cs="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 w:cs=""/>
          <w:sz w:val="32"/>
          <w:szCs w:val="32"/>
          <w:rtl w:val="true"/>
          <w:lang w:bidi="ar-DZ"/>
        </w:rPr>
        <w:t xml:space="preserve">          </w:t>
      </w: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قد اهتمت التشريعات الحديثة بنظام التحكيم في متن قوانينها الداخلية في شكل قواعد ماديـة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دولية منظمة لفروض التحكيم سواء كان شرط أو مشارطـة إلى غاية تنفيذ القرار التحكيمي الدولي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>متحررة من سلطان قواعد الإسناد في القانون الداخلــي</w:t>
      </w:r>
      <w:r>
        <w:rPr>
          <w:rFonts w:eastAsia="BatangChe" w:cs=""/>
          <w:sz w:val="32"/>
          <w:szCs w:val="32"/>
          <w:rtl w:val="true"/>
          <w:lang w:bidi="ar-DZ"/>
        </w:rPr>
        <w:t xml:space="preserve">. </w:t>
      </w: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وجاء إفراز القواعــد الماديــة الدوليــة في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مجال التحكيم في التشريعات الداخلية على غــرار القانــون الجزائري نتيجة الاهتمام الدولــي بهذا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نظام في صورة اتفاقيات وآليات دولية تحــث الدول على الالتزام بهــا أو إتباعهــا والاقتباس منها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عند صدور القوانين الداخلية </w:t>
      </w:r>
      <w:r>
        <w:rPr>
          <w:rFonts w:eastAsia="BatangChe" w:cs="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 w:cs=""/>
          <w:sz w:val="32"/>
          <w:szCs w:val="32"/>
          <w:rtl w:val="true"/>
          <w:lang w:bidi="ar-DZ"/>
        </w:rPr>
        <w:t xml:space="preserve">           </w:t>
      </w: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يتميز نظام التحكيم الدولي ببعض الخصوصيات باعتباره نظاما مستقلا بذاته، حيث تتمتع 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أعمالــه باستقلاليــة عن الإرادة التي أنشأتــه، إن أهم ما يميــز التحكيم دوليــة، حيث يكون المعنى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حقيقي معتمدا على ضوابط جغرافية أو موضوعية أو معـا حتى يكون خاضعــــا إلى مبدأ تدويــل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بمعنــى يتسم بالصبغة الدوليــة ليصبح تحكيمــا دوليا مغايرا للتحكيم الداخلي أو الوطني التي يعتمد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>على عناصر وأطراف داخلية</w:t>
      </w:r>
      <w:r>
        <w:rPr>
          <w:rFonts w:eastAsia="BatangChe" w:cs="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 w:cs=""/>
          <w:sz w:val="32"/>
          <w:szCs w:val="32"/>
          <w:rtl w:val="true"/>
          <w:lang w:bidi="ar-DZ"/>
        </w:rPr>
        <w:t xml:space="preserve">           </w:t>
      </w: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إن اللجوء إلى التحكيم يقوم على مبدأ سلطان الارادة التي تعني في المجال القانوني بصفة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عامة هو اعتبــار الإرادة مصــدرا أو معيـارا للحقوق الشخصية بوصفها الأداة الخالقة للقانون  في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علاقات الخاصة، مما ينتج عنه عدة مبادئ فــي القوانين الداخلية أبرزها حرية التعاقد وغيرها من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مسائل القانونية الإرادية وقد تتشابه هذه النتائج في مجــال التحكيم التجاري الدولي التي مصدرها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سلطان الإرادة وهي قدرة المتعاقدين على اختيار ما يلائم من أنظمة قانونية لتنظيم آليــات التحكيــم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من فروض التي اختارها أطراف العلاقة الاقتصادية الدولية رغبــة منهم حســم نزاعاتهــم المتعلقة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بالعقد الدولي الأساسي </w:t>
      </w:r>
      <w:r>
        <w:rPr>
          <w:rFonts w:eastAsia="BatangChe" w:cs="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 w:cs=""/>
          <w:sz w:val="32"/>
          <w:szCs w:val="32"/>
          <w:rtl w:val="true"/>
          <w:lang w:bidi="ar-DZ"/>
        </w:rPr>
        <w:t xml:space="preserve">           </w:t>
      </w: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إن أبـرز مــا يجسد حرية الأطراف في مجال التحكيم هو انشاء اتفاقية التحكيم سواء كانت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شرطــا أم مشارطــة التي تعد حجر زاوية هـذا النظام الاستثنائي، والتي بمقتضاها تتعهد الأطراف </w:t>
      </w:r>
    </w:p>
    <w:p>
      <w:pPr>
        <w:pStyle w:val="Normal"/>
        <w:bidi w:val="1"/>
        <w:spacing w:lineRule="atLeast" w:line="100"/>
        <w:jc w:val="center"/>
        <w:rPr/>
      </w:pPr>
      <w:r>
        <w:rPr>
          <w:rFonts w:eastAsia="BatangChe" w:cs=""/>
          <w:sz w:val="32"/>
          <w:szCs w:val="32"/>
          <w:rtl w:val="true"/>
          <w:lang w:bidi="ar-DZ"/>
        </w:rPr>
        <w:t>...</w:t>
      </w:r>
      <w:r>
        <w:rPr>
          <w:rFonts w:eastAsia="BatangChe" w:cs=""/>
          <w:sz w:val="32"/>
          <w:szCs w:val="32"/>
          <w:lang w:bidi="ar-DZ"/>
        </w:rPr>
        <w:t>1</w:t>
      </w:r>
      <w:r>
        <w:rPr>
          <w:rFonts w:eastAsia="BatangChe" w:cs=""/>
          <w:sz w:val="32"/>
          <w:szCs w:val="32"/>
          <w:rtl w:val="true"/>
          <w:lang w:bidi="ar-DZ"/>
        </w:rPr>
        <w:t>...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بــأن يتــم الفصل في المنازعات الناشئة بينهم أو المحتمل نشوئها من خلال نظام التحكيم بشرط أن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تكون النزاعات قابلــة للتحكيــم موضوعيا وشخصيــا حسب مــا تقضي القوانين الوطنية بشأن هذه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>القابلية من شروط وحدود</w:t>
      </w:r>
      <w:r>
        <w:rPr>
          <w:rFonts w:eastAsia="BatangChe" w:cs="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 w:cs=""/>
          <w:sz w:val="32"/>
          <w:szCs w:val="32"/>
          <w:rtl w:val="true"/>
          <w:lang w:bidi="ar-DZ"/>
        </w:rPr>
        <w:t xml:space="preserve">        </w:t>
      </w: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ويبــرز مــن المفهــوم التقليدي لاتفاقيـة التحكيم أنه يتضمن بين ثناياه نوعين من أشكال لهذه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اتفاقية أولهما الشرط التحكيمي بوصفه الاتفاق الذي يتعهد الأطراف بمقتضاه في العقد الأساســي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دولـــي المنعقــد فيهــا بينهــم على أن يتم الفصل في النزاعات المحتملة الوقوع بينهم بسبب هـــذه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>الرابطة العقدية الدولية من خلال التحكيم</w:t>
      </w:r>
      <w:r>
        <w:rPr>
          <w:rFonts w:eastAsia="BatangChe" w:cs="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 w:cs=""/>
          <w:sz w:val="32"/>
          <w:szCs w:val="32"/>
          <w:rtl w:val="true"/>
          <w:lang w:bidi="ar-DZ"/>
        </w:rPr>
        <w:t xml:space="preserve">          </w:t>
      </w: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أمـــــا الشكل الثاني لاتفاقيــة التحكيم هي مشارطة التحكيم وهو الاتفاق الذي وفقا له، تتفق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>الأطراف على العهدة بالمنازعة القائمة بينهم فعلا إلى التحكيم للفصل فيها</w:t>
      </w:r>
      <w:r>
        <w:rPr>
          <w:rFonts w:eastAsia="BatangChe" w:cs="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 w:cs=""/>
          <w:sz w:val="32"/>
          <w:szCs w:val="32"/>
          <w:rtl w:val="true"/>
          <w:lang w:bidi="ar-DZ"/>
        </w:rPr>
        <w:t xml:space="preserve">          </w:t>
      </w: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تتميز اتفاقية التحكيم في شكليها بالطـابع التحرري نتيجة ميول المشرع الوطني إلى وضع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حلول متنوعة في القواعد المادية الدوليــة والتي يتعين أعمالها بالتنــاوب من أجل تقريــر صحـــة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ووجـــود اتفاقيــة التحكيم، وهذا تشجيعا لنظام التحكيم من أجل منح المشرع لارادة أطراف العلاقة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>الدولية الأولوية في توقعاتهم القانونية</w:t>
      </w:r>
      <w:r>
        <w:rPr>
          <w:rFonts w:eastAsia="BatangChe" w:cs="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 w:cs=""/>
          <w:sz w:val="32"/>
          <w:szCs w:val="32"/>
          <w:rtl w:val="true"/>
          <w:lang w:bidi="ar-DZ"/>
        </w:rPr>
        <w:t xml:space="preserve">          </w:t>
      </w: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في ضوء القانون الإجرائي الجزائــري يفهــم أن هناك ثمة استقلالية ما بين اتفاقية التحكيم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والعقد الأساسي الدولــي،  بحيــث سايــر المشرع في هــذه المسألــة الاتفاقيـات الدولية والممارسة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تحكيمية الدولية وكذا الفقه القانوني الدولي، ومفاد هذا المبدأ هو عدم ارتبــاط مصير هذه الاتفاقية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بمصير العقد الموضوعي الدولي، وعدم تأثرها بما يشوب العقد الموضوعي من عيوب وما شابه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>ذلك، هذا ما يجسد استقلاليتها على الرغم من تلازمها في الإنشاء</w:t>
      </w:r>
      <w:r>
        <w:rPr>
          <w:rFonts w:eastAsia="BatangChe" w:cs="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 w:cs=""/>
          <w:sz w:val="32"/>
          <w:szCs w:val="32"/>
          <w:rtl w:val="true"/>
          <w:lang w:bidi="ar-DZ"/>
        </w:rPr>
        <w:t xml:space="preserve">        </w:t>
      </w: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إن مسألة قابلية النزاع للتحكيم أصبح متعارفا عليها بأنها مسألة تتعلق بالشروط الموضوعية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لممارسة التحكيم الدولي، فان للارادة دورا هاما في تحديد النـزاع التحكيمي حتى يصبــح التحكيــم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وذلك عن طريق اختيار المسائل التي يجوز حسمهــا بــواسطة التحكيــم في حــدود ما ينص عليــه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>القانــون فــي هــذه المسألــة</w:t>
      </w:r>
      <w:r>
        <w:rPr>
          <w:rFonts w:eastAsia="BatangChe" w:cs=""/>
          <w:sz w:val="32"/>
          <w:szCs w:val="32"/>
          <w:rtl w:val="true"/>
          <w:lang w:bidi="ar-DZ"/>
        </w:rPr>
        <w:t xml:space="preserve">. </w:t>
      </w: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وقــد اعتمــد المشــرع الجزائري على ضابط عام المتمثل في القابلية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>التصرف في الحقوق ولا تخرج منها سوى المنازعــات التي تتعلق بخصومة مدنية غير مالية</w:t>
      </w:r>
      <w:r>
        <w:rPr>
          <w:rFonts w:eastAsia="BatangChe" w:cs=""/>
          <w:sz w:val="32"/>
          <w:szCs w:val="32"/>
          <w:rtl w:val="true"/>
          <w:lang w:bidi="ar-DZ"/>
        </w:rPr>
        <w:t xml:space="preserve">. </w:t>
      </w: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ولا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ننسى في هذا السياق أن المشرع الوطني قد استحدث وضعا جديــدا في مسألة قابلية النزاع للتحكيم </w:t>
      </w:r>
    </w:p>
    <w:p>
      <w:pPr>
        <w:pStyle w:val="Normal"/>
        <w:bidi w:val="1"/>
        <w:spacing w:lineRule="atLeast" w:line="100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tLeast" w:line="100"/>
        <w:jc w:val="center"/>
        <w:rPr/>
      </w:pPr>
      <w:r>
        <w:rPr>
          <w:rFonts w:eastAsia="BatangChe" w:cs=""/>
          <w:sz w:val="32"/>
          <w:szCs w:val="32"/>
          <w:rtl w:val="true"/>
          <w:lang w:bidi="ar-DZ"/>
        </w:rPr>
        <w:t>...</w:t>
      </w:r>
      <w:r>
        <w:rPr>
          <w:rFonts w:eastAsia="BatangChe" w:cs=""/>
          <w:sz w:val="32"/>
          <w:szCs w:val="32"/>
          <w:lang w:bidi="ar-DZ"/>
        </w:rPr>
        <w:t>2</w:t>
      </w:r>
      <w:r>
        <w:rPr>
          <w:rFonts w:eastAsia="BatangChe" w:cs=""/>
          <w:sz w:val="32"/>
          <w:szCs w:val="32"/>
          <w:rtl w:val="true"/>
          <w:lang w:bidi="ar-DZ"/>
        </w:rPr>
        <w:t>...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وذلــك بإجازة أشخاص قانون العام اختيار اللجوء الى التحكيم في علاقاتهم الاقتصادية الدوليـة بعد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حظــر طويـل قبل صدور القانون الاجرائي الجديد و لقد منح القانــون الوطني لأطــراف العلاقـــة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دولية حرية اختيار القوانين الموضوعية لتنطبق على موضوع النزاع وكذلك منح لهم حق اختيار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قانون الاجرائي لتطبيقه على سير الدعوى التحكيميـــة على الرغم من تعلـــق الإجراءات بفكــرة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نظام العام الإجرائي كأصل عام، الا أنه لا يمكن أن يكون مانعا أمام حريــة الأطراف لاجتيـــــاز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قواعد الإجرائية من أجل تطبيقها على الخصومة من قبل هيئة التحكيم </w:t>
      </w:r>
      <w:r>
        <w:rPr>
          <w:rFonts w:eastAsia="BatangChe" w:cs="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 w:cs=""/>
          <w:sz w:val="32"/>
          <w:szCs w:val="32"/>
          <w:rtl w:val="true"/>
          <w:lang w:bidi="ar-DZ"/>
        </w:rPr>
        <w:t xml:space="preserve">         </w:t>
      </w: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ويبــرز أيضا دور إرادة الأطــراف في عملية تشكيل الهيئة التحكيميــة بإرادة مشتركة، فقد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يتفقوا على أن تكون مشكلة من محكم واحد أو أكثر مع الالتزام بالعدد الوتري وهو العدد الواقعـــي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قصد ترجيح الرأي عند اختلاف الآراء حول منطوق القرار التحكيمـــي فيما بين المحكميـــن عنــد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>تعددهم</w:t>
      </w:r>
      <w:r>
        <w:rPr>
          <w:rFonts w:eastAsia="BatangChe" w:cs=""/>
          <w:sz w:val="32"/>
          <w:szCs w:val="32"/>
          <w:rtl w:val="true"/>
          <w:lang w:bidi="ar-DZ"/>
        </w:rPr>
        <w:t xml:space="preserve">. </w:t>
      </w: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ولكن في حالة تماطل دور ارادة في عملية تشكيــل الهيئة التحكيميــة ففي هذه الأوضــــاع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يعتبر تدخل القضاء العادي ضروريا لالزام الخصم المتقاعس علـــى تعييــن محكمــة، غير أن هذا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>التدخل القضائي يجب أن يكون بطلب من الخصم المعني بالتعجيل</w:t>
      </w:r>
      <w:r>
        <w:rPr>
          <w:rFonts w:eastAsia="BatangChe" w:cs="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 w:cs=""/>
          <w:sz w:val="32"/>
          <w:szCs w:val="32"/>
          <w:rtl w:val="true"/>
          <w:lang w:bidi="ar-DZ"/>
        </w:rPr>
        <w:t xml:space="preserve">         </w:t>
      </w: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يتمتع الخصوم أثناء سير الخصومة التحكيمية بعدة ضمانات قانونية في مواجهة محكميهــم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وذلك من أجل ضمان استقلالية الهيئة التحكيمية وحيدة المحكمين حتى يثمر التحكيــم ويكشف عــن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>الحقيقة مجردة من أي ميول أو هوى لصالح أحد الخصوم على الأخر</w:t>
      </w:r>
      <w:r>
        <w:rPr>
          <w:rFonts w:eastAsia="BatangChe" w:cs=""/>
          <w:sz w:val="32"/>
          <w:szCs w:val="32"/>
          <w:rtl w:val="true"/>
          <w:lang w:bidi="ar-DZ"/>
        </w:rPr>
        <w:t xml:space="preserve">. </w:t>
      </w: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لذا أجاز القانون لأي خصم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رد واستبدال المحكم الذي تحوم حوله الشكوك في الحياد والاستقلالية وحتى الكفاءة، وذلك بإقامـــة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>الخصم المدعى الدليل المادي على هذه الموانع القانونية</w:t>
      </w:r>
      <w:r>
        <w:rPr>
          <w:rFonts w:eastAsia="BatangChe" w:cs="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 w:cs=""/>
          <w:sz w:val="32"/>
          <w:szCs w:val="32"/>
          <w:rtl w:val="true"/>
          <w:lang w:bidi="ar-DZ"/>
        </w:rPr>
        <w:t xml:space="preserve">         </w:t>
      </w: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ومن المتفق عليه قانونا أنه عند تخلف إرادة الأطراف في اختيــار توقعاتهم القانونية ســواء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كان القانون الواجب التطبيق على موضوع النزاع أو القانون الإجرائــــي، ففي هذه الحالـــة بفـقــد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أطراف حرية الاختيار وتحل إرادة المحكم محل إرادتهم مما ينتج تحــــرر هيئة التحكيم من قيود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قوانيـــن الوطنيـــة باتخـــاذها عدة وسائـــل قانونية أخــرى لحسم النزاع وهذا ما أكدته الممارسة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تحكيمية الدولية </w:t>
      </w:r>
      <w:r>
        <w:rPr>
          <w:rFonts w:eastAsia="BatangChe" w:cs="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 w:cs=""/>
          <w:sz w:val="32"/>
          <w:szCs w:val="32"/>
          <w:rtl w:val="true"/>
          <w:lang w:bidi="ar-DZ"/>
        </w:rPr>
        <w:t xml:space="preserve">          </w:t>
      </w: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لاشـــــك أن عملية الولــوج في مجـــال التحكيم الدولي يؤدي حتمــا بقوة القانون الى سلب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ختصـاص القضاء العام للدولة الا أن هذه القاعدة لا تعني أن هذا القضاء لا يتمتـــع بـــأي دور في </w:t>
      </w:r>
    </w:p>
    <w:p>
      <w:pPr>
        <w:pStyle w:val="Normal"/>
        <w:bidi w:val="1"/>
        <w:spacing w:lineRule="atLeast" w:line="100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tLeast" w:line="100"/>
        <w:jc w:val="center"/>
        <w:rPr/>
      </w:pPr>
      <w:r>
        <w:rPr>
          <w:rFonts w:eastAsia="BatangChe" w:cs=""/>
          <w:sz w:val="32"/>
          <w:szCs w:val="32"/>
          <w:rtl w:val="true"/>
          <w:lang w:bidi="ar-DZ"/>
        </w:rPr>
        <w:t>...</w:t>
      </w:r>
      <w:r>
        <w:rPr>
          <w:rFonts w:eastAsia="BatangChe" w:cs=""/>
          <w:sz w:val="32"/>
          <w:szCs w:val="32"/>
          <w:lang w:bidi="ar-DZ"/>
        </w:rPr>
        <w:t>3</w:t>
      </w:r>
      <w:r>
        <w:rPr>
          <w:rFonts w:eastAsia="BatangChe" w:cs=""/>
          <w:sz w:val="32"/>
          <w:szCs w:val="32"/>
          <w:rtl w:val="true"/>
          <w:lang w:bidi="ar-DZ"/>
        </w:rPr>
        <w:t>...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أعمـــال التحكيــم بل أن مبدأ عدم اختصاص القضاء العادي هي مسألة زمنية تكون في مرحلة قيام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دعوى التحكيمية، فيلتزم القضاء الامتناع من النظر في النزاع الذى رفع الأمر اليه من قبل أحـــد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>الخصوم عمدا أو بدون قصد</w:t>
      </w:r>
      <w:r>
        <w:rPr>
          <w:rFonts w:eastAsia="BatangChe" w:cs=""/>
          <w:sz w:val="32"/>
          <w:szCs w:val="32"/>
          <w:rtl w:val="true"/>
          <w:lang w:bidi="ar-DZ"/>
        </w:rPr>
        <w:t xml:space="preserve">. </w:t>
      </w: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وهذه المسألة قد أكـد عليها القانـــون الوطنـــي مثله مثل التشريعــات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>المقارنة وكذا القانون الدولي</w:t>
      </w:r>
      <w:r>
        <w:rPr>
          <w:rFonts w:eastAsia="BatangChe" w:cs="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 w:cs=""/>
          <w:sz w:val="32"/>
          <w:szCs w:val="32"/>
          <w:rtl w:val="true"/>
          <w:lang w:bidi="ar-DZ"/>
        </w:rPr>
        <w:t xml:space="preserve">        </w:t>
      </w: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ومع ذلك فان افتقاد الهيئة التحكيمية لسلطة الاجبار التي يتمتع بها القضاء العادي، تحتم على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هذه الهيئـــة الاستنجاد بالقضاء الوطني لأجـــل مساعدتهـــا أثناء سير الخصومة التحكيمية في عدة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مسائل قانونية تتطلب مساهمته لانجازها من أجل تفعيل الدعـــــوى التحكيمية وهذا ما أقره القانون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وطني وكذا القانون الدولي </w:t>
      </w:r>
      <w:r>
        <w:rPr>
          <w:rFonts w:eastAsia="BatangChe" w:cs="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tLeast" w:line="100"/>
        <w:jc w:val="right"/>
        <w:rPr/>
      </w:pPr>
      <w:r>
        <w:rPr>
          <w:rFonts w:eastAsia="BatangChe" w:cs=""/>
          <w:sz w:val="32"/>
          <w:szCs w:val="32"/>
          <w:rtl w:val="true"/>
          <w:lang w:bidi="ar-DZ"/>
        </w:rPr>
        <w:t xml:space="preserve">         </w:t>
      </w: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وعلى الرغم من تأثر نظام التحكيــم بحرية الارادة الا أن هذا المفهوم لم يرتقي بالإرادة إلى </w:t>
      </w:r>
    </w:p>
    <w:p>
      <w:pPr>
        <w:pStyle w:val="Normal"/>
        <w:bidi w:val="1"/>
        <w:spacing w:lineRule="atLeast" w:line="100"/>
        <w:jc w:val="right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تنظيم القانوني، فلم تعد الإرادة وحدها قادرة على تحـــرير أعمال التحكيـــــــم من سلطان القانون </w:t>
      </w:r>
    </w:p>
    <w:p>
      <w:pPr>
        <w:pStyle w:val="Normal"/>
        <w:bidi w:val="1"/>
        <w:spacing w:lineRule="atLeast" w:line="100"/>
        <w:jc w:val="right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لاسيما في مسألة أعمال قواعد البوليس ذات التطبيق الضروري التي أضحـــت سدا مانعا لحريـــة </w:t>
      </w:r>
    </w:p>
    <w:p>
      <w:pPr>
        <w:pStyle w:val="Normal"/>
        <w:bidi w:val="1"/>
        <w:spacing w:lineRule="atLeast" w:line="100"/>
        <w:jc w:val="right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متعاقدين حتى لا يتمكنوا من الافلات من القواعد الملزمة في قوانين الدول الأخـرى المرتبطـــــة </w:t>
      </w:r>
    </w:p>
    <w:p>
      <w:pPr>
        <w:pStyle w:val="Normal"/>
        <w:bidi w:val="1"/>
        <w:spacing w:lineRule="atLeast" w:line="100"/>
        <w:jc w:val="right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بالعقد تعد فكرة النظام العام من الأفكـــــــار التي تستعصي على التعريف بسبب مرونتها وتغييرها </w:t>
      </w:r>
    </w:p>
    <w:p>
      <w:pPr>
        <w:pStyle w:val="Normal"/>
        <w:bidi w:val="1"/>
        <w:spacing w:lineRule="atLeast" w:line="100"/>
        <w:jc w:val="right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بتغير الزمان والمكان ومازاد الأمر تعقيـــدا في هذا المفهـــوم هو ابتداع فكرة جديدة ألا وهي فكرة </w:t>
      </w:r>
    </w:p>
    <w:p>
      <w:pPr>
        <w:pStyle w:val="Normal"/>
        <w:bidi w:val="1"/>
        <w:spacing w:lineRule="atLeast" w:line="100"/>
        <w:jc w:val="right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نظام العام الدولي الحقيقي الذي أصبح مفهوما راسخا في القوانين الداخليـة والقانون الدولي وحتى </w:t>
      </w:r>
    </w:p>
    <w:p>
      <w:pPr>
        <w:pStyle w:val="Normal"/>
        <w:bidi w:val="1"/>
        <w:spacing w:lineRule="atLeast" w:line="100"/>
        <w:jc w:val="right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ممارسة التحكيمية الدولية على الرغم من غموضه لانعدام الترابط داخــــل المجتمع الدولي بسبب </w:t>
      </w:r>
    </w:p>
    <w:p>
      <w:pPr>
        <w:pStyle w:val="Normal"/>
        <w:bidi w:val="1"/>
        <w:spacing w:lineRule="atLeast" w:line="100"/>
        <w:jc w:val="right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ختلاف المبادئ فيما بين الدول، وارتبط هذا المفهوم بتنفيذ القرار التحكيمـــي اذ لا يجوز تنفيذ هذا </w:t>
      </w:r>
    </w:p>
    <w:p>
      <w:pPr>
        <w:pStyle w:val="Normal"/>
        <w:bidi w:val="1"/>
        <w:spacing w:lineRule="atLeast" w:line="100"/>
        <w:jc w:val="right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قرار إذا كان مخالفا لفكرة النظام العام الدولي الحقيقي وهذا ما أكده المشرع الوطني اعتبـــارا من </w:t>
      </w:r>
    </w:p>
    <w:p>
      <w:pPr>
        <w:pStyle w:val="Normal"/>
        <w:bidi w:val="1"/>
        <w:spacing w:lineRule="atLeast" w:line="100"/>
        <w:jc w:val="right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أن هناك مبادئ دولية مشتركة في العلاقات الاقتصادية الدولية وكذا في التحكيم التجـاري الدولـــي </w:t>
      </w:r>
    </w:p>
    <w:p>
      <w:pPr>
        <w:pStyle w:val="Normal"/>
        <w:bidi w:val="1"/>
        <w:spacing w:lineRule="atLeast" w:line="100"/>
        <w:jc w:val="right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وعلى ضوء هذا الاعتقاد فان القانون الوطني قد وضع قواعد حمائية من أجل القواعد ذات التطبيق </w:t>
      </w:r>
    </w:p>
    <w:p>
      <w:pPr>
        <w:pStyle w:val="Normal"/>
        <w:bidi w:val="1"/>
        <w:spacing w:lineRule="atLeast" w:line="100"/>
        <w:jc w:val="right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ضروري لمنع أي تعرض خارجي ضد مصالحها الأساسية من خلال الأعمال التحكيميــة الدولية </w:t>
      </w:r>
    </w:p>
    <w:p>
      <w:pPr>
        <w:pStyle w:val="Normal"/>
        <w:bidi w:val="1"/>
        <w:spacing w:lineRule="atLeast" w:line="100"/>
        <w:jc w:val="right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مخالفة لقواعد النظام العام الدولي، مما يلزم القضاء التحكيمي مراعاة هذه القواعد في كل فروض </w:t>
      </w:r>
    </w:p>
    <w:p>
      <w:pPr>
        <w:pStyle w:val="Normal"/>
        <w:bidi w:val="1"/>
        <w:spacing w:lineRule="atLeast" w:line="100"/>
        <w:jc w:val="right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تحكيم والأعمال الإجرائية والموضوعية لكل دولة لها صلة بالنزاع التحكيمي من جهة أنظمتهــــا </w:t>
      </w:r>
    </w:p>
    <w:p>
      <w:pPr>
        <w:pStyle w:val="Normal"/>
        <w:bidi w:val="1"/>
        <w:spacing w:lineRule="atLeast" w:line="100"/>
        <w:jc w:val="right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قانونية حتــــى لا يكون القرار التحكيمي معرضا للبطـــلان وعدم حصولـه على الصيغة التنفيذية </w:t>
      </w:r>
    </w:p>
    <w:p>
      <w:pPr>
        <w:pStyle w:val="Normal"/>
        <w:bidi w:val="1"/>
        <w:spacing w:lineRule="atLeast" w:line="100"/>
        <w:jc w:val="right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فــــي البلد المراد تنفيذه وبمجرد اللجوء إلى التحكيــــم فان ثمة أثار ايجابية قد تبرز في هذا الصدد </w:t>
      </w:r>
    </w:p>
    <w:p>
      <w:pPr>
        <w:pStyle w:val="Normal"/>
        <w:bidi w:val="1"/>
        <w:spacing w:lineRule="atLeast" w:line="100"/>
        <w:jc w:val="center"/>
        <w:rPr/>
      </w:pPr>
      <w:r>
        <w:rPr>
          <w:rFonts w:eastAsia="BatangChe" w:cs=""/>
          <w:sz w:val="32"/>
          <w:szCs w:val="32"/>
          <w:rtl w:val="true"/>
          <w:lang w:bidi="ar-DZ"/>
        </w:rPr>
        <w:t>...</w:t>
      </w:r>
      <w:r>
        <w:rPr>
          <w:rFonts w:eastAsia="BatangChe" w:cs=""/>
          <w:sz w:val="32"/>
          <w:szCs w:val="32"/>
          <w:lang w:bidi="ar-DZ"/>
        </w:rPr>
        <w:t>4</w:t>
      </w:r>
      <w:r>
        <w:rPr>
          <w:rFonts w:eastAsia="BatangChe" w:cs=""/>
          <w:sz w:val="32"/>
          <w:szCs w:val="32"/>
          <w:rtl w:val="true"/>
          <w:lang w:bidi="ar-DZ"/>
        </w:rPr>
        <w:t>...</w:t>
      </w:r>
    </w:p>
    <w:p>
      <w:pPr>
        <w:pStyle w:val="Normal"/>
        <w:bidi w:val="1"/>
        <w:spacing w:lineRule="atLeast" w:line="100"/>
        <w:jc w:val="right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والمتمثلة أساسا في التزام المحتكمين بالعهدة الى الهيئة التحكيمية بالمنازعة المتفق حسمها بواسطة </w:t>
      </w:r>
    </w:p>
    <w:p>
      <w:pPr>
        <w:pStyle w:val="Normal"/>
        <w:bidi w:val="1"/>
        <w:spacing w:lineRule="atLeast" w:line="100"/>
        <w:jc w:val="right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تحكيم </w:t>
      </w:r>
      <w:r>
        <w:rPr>
          <w:rFonts w:eastAsia="BatangChe" w:cs="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 w:cs=""/>
          <w:sz w:val="32"/>
          <w:szCs w:val="32"/>
          <w:rtl w:val="true"/>
          <w:lang w:bidi="ar-DZ"/>
        </w:rPr>
        <w:t xml:space="preserve">       </w:t>
      </w: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ويلتزم الأطراف أيضا بالتنفيذ العيني لاتفاقية التحكيـم في حـــال نشوء نزاع، وذلك بتشكيـــل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هيئة التحكيم وتجسيد هذا الغرض كضمان لحسن سير الخصومة التحكيمية </w:t>
      </w:r>
      <w:r>
        <w:rPr>
          <w:rFonts w:eastAsia="BatangChe" w:cs="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 w:cs=""/>
          <w:sz w:val="32"/>
          <w:szCs w:val="32"/>
          <w:rtl w:val="true"/>
          <w:lang w:bidi="ar-DZ"/>
        </w:rPr>
        <w:t xml:space="preserve">        </w:t>
      </w: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لقـــد خول القانون الوطني كباقي التشريعات والقانون الدولي للمحكم حق استئثار بسلطة هذا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أخير بالنظر في اختصاصه الذي مفاده أهلية المحكم في النظر في اختصاصه كسلطة ممنوحة له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منذ قبوله للمهمة التحكيمية، وهذه السلطة تبرز أن للمبدأ الأولوية من حيث الزمـــان عن القضـــاء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عادي للنظر في النزاع التحكيمي المشمول باتفاقية التحكيم مع إصداره لقرار أولى بشأن الدفــوع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>المرفوعة أمامه سواء باختصاصه أو بعدم اختصاصه في الفصل في الخصومة التحكيمية</w:t>
      </w:r>
      <w:r>
        <w:rPr>
          <w:rFonts w:eastAsia="BatangChe" w:cs="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 w:cs=""/>
          <w:sz w:val="32"/>
          <w:szCs w:val="32"/>
          <w:rtl w:val="true"/>
          <w:lang w:bidi="ar-DZ"/>
        </w:rPr>
        <w:t xml:space="preserve">          </w:t>
      </w: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وينعقد هذا الاختصاص الخاص بالهيئة التحكيمية حتى في مواجهة حصانة الدول المحتكمة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على الرغم من الجدل الفقهي الذي أثير بشأن سيادة الدولة وعلاقاتهما بالتحكيم الدولي، فلم يفلح هذا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اتجاه القانوني في جعل حصانة الدولة في التحكيم على قدم المساواة مع الحصانة التي يفرضهــــا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قانون الدولي العام التي مفادها عدم قدرة مقاضاة الدولة أمام الجهات القضائية، الى أن مسألــــــة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دفع بالحصانة القضائية أمام المحكم أصبح غير قائم باعتبار رضا الدولة باللجوء الى التحكيم فـي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>علاقاتها الاقتصادية مع الأشخاص الأخرين</w:t>
      </w:r>
      <w:r>
        <w:rPr>
          <w:rFonts w:eastAsia="BatangChe" w:cs="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 w:cs=""/>
          <w:sz w:val="32"/>
          <w:szCs w:val="32"/>
          <w:rtl w:val="true"/>
          <w:lang w:bidi="ar-DZ"/>
        </w:rPr>
        <w:t xml:space="preserve">         </w:t>
      </w: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أصبح القرار التحكيمي من أهم المراحل التي يمر بها النظام التحكيمي ،فالحصول على هذا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قرار هو غاية المتحكمين ، فيه يتم الفصل في النزاع التحكيمي و بفضله يحصل كل دين حق على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حقــــه بصدور هذا القرار ، يكون المحكـــم قد أنجز المهمــة التي كلف بالقيام بها يشرط أن يكــون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مراعيا لبعض الأوضاع اشترطها القانون كصياغته كتابة تخضع لقواعد شكلية تقترب من تــــــلك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تي تفرض عليه الأحكام الصادرة من الجهات القضائية </w:t>
      </w:r>
      <w:r>
        <w:rPr>
          <w:rFonts w:eastAsia="BatangChe" w:cs=""/>
          <w:sz w:val="32"/>
          <w:szCs w:val="32"/>
          <w:rtl w:val="true"/>
          <w:lang w:bidi="ar-DZ"/>
        </w:rPr>
        <w:t xml:space="preserve">. </w:t>
      </w: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و على هذا النحو لا يختلف عن أحكـــام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قضاء إلا من ناحية تنفيذه ، إذ لا يكـــون لهذا القرار قوة تنفيذية الا بعد الحصول على أمر التنفيـذ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من القضاء المختص حتى يتمتع بقوة الشيء المقضي به و له حجية </w:t>
      </w:r>
      <w:r>
        <w:rPr>
          <w:rFonts w:eastAsia="BatangChe" w:cs="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 w:cs=""/>
          <w:sz w:val="32"/>
          <w:szCs w:val="32"/>
          <w:rtl w:val="true"/>
          <w:lang w:bidi="ar-DZ"/>
        </w:rPr>
        <w:t xml:space="preserve">         </w:t>
      </w: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و فــي مرحلـــة التنفيذ يدخل التحكيم مرحلة جديدة ترتفع فيه يـــد المحكم أو المحكمين على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دعوى التحكيمية ، و يتراجع دور إدارة الخصوم كليا ليفسح المجال أمام قانون مقر التنفيذ لتجسيد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ولاية القضاء الوطني في منح و إصدار الأمر بتنفيذ القرار التحكيمي بعد مراقبته من قبل القضــاء </w:t>
      </w:r>
    </w:p>
    <w:p>
      <w:pPr>
        <w:pStyle w:val="Normal"/>
        <w:bidi w:val="1"/>
        <w:spacing w:lineRule="atLeast" w:line="100"/>
        <w:jc w:val="center"/>
        <w:rPr/>
      </w:pPr>
      <w:r>
        <w:rPr>
          <w:rFonts w:eastAsia="BatangChe" w:cs=""/>
          <w:sz w:val="32"/>
          <w:szCs w:val="32"/>
          <w:rtl w:val="true"/>
          <w:lang w:bidi="ar-DZ"/>
        </w:rPr>
        <w:t>...</w:t>
      </w:r>
      <w:r>
        <w:rPr>
          <w:rFonts w:eastAsia="BatangChe" w:cs=""/>
          <w:sz w:val="32"/>
          <w:szCs w:val="32"/>
          <w:lang w:bidi="ar-DZ"/>
        </w:rPr>
        <w:t>5</w:t>
      </w:r>
      <w:r>
        <w:rPr>
          <w:rFonts w:eastAsia="BatangChe" w:cs=""/>
          <w:sz w:val="32"/>
          <w:szCs w:val="32"/>
          <w:rtl w:val="true"/>
          <w:lang w:bidi="ar-DZ"/>
        </w:rPr>
        <w:t>...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>المختص في البلد المراد تنفيذه</w:t>
      </w:r>
      <w:r>
        <w:rPr>
          <w:rFonts w:eastAsia="BatangChe" w:cs="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 w:cs=""/>
          <w:sz w:val="32"/>
          <w:szCs w:val="32"/>
          <w:rtl w:val="true"/>
          <w:lang w:bidi="ar-DZ"/>
        </w:rPr>
        <w:t xml:space="preserve">         </w:t>
      </w: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و خروجا عن أصل مسألة التنفيذ الجبري للقرار التحكيمي ، فقد تميل إرادة الأطراف فــــي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تنفيذه اختياريا أو طوعيا من قبل المستشهد ضده هذا القرار ، و هذا تماشيا مع مبــــدأ حسن النيـــة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متعارف عليه عند المتعاملين في مجال العلاقات الاقتصادية الدولية ، الذي مفاده تنفيــذ التزاماتهم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بشكل رضائي دون تماطل </w:t>
      </w:r>
      <w:r>
        <w:rPr>
          <w:rFonts w:eastAsia="BatangChe" w:cs=""/>
          <w:sz w:val="32"/>
          <w:szCs w:val="32"/>
          <w:rtl w:val="true"/>
          <w:lang w:bidi="ar-DZ"/>
        </w:rPr>
        <w:t xml:space="preserve">. </w:t>
      </w: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و هذا الوضع يؤدي أيضا حتميا إلى الافلات من أية رقابة قضائيــــة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>حتى ولو كان هذا القرار مشوبا بمسائل مخالفة للقانون وفكرة النظام العام الداخلي وحتى الدولـــي</w:t>
      </w:r>
      <w:r>
        <w:rPr>
          <w:rFonts w:eastAsia="BatangChe" w:cs="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لذا فانه في هذه الأحوال ترجح إرادة الأطراف على دور القانون المانع لأية تجاوزات في مجــــال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تحكيم </w:t>
      </w:r>
      <w:r>
        <w:rPr>
          <w:rFonts w:eastAsia="BatangChe" w:cs="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 w:cs=""/>
          <w:sz w:val="32"/>
          <w:szCs w:val="32"/>
          <w:rtl w:val="true"/>
          <w:lang w:bidi="ar-DZ"/>
        </w:rPr>
        <w:t xml:space="preserve">        </w:t>
      </w: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وأخيرا فإذا كانت الإرادة الذاتية للأطراف المحتكمة تعتبر أحد الأركان ااتي يقوم عليها نظام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تحكيم الاختياري، حيث يرجع ها الدور الأساسي في ايجاد مثل هذا النظـام القانوني الاستثنائــــي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للفصل في النزاعات التحكيمية في إطار العلاقات الاقتصادية الدولية مشاركا في ذلك القضاء العام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>في الدولة</w:t>
      </w:r>
      <w:r>
        <w:rPr>
          <w:rFonts w:eastAsia="BatangChe" w:cs="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 w:cs=""/>
          <w:sz w:val="32"/>
          <w:szCs w:val="32"/>
          <w:rtl w:val="true"/>
          <w:lang w:bidi="ar-DZ"/>
        </w:rPr>
        <w:t xml:space="preserve">        </w:t>
      </w: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غيـــر أنه لا تكفي هذه الإرادة لوحدها لإقرار مثل هذه الحرية في اللجوء الى التحكيم، وإنما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يتعين أن تؤكــــد الأنظمة القانونية الوضعية وتقر منح اتفــــاق الأطراف على اختيار نظام التحكيم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كبديل للقضاء العادي للفصل في النزاعات التي تدخل أصلا في الولاية القضائيـــة المقررة لهـــــذا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القضــــاء العام مما يوحي أن إرادة المشرع هي الأخرى تتمتع بدور هام في منح مثل هذه الحريــة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/>
          <w:sz w:val="32"/>
          <w:sz w:val="32"/>
          <w:szCs w:val="32"/>
          <w:rtl w:val="true"/>
          <w:lang w:bidi="ar-DZ"/>
        </w:rPr>
        <w:t xml:space="preserve">للارادة في مجال التحكيم التجاري الدولي داخليا وفي القانون </w:t>
      </w:r>
      <w:r>
        <w:rPr>
          <w:rFonts w:eastAsia="BatangChe"/>
          <w:color w:val="FF0000"/>
          <w:sz w:val="32"/>
          <w:sz w:val="32"/>
          <w:szCs w:val="32"/>
          <w:rtl w:val="true"/>
          <w:lang w:bidi="ar-DZ"/>
        </w:rPr>
        <w:t>الدولي</w:t>
      </w:r>
      <w:r>
        <w:rPr>
          <w:rFonts w:eastAsia="BatangChe" w:cs=""/>
          <w:sz w:val="32"/>
          <w:szCs w:val="32"/>
          <w:rtl w:val="true"/>
          <w:lang w:bidi="ar-DZ"/>
        </w:rPr>
        <w:t xml:space="preserve">.                   </w:t>
      </w:r>
    </w:p>
    <w:p>
      <w:pPr>
        <w:pStyle w:val="Normal"/>
        <w:bidi w:val="1"/>
        <w:spacing w:lineRule="atLeast" w:line="100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tLeast" w:line="100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tLeast" w:line="100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tLeast" w:line="100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tLeast" w:line="100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tLeast" w:line="100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tLeast" w:line="100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tLeast" w:line="100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tLeast" w:line="100"/>
        <w:jc w:val="center"/>
        <w:rPr/>
      </w:pPr>
      <w:r>
        <w:rPr>
          <w:rFonts w:eastAsia="BatangChe" w:cs=""/>
          <w:sz w:val="32"/>
          <w:szCs w:val="32"/>
          <w:rtl w:val="true"/>
          <w:lang w:bidi="ar-DZ"/>
        </w:rPr>
        <w:t>...</w:t>
      </w:r>
      <w:r>
        <w:rPr>
          <w:rFonts w:eastAsia="BatangChe" w:cs=""/>
          <w:sz w:val="32"/>
          <w:szCs w:val="32"/>
          <w:lang w:bidi="ar-DZ"/>
        </w:rPr>
        <w:t>6</w:t>
      </w:r>
      <w:r>
        <w:rPr>
          <w:rFonts w:eastAsia="BatangChe" w:cs=""/>
          <w:sz w:val="32"/>
          <w:szCs w:val="32"/>
          <w:rtl w:val="true"/>
          <w:lang w:bidi="ar-DZ"/>
        </w:rPr>
        <w:t>...</w:t>
      </w:r>
    </w:p>
    <w:p>
      <w:pPr>
        <w:pStyle w:val="Normal"/>
        <w:bidi w:val="1"/>
        <w:spacing w:lineRule="atLeast" w:line="100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 w:cs=""/>
          <w:sz w:val="32"/>
          <w:szCs w:val="32"/>
          <w:rtl w:val="true"/>
          <w:lang w:bidi="ar-DZ"/>
        </w:rPr>
        <w:t xml:space="preserve">                  </w:t>
      </w:r>
    </w:p>
    <w:p>
      <w:pPr>
        <w:pStyle w:val="Normal"/>
        <w:bidi w:val="1"/>
        <w:spacing w:lineRule="atLeast" w:line="100"/>
        <w:jc w:val="both"/>
        <w:rPr/>
      </w:pPr>
      <w:r>
        <w:rPr>
          <w:rFonts w:eastAsia="BatangChe" w:cs=""/>
          <w:sz w:val="32"/>
          <w:szCs w:val="32"/>
          <w:rtl w:val="true"/>
          <w:lang w:bidi="ar-DZ"/>
        </w:rPr>
        <w:t xml:space="preserve">    </w:t>
      </w:r>
    </w:p>
    <w:p>
      <w:pPr>
        <w:pStyle w:val="Normal"/>
        <w:bidi w:val="1"/>
        <w:spacing w:lineRule="atLeast" w:line="100" w:before="0" w:after="200"/>
        <w:jc w:val="both"/>
        <w:rPr/>
      </w:pPr>
      <w:r>
        <w:rPr>
          <w:rFonts w:eastAsia="BatangChe" w:cs=""/>
          <w:sz w:val="32"/>
          <w:szCs w:val="32"/>
          <w:rtl w:val="true"/>
          <w:lang w:bidi="ar-DZ"/>
        </w:rPr>
        <w:t xml:space="preserve">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 PL UMing HK" w:cs=""/>
      <w:color w:val="auto"/>
      <w:kern w:val="2"/>
      <w:sz w:val="22"/>
      <w:szCs w:val="22"/>
      <w:lang w:val="fr-FR" w:eastAsia="fr-F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itre">
    <w:name w:val="Titre"/>
    <w:basedOn w:val="Normal"/>
    <w:next w:val="Corpsdetexte"/>
    <w:qFormat/>
    <w:pPr>
      <w:keepNext w:val="true"/>
      <w:spacing w:before="240" w:after="120"/>
    </w:pPr>
    <w:rPr>
      <w:rFonts w:ascii="Liberation Sans" w:hAnsi="Liberation Sans" w:eastAsia="AR PL UMing HK" w:cs="Lohit Devanagari"/>
      <w:sz w:val="28"/>
      <w:szCs w:val="28"/>
    </w:rPr>
  </w:style>
  <w:style w:type="paragraph" w:styleId="Corpsdetexte">
    <w:name w:val="Corps de texte"/>
    <w:basedOn w:val="Normal"/>
    <w:qFormat/>
    <w:pPr>
      <w:spacing w:before="0" w:after="120"/>
    </w:pPr>
    <w:rPr/>
  </w:style>
  <w:style w:type="paragraph" w:styleId="Liste">
    <w:name w:val="Liste"/>
    <w:basedOn w:val="Corpsdetexte"/>
    <w:qFormat/>
    <w:pPr/>
    <w:rPr>
      <w:rFonts w:cs="Lohit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cs="Calibri"/>
      <w:lang w:eastAsia="en-US"/>
    </w:rPr>
  </w:style>
  <w:style w:type="paragraph" w:styleId="Contenudecadre">
    <w:name w:val="Contenu de cadre"/>
    <w:basedOn w:val="Corpsdetexte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1:22:00Z</dcterms:created>
  <dc:creator>hmimed</dc:creator>
  <dc:description/>
  <dc:language>en-US</dc:language>
  <cp:lastModifiedBy>hmimed</cp:lastModifiedBy>
  <dcterms:modified xsi:type="dcterms:W3CDTF">2014-11-23T12:05:00Z</dcterms:modified>
  <cp:revision>7</cp:revision>
  <dc:subject/>
  <dc:title/>
</cp:coreProperties>
</file>