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8" w:after="28"/>
        <w:jc w:val="center"/>
        <w:rPr/>
      </w:pPr>
      <w:r>
        <w:rPr>
          <w:rFonts w:ascii="Traditional Arabic" w:hAnsi="Traditional Arabic" w:cs="Traditional Arabic"/>
          <w:b/>
          <w:b/>
          <w:bCs/>
          <w:sz w:val="36"/>
          <w:sz w:val="36"/>
          <w:szCs w:val="36"/>
          <w:rtl w:val="true"/>
          <w:lang w:bidi="ar-DZ"/>
        </w:rPr>
        <w:t xml:space="preserve">ملخص </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لقد بات الإرهاب ظاهرة إجرامية تهدد الإنسانية جمعاء، وتعود بها إلى العصور البدائية، لما تنطوي عليه الأعمال الإرهابية من توحش وهمجية وتذبيح للأطفال والنساء والشيوخ وخروج فاضح على القوانين الوضعية والشرائح السماوية رغم التستر في مسوح الدين أو دعاوى العدالة الاجتماعي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لعل أسباب الظلم الاجتماعي واحتلال أرض الغير، وإهدار حقوق الإنسان وحقوق وحريات المواطنين في كثير من بلدان العالم، بجانب الإحباط واليأس والتطلع إلى غد غير منظور، كل هذه العوامل مجتمعة قد أدت إلى ازدياد الأفعال الإرهابية الفردية أو الجماعية لتشيع الرعب وتبعث الوهن في جسد المجتمع الدولي والمؤسسات الحاكمة وتدفع عناصر كثيرة إلى المطالبة بمزيد من العدل والاحتكام إلى القانون</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cs="Traditional Arabic"/>
          <w:sz w:val="36"/>
          <w:sz w:val="36"/>
          <w:szCs w:val="36"/>
          <w:rtl w:val="true"/>
          <w:lang w:bidi="ar-DZ"/>
        </w:rPr>
        <w:t xml:space="preserve">و </w:t>
      </w:r>
      <w:r>
        <w:rPr>
          <w:rFonts w:ascii="Traditional Arabic" w:hAnsi="Traditional Arabic" w:cs="Traditional Arabic"/>
          <w:sz w:val="36"/>
          <w:sz w:val="36"/>
          <w:szCs w:val="36"/>
          <w:rtl w:val="true"/>
          <w:lang w:bidi="ar-DZ"/>
        </w:rPr>
        <w:t>ما برحت جرائم الإرهاب تشكل تهديدا خطيرا لأمن واستقرار الأفراد والمجتمعات والدول، باعتبارها أحد أشكال الصراع السياسي غير المشروع على المستوى الوطني والإقليمي والدولي، وإذا كانت جرائم الإرهاب قديمة قدم التاريخ، فإن صورها وأنماطها وأهدافها ومصادر تمويلها قد تعددت وأصبحت من قبيل الجرائم المنظم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من ثم يمكن اعتبار البديل عن الحروب العسكرية في نظر بعض الدول، وفي نظر الأفراد وسيلة لتحقيق غايات سياسية واجتماعي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وإذا كان الإرهاب قد انتشر بصورة لم يسبق لها مثيل، إلى الحد الذي ضرب فيه قلاع الاقتصاد والعسكرية الأمريكية، بضربة زلزلت أقدام القوة العظمى في هذه المعمورة، دون أن يكشف اللثام عن الفاعل الحقيقي لهذا الجرم في يوم الإثنين الأسود </w:t>
      </w:r>
      <w:r>
        <w:rPr>
          <w:rFonts w:cs="Traditional Arabic" w:ascii="Traditional Arabic" w:hAnsi="Traditional Arabic"/>
          <w:sz w:val="36"/>
          <w:szCs w:val="36"/>
          <w:lang w:bidi="ar-DZ"/>
        </w:rPr>
        <w:t>1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سبتمبر </w:t>
      </w:r>
      <w:r>
        <w:rPr>
          <w:rFonts w:cs="Traditional Arabic" w:ascii="Traditional Arabic" w:hAnsi="Traditional Arabic"/>
          <w:sz w:val="36"/>
          <w:szCs w:val="36"/>
          <w:lang w:bidi="ar-DZ"/>
        </w:rPr>
        <w:t>2001</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فقد اتخذ ذلك الحدث ذريعة من قبل أمريكا وحليفتها بريطانيا لممارسة البطش وإرهاب الدولة ضد دول وشعوب بريئة تحت مسمى </w:t>
      </w:r>
      <w:r>
        <w:rPr>
          <w:rFonts w:cs="Traditional Arabic" w:ascii="Traditional Arabic" w:hAnsi="Traditional Arabic"/>
          <w:sz w:val="36"/>
          <w:szCs w:val="36"/>
          <w:rtl w:val="true"/>
          <w:lang w:bidi="ar-DZ"/>
        </w:rPr>
        <w:t>"</w:t>
      </w:r>
      <w:r>
        <w:rPr>
          <w:rFonts w:ascii="Traditional Arabic" w:hAnsi="Traditional Arabic" w:cs="Traditional Arabic"/>
          <w:b/>
          <w:b/>
          <w:bCs/>
          <w:sz w:val="36"/>
          <w:sz w:val="36"/>
          <w:szCs w:val="36"/>
          <w:rtl w:val="true"/>
          <w:lang w:bidi="ar-DZ"/>
        </w:rPr>
        <w:t>الحرب ضد الإرهاب</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تي ما زالت نيرانها مشتعلة حتى كتابة هذه السطور</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كما أن الإرهاب ينطوي على خطورة نفسية تتمثل في إشاعة الرعب والرهبة في نفوس الأفراد، حيث يشعر كل فرد بأنه الضحية المحتملة، مما يهدد أمن الفرد وأمن الجماعة و يسلب الدولة الهيبة ويظهرها بمظهر العاجز عن حماية الأمن والاستقرار في المجتمع، ناهيك عما ينجم عن الإرهاب من خسائر مادية في صورة تخريب أو تدمير للمرافق العامة والممتلكات الخاص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تقاس خطورة الإرهاب بقدرته على نشر الخطر، ذلك أن كل إنفجار مروع جديد في أية منطقة من العالم يولد إحساسا بالخوف والقلق على مستوى العالم كله وليس على مستوى الذي وقع فيه فحسب، لأن الإرهاب ليس له محدودا بمناطق جغرافية معينة أو أشخاص بذواتهم</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إذن ليس هناك من شك في أهمية التصدي لبحث الظاهرة الإرهابية ومحاولة الإسهام في إيجاد حل لها، ذلك أن هذه الظاهرة شغلت الكتاب والمفكرين منذ أمد بعيد سيما عندما امتد لهيبها ليشمل العديد من الدول والمجتمعات</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قد ارتأينا أنه من الأجدر بحث الظاهرة الإرهابية بحثا مقارنا، يتناول هذه الظاهرة في جذورها التاريخية ويحاول وضع تعريف لها، بعد أن أخفقت كل الجهود في ذلك أو كادت</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 xml:space="preserve">وبما أن الجزائر عاشت الظاهرة الإرهابية بشكل خطير جعلها محط أنظار العالم طوال فترة التسعينات، حيث ألقى بظلاله على كل مناحي الحياة الأمنية، الاقتصادية، الاجتماعية والسياسية، ومع تزايد العمليات الإرهابية بعد توقيف المسار الإنتخابي سنة </w:t>
      </w:r>
      <w:r>
        <w:rPr>
          <w:rFonts w:cs="Traditional Arabic" w:ascii="Traditional Arabic" w:hAnsi="Traditional Arabic"/>
          <w:sz w:val="36"/>
          <w:szCs w:val="36"/>
          <w:lang w:bidi="ar-DZ"/>
        </w:rPr>
        <w:t>1991</w:t>
      </w:r>
      <w:r>
        <w:rPr>
          <w:rFonts w:ascii="Traditional Arabic" w:hAnsi="Traditional Arabic" w:cs="Traditional Arabic"/>
          <w:sz w:val="36"/>
          <w:sz w:val="36"/>
          <w:szCs w:val="36"/>
          <w:rtl w:val="true"/>
          <w:lang w:bidi="ar-DZ"/>
        </w:rPr>
        <w:t xml:space="preserve">، كان لابد من الاستعانة </w:t>
      </w:r>
    </w:p>
    <w:p>
      <w:pPr>
        <w:pStyle w:val="Normal"/>
        <w:bidi w:val="1"/>
        <w:spacing w:before="28" w:after="28"/>
        <w:jc w:val="both"/>
        <w:rPr/>
      </w:pPr>
      <w:r>
        <w:rPr>
          <w:rFonts w:ascii="Traditional Arabic" w:hAnsi="Traditional Arabic" w:cs="Traditional Arabic"/>
          <w:sz w:val="36"/>
          <w:sz w:val="36"/>
          <w:szCs w:val="36"/>
          <w:rtl w:val="true"/>
          <w:lang w:bidi="ar-DZ"/>
        </w:rPr>
        <w:t>بكافة الطرق المشروعة من أجل التصدي للظاهرة، ومن بين هذه الطرق وأهمها على الإطلاق، الأداة التشريعية، فالإشكالية التي يتمحور حولها هذا البحث، هي كيف واجه المشرع الجزائري الظاهرة الإرهابية؟</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ومن هنا تبرز أهمية دراسة الموضوع من عدة زوايا، الأولى باعتبار الجرائم الإرهابية ذات طابع خاص سواء من حيث وصفها أو من حيث مداها</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والثانية تتمثل في العدد الهائل من النصوص القانونية التي سنها المشرع، إن تنوعت بين ما هو عام وما هو استثنائي ومؤقت، أما الزاوية الثالثة التي تبرز أهمية دراسة الموضوع تتعلق بمكافحة الإرهاب على مستوى الدولي خاصة، من خلال الاتجاه نحو قانون جديد بدأ يتبلور منذ أحداث </w:t>
      </w:r>
      <w:r>
        <w:rPr>
          <w:rFonts w:cs="Traditional Arabic" w:ascii="Traditional Arabic" w:hAnsi="Traditional Arabic"/>
          <w:sz w:val="36"/>
          <w:szCs w:val="36"/>
          <w:lang w:bidi="ar-DZ"/>
        </w:rPr>
        <w:t>1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سبتمبر </w:t>
      </w:r>
      <w:r>
        <w:rPr>
          <w:rFonts w:cs="Traditional Arabic" w:ascii="Traditional Arabic" w:hAnsi="Traditional Arabic"/>
          <w:sz w:val="36"/>
          <w:szCs w:val="36"/>
          <w:lang w:bidi="ar-DZ"/>
        </w:rPr>
        <w:t>2001</w:t>
      </w:r>
      <w:r>
        <w:rPr>
          <w:rFonts w:ascii="Traditional Arabic" w:hAnsi="Traditional Arabic" w:cs="Traditional Arabic"/>
          <w:sz w:val="36"/>
          <w:sz w:val="36"/>
          <w:szCs w:val="36"/>
          <w:rtl w:val="true"/>
          <w:lang w:bidi="ar-DZ"/>
        </w:rPr>
        <w:t xml:space="preserve">، يدعى القانون الدولي لمكافحة الإرهاب، والذي تضمن مجموع الاتفاقيات الدولية والإقليمية التي بلغ عددها </w:t>
      </w:r>
      <w:r>
        <w:rPr>
          <w:rFonts w:cs="Traditional Arabic" w:ascii="Traditional Arabic" w:hAnsi="Traditional Arabic"/>
          <w:sz w:val="36"/>
          <w:szCs w:val="36"/>
          <w:lang w:bidi="ar-DZ"/>
        </w:rPr>
        <w:t>19</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تفاقية، وهنا تطرح التساؤلات التالية</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كيف تعامل المشرع الجزائري مع القرارات والاتفاقيات الدولية والإقليمية ذات الصلة بمكافحة الإرهاب؟</w:t>
      </w:r>
    </w:p>
    <w:p>
      <w:pPr>
        <w:pStyle w:val="Normal"/>
        <w:bidi w:val="1"/>
        <w:spacing w:before="28" w:after="28"/>
        <w:jc w:val="both"/>
        <w:rPr/>
      </w:pPr>
      <w:r>
        <w:rPr>
          <w:rFonts w:ascii="Traditional Arabic" w:hAnsi="Traditional Arabic" w:cs="Traditional Arabic"/>
          <w:sz w:val="36"/>
          <w:sz w:val="36"/>
          <w:szCs w:val="36"/>
          <w:rtl w:val="true"/>
          <w:lang w:bidi="ar-DZ"/>
        </w:rPr>
        <w:t>وماذا استفاذ منها في سبيل القضاء على الظاهرة على المستوى الوطني؟</w:t>
      </w:r>
    </w:p>
    <w:p>
      <w:pPr>
        <w:pStyle w:val="Normal"/>
        <w:bidi w:val="1"/>
        <w:spacing w:before="28" w:after="28"/>
        <w:jc w:val="both"/>
        <w:rPr/>
      </w:pPr>
      <w:r>
        <w:rPr>
          <w:rFonts w:ascii="Traditional Arabic" w:hAnsi="Traditional Arabic" w:cs="Traditional Arabic"/>
          <w:sz w:val="36"/>
          <w:sz w:val="36"/>
          <w:szCs w:val="36"/>
          <w:rtl w:val="true"/>
          <w:lang w:bidi="ar-DZ"/>
        </w:rPr>
        <w:t>وما موقف التشريعات الأجنبية والعربية إزاء مواجهة الظاهرة الإرهابية؟</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هذه الأسئلة وأخرى، سوف يتسنى لنا رفع اللبس عنها من خلال هذا البحث، لكن قبل ذلك تجدر الإشارة إلى أننا اتبعنا في هذا البحث كل من المنهج التاريخي والتحليلي والمقارن</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فبالنسبة للمنهج التاريخي فكان له أهمية كبيرة لنشأة النظام القانوني وتطوره في العصور المختلفة، وتفاعله مع البيئة التي طبق فيها سواء كانت بيئة اجتماعية أم اقتصادية أم سياسي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tl w:val="true"/>
        </w:rPr>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أما المنهج التحليلي فقد تم استعمال فيه التحليل المنطقي لنصوص التشريع وأحكام القضاء، لأن القضاء هو الذي يطبق القاعدة العامة التي تحتويها النصوص على الجزئيات والمفردات، وذلك بغية استظهار الحكم القانوني في المسائل العامة أو القواعد الكلية، ومحاولة استخلاص حكم المسائل التي لا نجد فيها نصا ولا رأيا أو المسائل التي يثور حولها الغموض والاختلاف</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من ذلك محاولة تحديد أركان جريمة الإرهاب، وبيان طبيعتها من خلال القراءات الفقهية المتعددة والنصوص التشريعية وأحكام القضاء الواردة حول هذه المسأل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أما المنهج المقارن فقد استجوب منا أن ندرس النظام القانوني على ضوء دراسة الأنظمة المماثلة في نظام قانوني آخر أو أكثر، ويعد ذلك ذا أهمية كبيرة للبحث عن التطور التشريعي والنظام الأصلح للعدالة</w:t>
      </w:r>
      <w:r>
        <w:rPr>
          <w:rFonts w:cs="Traditional Arabic" w:ascii="Traditional Arabic" w:hAnsi="Traditional Arabic"/>
          <w:sz w:val="36"/>
          <w:szCs w:val="36"/>
          <w:rtl w:val="true"/>
          <w:lang w:bidi="ar-DZ"/>
        </w:rPr>
        <w:t>.</w:t>
      </w:r>
    </w:p>
    <w:p>
      <w:pPr>
        <w:pStyle w:val="Normal"/>
        <w:bidi w:val="1"/>
        <w:spacing w:before="28" w:after="28"/>
        <w:jc w:val="both"/>
        <w:rPr/>
      </w:pPr>
      <w:r>
        <w:rPr>
          <w:rFonts w:ascii="Traditional Arabic" w:hAnsi="Traditional Arabic" w:cs="Traditional Arabic"/>
          <w:sz w:val="36"/>
          <w:sz w:val="36"/>
          <w:szCs w:val="36"/>
          <w:rtl w:val="true"/>
          <w:lang w:bidi="ar-DZ"/>
        </w:rPr>
        <w:t>ولقد تم تقسيم هذا البحث إلى فصل تمهيدي تطرقنا فيه إلى التطور التاريخي للجريمة الإرهابية وبابين</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باب الأول يتعلق بماهية الجريمة الإرهابية وجهود مواجهتها على المستويين الدولي والإقليمي وهو مقسم إلى فصلين، الفصل الأول خصصناه لدراسة ماهية الجريمة الإرهابية وتمييزها عما يشابهها من جرائم، والفصل الثاني خصصناه لدراسة التعاون الدولي والإقليمي لمواجهة جرائم الإرهاب</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أما الباب الثاني فيتعلق بدراسة السياسة التشريعية لمواجهة جرائم الإرهاب وهو مقسم إلى فصلين، الفصل الأول خصصناه لدراسة السياسية الجنائية الموضوعية لجرائم الإرهاب في التشريع الجزائري والقانون المقارن، أما الفصل الثاني فخصصناه لدراسة السياسية الإجرائية لمواجهة جرائم الإرهاب في التشريع الجزائري والقانون المقارن ثم أردفنا بخاتمة عامة مع بيان التوصيات والمقترحات</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tl w:val="true"/>
        </w:rPr>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وفقا لذلك سوف تكون الخطة العامة للدراسة على النحو الآتي</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b/>
          <w:b/>
          <w:bCs/>
          <w:sz w:val="36"/>
          <w:sz w:val="36"/>
          <w:szCs w:val="36"/>
          <w:rtl w:val="true"/>
          <w:lang w:bidi="ar-DZ"/>
        </w:rPr>
        <w:t>الفصل تمهيدي</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تطور التاريخي للجريمة الإرهابية</w:t>
      </w:r>
    </w:p>
    <w:p>
      <w:pPr>
        <w:pStyle w:val="Normal"/>
        <w:bidi w:val="1"/>
        <w:spacing w:before="28" w:after="28"/>
        <w:ind w:left="0" w:right="0" w:firstLine="708"/>
        <w:jc w:val="both"/>
        <w:rPr/>
      </w:pPr>
      <w:r>
        <w:rPr>
          <w:rFonts w:ascii="Traditional Arabic" w:hAnsi="Traditional Arabic" w:cs="Traditional Arabic"/>
          <w:b/>
          <w:b/>
          <w:bCs/>
          <w:sz w:val="36"/>
          <w:sz w:val="36"/>
          <w:szCs w:val="36"/>
          <w:rtl w:val="true"/>
          <w:lang w:bidi="ar-DZ"/>
        </w:rPr>
        <w:t>الباب الأول</w:t>
      </w:r>
      <w:r>
        <w:rPr>
          <w:rFonts w:cs="Traditional Arabic" w:ascii="Traditional Arabic" w:hAnsi="Traditional Arabic"/>
          <w:b/>
          <w:bCs/>
          <w:sz w:val="36"/>
          <w:szCs w:val="36"/>
          <w:rtl w:val="true"/>
          <w:lang w:bidi="ar-DZ"/>
        </w:rPr>
        <w:t xml:space="preserve">: </w:t>
      </w:r>
      <w:r>
        <w:rPr>
          <w:rFonts w:ascii="Traditional Arabic" w:hAnsi="Traditional Arabic" w:cs="Traditional Arabic"/>
          <w:sz w:val="36"/>
          <w:sz w:val="36"/>
          <w:szCs w:val="36"/>
          <w:rtl w:val="true"/>
          <w:lang w:bidi="ar-DZ"/>
        </w:rPr>
        <w:t>ماهية الجريمة الإرهابية وجهود مواجهتها على المستويين الدولي والإقليمي</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ab/>
      </w:r>
      <w:r>
        <w:rPr>
          <w:rFonts w:ascii="Traditional Arabic" w:hAnsi="Traditional Arabic" w:cs="Traditional Arabic"/>
          <w:b/>
          <w:b/>
          <w:bCs/>
          <w:sz w:val="36"/>
          <w:sz w:val="36"/>
          <w:szCs w:val="36"/>
          <w:rtl w:val="true"/>
          <w:lang w:bidi="ar-DZ"/>
        </w:rPr>
        <w:t>الفصل الأول</w:t>
      </w:r>
      <w:r>
        <w:rPr>
          <w:rFonts w:cs="Traditional Arabic" w:ascii="Traditional Arabic" w:hAnsi="Traditional Arabic"/>
          <w:b/>
          <w:bCs/>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ماهية الجريمة الإرهابية وتمييزها عما يشابهها من جرائم</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ab/>
      </w:r>
      <w:r>
        <w:rPr>
          <w:rFonts w:ascii="Traditional Arabic" w:hAnsi="Traditional Arabic" w:cs="Traditional Arabic"/>
          <w:b/>
          <w:b/>
          <w:bCs/>
          <w:sz w:val="36"/>
          <w:sz w:val="36"/>
          <w:szCs w:val="36"/>
          <w:rtl w:val="true"/>
          <w:lang w:bidi="ar-DZ"/>
        </w:rPr>
        <w:t>الفصل الثاني</w:t>
      </w:r>
      <w:r>
        <w:rPr>
          <w:rFonts w:cs="Traditional Arabic" w:ascii="Traditional Arabic" w:hAnsi="Traditional Arabic"/>
          <w:b/>
          <w:bCs/>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تعاون الدولي والإقليمي لمواجهة الإرهاب</w:t>
      </w:r>
    </w:p>
    <w:p>
      <w:pPr>
        <w:pStyle w:val="Normal"/>
        <w:bidi w:val="1"/>
        <w:spacing w:before="28" w:after="28"/>
        <w:ind w:left="0" w:right="0" w:firstLine="708"/>
        <w:jc w:val="both"/>
        <w:rPr/>
      </w:pPr>
      <w:r>
        <w:rPr>
          <w:rFonts w:ascii="Traditional Arabic" w:hAnsi="Traditional Arabic" w:cs="Traditional Arabic"/>
          <w:b/>
          <w:b/>
          <w:bCs/>
          <w:sz w:val="36"/>
          <w:sz w:val="36"/>
          <w:szCs w:val="36"/>
          <w:rtl w:val="true"/>
          <w:lang w:bidi="ar-DZ"/>
        </w:rPr>
        <w:t>الباب الثاني</w:t>
      </w:r>
      <w:r>
        <w:rPr>
          <w:rFonts w:cs="Traditional Arabic" w:ascii="Traditional Arabic" w:hAnsi="Traditional Arabic"/>
          <w:b/>
          <w:bCs/>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سياسة التشريعية لمواجهة جرائم الإرهاب</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b/>
          <w:b/>
          <w:bCs/>
          <w:sz w:val="36"/>
          <w:sz w:val="36"/>
          <w:szCs w:val="36"/>
          <w:rtl w:val="true"/>
          <w:lang w:bidi="ar-DZ"/>
        </w:rPr>
        <w:t>الفصل الأول</w:t>
      </w:r>
      <w:r>
        <w:rPr>
          <w:rFonts w:cs="Traditional Arabic" w:ascii="Traditional Arabic" w:hAnsi="Traditional Arabic"/>
          <w:b/>
          <w:bCs/>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سياسة الجنائية الموضوعية لمواجهة جرائم الإرهاب في التشريع الجزائري والقانون المقارن</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b/>
          <w:bCs/>
          <w:sz w:val="36"/>
          <w:szCs w:val="36"/>
          <w:rtl w:val="true"/>
          <w:lang w:bidi="ar-DZ"/>
        </w:rPr>
        <w:tab/>
      </w:r>
      <w:r>
        <w:rPr>
          <w:rFonts w:ascii="Traditional Arabic" w:hAnsi="Traditional Arabic" w:cs="Traditional Arabic"/>
          <w:b/>
          <w:b/>
          <w:bCs/>
          <w:sz w:val="36"/>
          <w:sz w:val="36"/>
          <w:szCs w:val="36"/>
          <w:rtl w:val="true"/>
          <w:lang w:bidi="ar-DZ"/>
        </w:rPr>
        <w:t>الفصل الثاني</w:t>
      </w:r>
      <w:r>
        <w:rPr>
          <w:rFonts w:cs="Traditional Arabic" w:ascii="Traditional Arabic" w:hAnsi="Traditional Arabic"/>
          <w:b/>
          <w:bCs/>
          <w:sz w:val="36"/>
          <w:szCs w:val="36"/>
          <w:rtl w:val="true"/>
          <w:lang w:bidi="ar-DZ"/>
        </w:rPr>
        <w:t>:</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سياسة الجنائية الإجرائية لمواجهة جرائم الإرهاب في التشريع الجزائري والقانون المقارن</w:t>
      </w:r>
      <w:r>
        <w:rPr>
          <w:rFonts w:cs="Traditional Arabic" w:ascii="Traditional Arabic" w:hAnsi="Traditional Arabic"/>
          <w:sz w:val="36"/>
          <w:szCs w:val="36"/>
          <w:rtl w:val="true"/>
          <w:lang w:bidi="ar-DZ"/>
        </w:rPr>
        <w:t>.</w:t>
      </w:r>
    </w:p>
    <w:p>
      <w:pPr>
        <w:pStyle w:val="Normal"/>
        <w:bidi w:val="1"/>
        <w:spacing w:before="28" w:after="28"/>
        <w:jc w:val="both"/>
        <w:rPr/>
      </w:pPr>
      <w:r>
        <w:rPr>
          <w:rtl w:val="true"/>
        </w:rPr>
      </w:r>
    </w:p>
    <w:p>
      <w:pPr>
        <w:pStyle w:val="Normal"/>
        <w:bidi w:val="1"/>
        <w:spacing w:before="28" w:after="28"/>
        <w:jc w:val="both"/>
        <w:rPr/>
      </w:pPr>
      <w:r>
        <w:rPr>
          <w:rtl w:val="true"/>
        </w:rPr>
      </w:r>
    </w:p>
    <w:p>
      <w:pPr>
        <w:pStyle w:val="Normal"/>
        <w:bidi w:val="1"/>
        <w:spacing w:before="28" w:after="28"/>
        <w:jc w:val="both"/>
        <w:rPr/>
      </w:pPr>
      <w:r>
        <w:rPr>
          <w:rtl w:val="true"/>
        </w:rPr>
      </w:r>
    </w:p>
    <w:p>
      <w:pPr>
        <w:pStyle w:val="Normal"/>
        <w:bidi w:val="1"/>
        <w:spacing w:before="28" w:after="28"/>
        <w:jc w:val="both"/>
        <w:rPr/>
      </w:pPr>
      <w:r>
        <w:rPr>
          <w:rtl w:val="true"/>
        </w:rPr>
      </w:r>
    </w:p>
    <w:p>
      <w:pPr>
        <w:pStyle w:val="Normal"/>
        <w:bidi w:val="1"/>
        <w:spacing w:before="28" w:after="28"/>
        <w:jc w:val="both"/>
        <w:rPr/>
      </w:pPr>
      <w:r>
        <w:rPr>
          <w:rtl w:val="true"/>
        </w:rPr>
      </w:r>
    </w:p>
    <w:p>
      <w:pPr>
        <w:pStyle w:val="Normal"/>
        <w:bidi w:val="1"/>
        <w:spacing w:before="28" w:after="28"/>
        <w:jc w:val="both"/>
        <w:rPr/>
      </w:pPr>
      <w:r>
        <w:rPr>
          <w:rtl w:val="true"/>
        </w:rPr>
      </w:r>
    </w:p>
    <w:p>
      <w:pPr>
        <w:pStyle w:val="Normal"/>
        <w:bidi w:val="1"/>
        <w:spacing w:before="28" w:after="28"/>
        <w:ind w:left="0" w:right="0" w:firstLine="708"/>
        <w:jc w:val="both"/>
        <w:rPr/>
      </w:pPr>
      <w:r>
        <w:rPr>
          <w:rFonts w:cs="Traditional Arabic"/>
          <w:sz w:val="36"/>
          <w:sz w:val="36"/>
          <w:szCs w:val="36"/>
          <w:rtl w:val="true"/>
          <w:lang w:val="en-US" w:bidi="ar-DZ"/>
        </w:rPr>
        <w:t>قد يتوهم البعض إن الإرهاب حديث النشأة لم يظهر إلا في العقود الأخيرة من القرن الماضي  ولكن الحقيقة أن للإرهاب جذور قديمة الأزل فقد عرف المجتمع ظاهرة الإرهاب منذ أمد بعيد</w:t>
      </w:r>
      <w:r>
        <w:rPr>
          <w:rFonts w:cs="Traditional Arabic"/>
          <w:sz w:val="36"/>
          <w:szCs w:val="36"/>
          <w:rtl w:val="true"/>
          <w:lang w:val="en-US" w:bidi="ar-DZ"/>
        </w:rPr>
        <w:t xml:space="preserve">. </w:t>
      </w:r>
    </w:p>
    <w:p>
      <w:pPr>
        <w:pStyle w:val="Normal"/>
        <w:bidi w:val="1"/>
        <w:spacing w:before="28" w:after="28"/>
        <w:jc w:val="both"/>
        <w:rPr/>
      </w:pPr>
      <w:r>
        <w:rPr>
          <w:rFonts w:cs="Traditional Arabic"/>
          <w:sz w:val="36"/>
          <w:szCs w:val="36"/>
          <w:rtl w:val="true"/>
          <w:lang w:val="en-US" w:bidi="ar-DZ"/>
        </w:rPr>
        <w:t xml:space="preserve"> </w:t>
      </w:r>
      <w:r>
        <w:rPr>
          <w:rFonts w:cs="Traditional Arabic"/>
          <w:sz w:val="36"/>
          <w:sz w:val="36"/>
          <w:szCs w:val="36"/>
          <w:rtl w:val="true"/>
          <w:lang w:val="en-US" w:bidi="ar-DZ"/>
        </w:rPr>
        <w:t xml:space="preserve">و تطورت مع تطور المجتمع و مع العلاقات الاجتماعية المختلفة، إلا انه لم يكن له نفس الخطورة التي يتمتع بها اليوم </w:t>
      </w:r>
      <w:r>
        <w:rPr>
          <w:rFonts w:cs="Traditional Arabic"/>
          <w:sz w:val="36"/>
          <w:szCs w:val="36"/>
          <w:rtl w:val="true"/>
          <w:lang w:val="en-US" w:bidi="ar-DZ"/>
        </w:rPr>
        <w:t>.</w:t>
      </w:r>
    </w:p>
    <w:p>
      <w:pPr>
        <w:pStyle w:val="Normal"/>
        <w:bidi w:val="1"/>
        <w:spacing w:before="28" w:after="28"/>
        <w:ind w:left="0" w:right="0" w:firstLine="708"/>
        <w:jc w:val="both"/>
        <w:rPr/>
      </w:pPr>
      <w:r>
        <w:rPr>
          <w:rFonts w:cs="Traditional Arabic"/>
          <w:sz w:val="36"/>
          <w:sz w:val="36"/>
          <w:szCs w:val="36"/>
          <w:rtl w:val="true"/>
          <w:lang w:val="en-US" w:bidi="ar-DZ"/>
        </w:rPr>
        <w:t xml:space="preserve">فقد عرف الإرهاب منذ فجر التاريخ الفرعوني في مصر حينما كانت امبراطورية شاسعة الارجاء  كما أن الامبراطورية الرومانية عرفت صنوفا عديدة من الارهاب ، انعكس بعد زوالها على الحضارات المسيحية و الفرق و الاحزاب الاسلامية التي ظهرت عبر التاريخ </w:t>
      </w:r>
      <w:r>
        <w:rPr>
          <w:rFonts w:cs="Traditional Arabic"/>
          <w:sz w:val="36"/>
          <w:szCs w:val="36"/>
          <w:rtl w:val="true"/>
          <w:lang w:val="en-US" w:bidi="ar-DZ"/>
        </w:rPr>
        <w:t>.</w:t>
      </w:r>
    </w:p>
    <w:p>
      <w:pPr>
        <w:pStyle w:val="Normal"/>
        <w:bidi w:val="1"/>
        <w:spacing w:before="28" w:after="28"/>
        <w:ind w:left="0" w:right="0" w:firstLine="708"/>
        <w:jc w:val="both"/>
        <w:rPr/>
      </w:pPr>
      <w:r>
        <w:rPr>
          <w:rFonts w:cs="Traditional Arabic"/>
          <w:sz w:val="36"/>
          <w:sz w:val="36"/>
          <w:szCs w:val="36"/>
          <w:rtl w:val="true"/>
          <w:lang w:val="en-US" w:bidi="ar-DZ"/>
        </w:rPr>
        <w:t xml:space="preserve">و قد سجلت القرون الوسطي اشد و ابشع صنوف البطش و العنف متمثلة في محاكم التفتيش و التي تم انشاؤها نعرض الانتقام من كل من لا يدين بالولاء للكنيسة البابوية </w:t>
      </w:r>
      <w:r>
        <w:rPr>
          <w:rFonts w:cs="Traditional Arabic"/>
          <w:sz w:val="36"/>
          <w:szCs w:val="36"/>
          <w:rtl w:val="true"/>
          <w:lang w:val="en-US" w:bidi="ar-DZ"/>
        </w:rPr>
        <w:t>.</w:t>
      </w:r>
    </w:p>
    <w:p>
      <w:pPr>
        <w:pStyle w:val="Normal"/>
        <w:bidi w:val="1"/>
        <w:spacing w:before="28" w:after="28"/>
        <w:ind w:left="0" w:right="0" w:firstLine="708"/>
        <w:jc w:val="both"/>
        <w:rPr/>
      </w:pPr>
      <w:r>
        <w:rPr>
          <w:rFonts w:cs="Traditional Arabic"/>
          <w:sz w:val="36"/>
          <w:sz w:val="36"/>
          <w:szCs w:val="36"/>
          <w:rtl w:val="true"/>
          <w:lang w:val="en-US" w:bidi="ar-DZ"/>
        </w:rPr>
        <w:t xml:space="preserve">كذلك عرفت الدولة الإسلامية ظاهرة الارهاب و الاغتيالات السياسية خاصة في الفترة التي تزامنت مع الصراع على السلطة بعد مقتل الخليفة ذي النورين عثمان بن عفان و ملا تلا ذلك من ظهور حركة الخوارج </w:t>
      </w:r>
      <w:r>
        <w:rPr>
          <w:rFonts w:cs="Traditional Arabic"/>
          <w:sz w:val="36"/>
          <w:szCs w:val="36"/>
          <w:rtl w:val="true"/>
          <w:lang w:val="en-US" w:bidi="ar-DZ"/>
        </w:rPr>
        <w:t>.</w:t>
      </w:r>
    </w:p>
    <w:p>
      <w:pPr>
        <w:pStyle w:val="Normal"/>
        <w:bidi w:val="1"/>
        <w:spacing w:before="28" w:after="28"/>
        <w:ind w:left="0" w:right="0" w:firstLine="708"/>
        <w:jc w:val="both"/>
        <w:rPr/>
      </w:pPr>
      <w:r>
        <w:rPr>
          <w:rFonts w:cs="Traditional Arabic"/>
          <w:sz w:val="36"/>
          <w:sz w:val="36"/>
          <w:szCs w:val="36"/>
          <w:rtl w:val="true"/>
          <w:lang w:val="en-US" w:bidi="ar-DZ"/>
        </w:rPr>
        <w:t xml:space="preserve">و خلال القرنيين السابع عشر و الثامن عشر ظهر قراصنة البحار لتهديد الملاحة البحرية وارتكاب اعمال السطو و العنف </w:t>
      </w:r>
      <w:r>
        <w:rPr>
          <w:rFonts w:cs="Traditional Arabic"/>
          <w:sz w:val="36"/>
          <w:szCs w:val="36"/>
          <w:rtl w:val="true"/>
          <w:lang w:val="en-US" w:bidi="ar-DZ"/>
        </w:rPr>
        <w:t>.</w:t>
      </w:r>
    </w:p>
    <w:p>
      <w:pPr>
        <w:pStyle w:val="Normal"/>
        <w:bidi w:val="1"/>
        <w:spacing w:before="28" w:after="28"/>
        <w:ind w:left="0" w:right="0" w:firstLine="708"/>
        <w:jc w:val="both"/>
        <w:rPr/>
      </w:pPr>
      <w:r>
        <w:rPr>
          <w:rFonts w:cs="Traditional Arabic"/>
          <w:sz w:val="36"/>
          <w:szCs w:val="36"/>
          <w:rtl w:val="true"/>
          <w:lang w:val="en-US" w:bidi="ar-DZ"/>
        </w:rPr>
        <w:t xml:space="preserve"> </w:t>
      </w:r>
      <w:r>
        <w:rPr>
          <w:rFonts w:cs="Traditional Arabic"/>
          <w:sz w:val="36"/>
          <w:sz w:val="36"/>
          <w:szCs w:val="36"/>
          <w:rtl w:val="true"/>
          <w:lang w:val="en-US" w:bidi="ar-DZ"/>
        </w:rPr>
        <w:t xml:space="preserve">اما الارهاب في العنصر الحديث فقد ظهر و انتشر ليس فقط من عامة الشعب و هو ما يطلق عليه ارهاب الضعفاء و انما كذلك من الحكام و هو ما يطلق عليه إرهاب الأقوياء </w:t>
      </w:r>
      <w:r>
        <w:rPr>
          <w:rFonts w:cs="Traditional Arabic"/>
          <w:sz w:val="36"/>
          <w:szCs w:val="36"/>
          <w:rtl w:val="true"/>
          <w:lang w:val="en-US" w:bidi="ar-DZ"/>
        </w:rPr>
        <w:t xml:space="preserve">. </w:t>
      </w:r>
    </w:p>
    <w:p>
      <w:pPr>
        <w:pStyle w:val="Normal"/>
        <w:bidi w:val="1"/>
        <w:spacing w:before="28" w:after="28"/>
        <w:ind w:left="0" w:right="0" w:firstLine="708"/>
        <w:jc w:val="both"/>
        <w:rPr/>
      </w:pPr>
      <w:r>
        <w:rPr>
          <w:rFonts w:cs="Traditional Arabic"/>
          <w:sz w:val="36"/>
          <w:sz w:val="36"/>
          <w:szCs w:val="36"/>
          <w:rtl w:val="true"/>
          <w:lang w:val="en-US" w:bidi="ar-DZ"/>
        </w:rPr>
        <w:t xml:space="preserve">من تم يصبح من الضروري أن نلقي الضوء على التطور التاريخي لظاهرة الإرهاب ، لان دراسة تاريخ هذه الظاهرة يضفي رؤية واضحة لنشأتها و تطورها حتى وصلت إلى معناها وصورتها الحالية </w:t>
      </w:r>
      <w:r>
        <w:rPr>
          <w:rFonts w:cs="Traditional Arabic"/>
          <w:sz w:val="36"/>
          <w:szCs w:val="36"/>
          <w:rtl w:val="true"/>
          <w:lang w:val="en-US"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نتعرض في هذا القسم من الرسالة لماهية الجريمة الإرهابية وطبيعتها القانونية التي تميزها عما يشابهما من الجرائم الأخرى، وطرق ومستويات المواجهة لجرائم الإرهاب على المستوى الدولي والإقليمي والعربي، وذلك بهدف تحديد الطبيعة القانونية الخاصة لهذه الجرائم والوقوف على مدى فاعلية الوسائل والتدابير الدولية والإقليمية والوطنية لمواجهتها</w:t>
      </w:r>
      <w:r>
        <w:rPr>
          <w:rFonts w:cs="Traditional Arabic"/>
          <w:sz w:val="36"/>
          <w:szCs w:val="36"/>
          <w:rtl w:val="true"/>
          <w:lang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عرضنا في الفصل التمهيدي لبيان تاريخي يوضح جذور الإرهاب في مختلف العصور، وانتهينا إلى القول أن الإرهاب بما ينطوي عليه من إثارة لرعب والفزع باستخدام العنف من جماعة معينة تبتغي الوصول إلى هدف اجتماعي أو سياسي، قد يكون الخروج على قانون المجتمع والتشكيك في شرعيته، وقد يكون النيل من النظام السياسي القائم في المجتمع، وأن الإرهاب وجد مع وجود المجتمع شأنه شأن القانون ذاته</w:t>
      </w:r>
      <w:r>
        <w:rPr>
          <w:rFonts w:cs="Traditional Arabic"/>
          <w:sz w:val="36"/>
          <w:szCs w:val="36"/>
          <w:rtl w:val="true"/>
          <w:lang w:bidi="ar-DZ"/>
        </w:rPr>
        <w:t xml:space="preserve">. </w:t>
      </w:r>
      <w:r>
        <w:rPr>
          <w:rFonts w:cs="Traditional Arabic"/>
          <w:sz w:val="36"/>
          <w:sz w:val="36"/>
          <w:szCs w:val="36"/>
          <w:rtl w:val="true"/>
          <w:lang w:bidi="ar-DZ"/>
        </w:rPr>
        <w:t>وإذا صح القول أنه حيث يوجد المجتمع يوجد القانوني فإن الإرهاب يوجد دائما ملازما لحركة المجتمع المتغيرة</w:t>
      </w:r>
      <w:r>
        <w:rPr>
          <w:rFonts w:cs="Traditional Arabic"/>
          <w:sz w:val="36"/>
          <w:szCs w:val="36"/>
          <w:rtl w:val="true"/>
          <w:lang w:bidi="ar-DZ"/>
        </w:rPr>
        <w:t xml:space="preserve">. </w:t>
      </w:r>
      <w:r>
        <w:rPr>
          <w:rFonts w:cs="Traditional Arabic"/>
          <w:sz w:val="36"/>
          <w:sz w:val="36"/>
          <w:szCs w:val="36"/>
          <w:rtl w:val="true"/>
          <w:lang w:bidi="ar-DZ"/>
        </w:rPr>
        <w:t>إذن، لا يتقيد الإرهاب بحدود مكانية أو بحدود زمانية، فهو قائم بقيام الحياة المدنية الاجتماعية</w:t>
      </w:r>
      <w:r>
        <w:rPr>
          <w:rFonts w:cs="Traditional Arabic"/>
          <w:sz w:val="36"/>
          <w:szCs w:val="36"/>
          <w:rtl w:val="true"/>
          <w:lang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 xml:space="preserve">وبناءا على ذلك نبحث في المبحث الأول جريمة الإرهاب من حيث المفهوم الفقهي، والمفهوم التشريعي، وموقف الشريعة الإسلامية الغراء في هذا الشأن، وتطبيقات القضاء لمفهوم الإرهاب مع بيان الطبيعة القانونية لها </w:t>
      </w:r>
      <w:r>
        <w:rPr>
          <w:rFonts w:cs="Traditional Arabic"/>
          <w:sz w:val="36"/>
          <w:szCs w:val="36"/>
          <w:rtl w:val="true"/>
          <w:lang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ونعرض في المبحث الثاني تمييز ظاهرة الإرهاب وجرائمه عما يتشابه بها من جرائم، فتحدد الفرق بينها وبين الجريمة السياسية، الجريمة المنظمة</w:t>
      </w:r>
      <w:r>
        <w:rPr>
          <w:rFonts w:cs="Traditional Arabic"/>
          <w:sz w:val="36"/>
          <w:szCs w:val="36"/>
          <w:rtl w:val="true"/>
          <w:lang w:bidi="ar-DZ"/>
        </w:rPr>
        <w:t xml:space="preserve">. </w:t>
      </w:r>
      <w:r>
        <w:rPr>
          <w:rFonts w:cs="Traditional Arabic"/>
          <w:sz w:val="36"/>
          <w:sz w:val="36"/>
          <w:szCs w:val="36"/>
          <w:rtl w:val="true"/>
          <w:lang w:bidi="ar-DZ"/>
        </w:rPr>
        <w:t>ونرى أن ذلك أمر يتسم بالأهمية كقاعدة انطلاق نحو مواجهة هذه الظاهرة، إذ لا يمكن أن نبحث عن طرق العلاج والمكافحة، قبل تحديد موطن الداء وتشخيصه</w:t>
      </w:r>
      <w:r>
        <w:rPr>
          <w:rFonts w:cs="Traditional Arabic"/>
          <w:sz w:val="36"/>
          <w:szCs w:val="36"/>
          <w:rtl w:val="true"/>
          <w:lang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ولا نحسب أن بيان جرائم الإرهاب وتحديدها على نحو دقيق أمر سهل، إذ سبقنا إلى ذلك الكثير من الباحثين، وجهود دولية وإقليمية، لم تقل كلمتها في هذا الشأن، ومن ثم سنحاول استنباط المفهوم الدقيق لهذه الجرائم على النحو الذي قد يساعد المشرع ويوجه القاضي في تطبيقه للنصوص الوضعية المجرمة للأفعال الإرهابية</w:t>
      </w:r>
      <w:r>
        <w:rPr>
          <w:rFonts w:cs="Traditional Arabic"/>
          <w:sz w:val="36"/>
          <w:szCs w:val="36"/>
          <w:rtl w:val="true"/>
          <w:lang w:bidi="ar-DZ"/>
        </w:rPr>
        <w:t>.</w:t>
      </w:r>
    </w:p>
    <w:p>
      <w:pPr>
        <w:pStyle w:val="Normal"/>
        <w:bidi w:val="1"/>
        <w:spacing w:lineRule="auto" w:line="360" w:before="28" w:after="28"/>
        <w:jc w:val="right"/>
        <w:rPr/>
      </w:pPr>
      <w:r>
        <w:rPr>
          <w:rFonts w:cs="Traditional Arabic"/>
          <w:sz w:val="36"/>
          <w:szCs w:val="36"/>
          <w:rtl w:val="true"/>
          <w:lang w:bidi="ar-DZ"/>
        </w:rPr>
        <w:tab/>
      </w:r>
      <w:r>
        <w:rPr>
          <w:rFonts w:cs="Traditional Arabic"/>
          <w:sz w:val="36"/>
          <w:sz w:val="36"/>
          <w:szCs w:val="36"/>
          <w:rtl w:val="true"/>
          <w:lang w:bidi="ar-DZ"/>
        </w:rPr>
        <w:t>وعليه سنحاول بذل الجهد واستنفار الطاقة، حتى نصل على الأقل إلى بيان الحدود والمعالم المميزة للإرهاب على الأقل بتحديد الأفعال –وفقا لمفهوم كل حالة على حده</w:t>
      </w:r>
      <w:r>
        <w:rPr>
          <w:rFonts w:cs="Traditional Arabic"/>
          <w:sz w:val="36"/>
          <w:szCs w:val="36"/>
          <w:rtl w:val="true"/>
          <w:lang w:bidi="ar-DZ"/>
        </w:rPr>
        <w:t xml:space="preserve">- </w:t>
      </w:r>
      <w:r>
        <w:rPr>
          <w:rFonts w:cs="Traditional Arabic"/>
          <w:sz w:val="36"/>
          <w:sz w:val="36"/>
          <w:szCs w:val="36"/>
          <w:rtl w:val="true"/>
          <w:lang w:bidi="ar-DZ"/>
        </w:rPr>
        <w:t>إن لم يتسنى وضع تعريف منطقي جامع وشامل</w:t>
      </w:r>
      <w:r>
        <w:rPr>
          <w:rFonts w:cs="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 xml:space="preserve">بينا في الباب الأول من الرسالة ماهية جرائم الإرهاب، والتمييز بينها وبين ما يشابهها من جرائم، وبخصوص مواجهة جرائم الإرهاب تعرضنا للتعاون الدولي والإقليمي في مواجهة هذه الجرائم، وآثارنا أن نتناول في هذا الباب السياسة التشريعية في التشريع الجزائري والقوانين المقارنة بحسبانها </w:t>
      </w:r>
      <w:r>
        <w:rPr>
          <w:rFonts w:cs="Traditional Arabic" w:ascii="Traditional Arabic" w:hAnsi="Traditional Arabic"/>
          <w:sz w:val="36"/>
          <w:szCs w:val="36"/>
          <w:rtl w:val="true"/>
          <w:lang w:bidi="ar-DZ"/>
        </w:rPr>
        <w:t>(</w:t>
      </w:r>
      <w:r>
        <w:rPr>
          <w:rFonts w:ascii="Traditional Arabic" w:hAnsi="Traditional Arabic" w:cs="Traditional Arabic"/>
          <w:sz w:val="36"/>
          <w:sz w:val="36"/>
          <w:szCs w:val="36"/>
          <w:rtl w:val="true"/>
          <w:lang w:bidi="ar-DZ"/>
        </w:rPr>
        <w:t>أي السياسة التشريعية</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تشكل صلب الرسالة وجوهرها، بهدف استظهار سياسة المشرعين إزاء جرائم الإرهاب، وأوجه التشابه والاختلاف بينها، كما تستهدف الدراسة –في هذا الشأن</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وفي ضوء الدراسة المقارنة تقوم السياسة التشريعية للمشرع الجزائري وأثرها في مواجهة جرائم الإرهاب</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تتناول دراستنا –في هذا المقام</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السياسة الجنائية الموضوعية لمواجهة جرائم الإرهاب في التشريع الجزائري والقانون المقارن، وتشمل قائمة التشريعات المقارنة تشريعات بعض الدول الأجنبية والعربية التي عالجت ظاهرة الإرهاب في قوانينها</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مناط اختيار تشريعات تلك الدول أنها عانت من ظاهرة الإرهاب، واكتوت بنارها مما دفعها إلى مواجهة تلك الظاهرة بهدف الحد من آثارها</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تكمن أهمية هذه الدراسة في تقصي اتجاهات المشرعين وسياساتهم في مواجهة جرائم الإرهاب واستظهار ما إذا كانت تتفق أم تختلف فيما بينها، وأوجه هذا الاختلاف</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المتأمل في تشريعات تلك الدول، يتبين –للوهلة الأولى</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أنها تبنت سياسات متباينة، فمنها دول أخذت بسياسة تقوم على الردع والمكافأة وبعضها أخذ بسياسة الردع فقط</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بعد محاولة العرض الوافي، والإحاطة بجميع الجوانب المتعلقة بموضوع المواجهة التشريعية لجرائم الإرهاب في الجزائر والقانون المقارن</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نستنتج أن الجزائر على غرار دول أخرى مرت بأحداث أليمة طيلة أكثر من عشر سنوات كانت نتيجة لتراكم أسباب وانحرافات عن توجهات الشعب ومصادرة حقوقه وتطلعاته، وكان الدرس كبيرا وثمنه غاليا فقد كانت بداية الأزمة معروفة لكن كيفية كبح جماحها لم تكن معروفة</w:t>
      </w:r>
      <w:r>
        <w:rPr>
          <w:rFonts w:cs="Traditional Arabic" w:ascii="Traditional Arabic" w:hAnsi="Traditional Arabic"/>
          <w:sz w:val="36"/>
          <w:szCs w:val="36"/>
          <w:rtl w:val="true"/>
          <w:lang w:bidi="ar-DZ"/>
        </w:rPr>
        <w:t>.</w:t>
      </w:r>
    </w:p>
    <w:p>
      <w:pPr>
        <w:pStyle w:val="Normal"/>
        <w:bidi w:val="1"/>
        <w:spacing w:before="28" w:after="28"/>
        <w:jc w:val="both"/>
        <w:rPr/>
      </w:pPr>
      <w:r>
        <w:rPr>
          <w:rFonts w:cs="Traditional Arabic" w:ascii="Traditional Arabic" w:hAnsi="Traditional Arabic"/>
          <w:sz w:val="36"/>
          <w:szCs w:val="36"/>
          <w:rtl w:val="true"/>
          <w:lang w:bidi="ar-DZ"/>
        </w:rPr>
        <w:tab/>
      </w:r>
      <w:r>
        <w:rPr>
          <w:rFonts w:ascii="Traditional Arabic" w:hAnsi="Traditional Arabic" w:cs="Traditional Arabic"/>
          <w:sz w:val="36"/>
          <w:sz w:val="36"/>
          <w:szCs w:val="36"/>
          <w:rtl w:val="true"/>
          <w:lang w:bidi="ar-DZ"/>
        </w:rPr>
        <w:t>طيلة هذه المدة قتل الآلاف من الجزائريين على أيدي جماعات مسلحة، وقد ظلت محاكمة الأفراد المتهمين بالإرهاب قاصرة على الوفاء بالمعايير الدولية للإنصاف القضائي، وكان التعذيب وسوء المعاملة متفشيين لا سيما أثناء الاعتقال في عداد المختطفين آلاف من الأشخاص الذين بقي ملفهم مفتوحا إلى اليوم، وأصبح الوضع ضبابيا يحتاج إلى مراجعة عامة للواقع الداخلي والخارجي ويتطلب أيضا مراجعة جذرية للسياسة المتبعة للسماح باستقراء سلوك جديد للخروج من النفق المظلم</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ومن خلال قراءتنا وبحثنا في التجربة التشريعية الجزائرية في معالجة هذه الأزمة خلصنا إلى أن هذه المعالجة القانونية غلب عليها الحل الأمني من حيث عدد النصوص، والسبب يعود إلى حجم العمليات الإرهابية التي عرفتها الجزائر سواء من حيث مدى انتشارها أو خطورتها من جهة، ومن جهة ثانية، بسبب عدم احتياط المشرع بسن قانون الإرهاب مسبقا، اي قبل ظهور الظاهرة في المجتمع، حيث أن تدخله لم يحصل إلا بعد استفحال الإرهاب بين أوساط الشعب وبروز مخاطره على أرض الواقع بشكل ملموس وخطير</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tl w:val="true"/>
        </w:rPr>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هذا الأمر وضع المشرع في حالة إضطراب وتجلى ذلك من خلال إصدار لأول قانون حول مكافحة الإرهاب في سنة </w:t>
      </w:r>
      <w:r>
        <w:rPr>
          <w:rFonts w:cs="Traditional Arabic" w:ascii="Traditional Arabic" w:hAnsi="Traditional Arabic"/>
          <w:sz w:val="36"/>
          <w:szCs w:val="36"/>
          <w:lang w:bidi="ar-DZ"/>
        </w:rPr>
        <w:t>1992</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عن طريق المرسوم </w:t>
      </w:r>
      <w:r>
        <w:rPr>
          <w:rFonts w:cs="Traditional Arabic" w:ascii="Traditional Arabic" w:hAnsi="Traditional Arabic"/>
          <w:sz w:val="36"/>
          <w:szCs w:val="36"/>
          <w:lang w:bidi="ar-DZ"/>
        </w:rPr>
        <w:t>92/03</w:t>
      </w:r>
      <w:r>
        <w:rPr>
          <w:rFonts w:ascii="Traditional Arabic" w:hAnsi="Traditional Arabic" w:cs="Traditional Arabic"/>
          <w:sz w:val="36"/>
          <w:sz w:val="36"/>
          <w:szCs w:val="36"/>
          <w:rtl w:val="true"/>
          <w:lang w:bidi="ar-DZ"/>
        </w:rPr>
        <w:t xml:space="preserve">، ثم تعديله عن طريق المرسوم </w:t>
      </w:r>
      <w:r>
        <w:rPr>
          <w:rFonts w:cs="Traditional Arabic" w:ascii="Traditional Arabic" w:hAnsi="Traditional Arabic"/>
          <w:sz w:val="36"/>
          <w:szCs w:val="36"/>
          <w:lang w:bidi="ar-DZ"/>
        </w:rPr>
        <w:t>93/05</w:t>
      </w:r>
      <w:r>
        <w:rPr>
          <w:rFonts w:ascii="Traditional Arabic" w:hAnsi="Traditional Arabic" w:cs="Traditional Arabic"/>
          <w:sz w:val="36"/>
          <w:sz w:val="36"/>
          <w:szCs w:val="36"/>
          <w:rtl w:val="true"/>
          <w:lang w:bidi="ar-DZ"/>
        </w:rPr>
        <w:t xml:space="preserve">، وأخيرا إلغاؤه عن طريق الأمر </w:t>
      </w:r>
      <w:r>
        <w:rPr>
          <w:rFonts w:cs="Traditional Arabic" w:ascii="Traditional Arabic" w:hAnsi="Traditional Arabic"/>
          <w:sz w:val="36"/>
          <w:szCs w:val="36"/>
          <w:lang w:bidi="ar-DZ"/>
        </w:rPr>
        <w:t>95/1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ضف إلى ذلك استعانة المشرع بمجموعة قوانين مؤقتة، تتماشى مع الظروف الاستثنائية التي أفرزتها حالة الطوارئ جراء الأعمال الإرهابية المتعددة التي عرفتها البلاد</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لكن أهم ملاحظة تلفت الانتباه في هذا البحث هي قانون الوئام المدني الذي أثبت نجاعته كأسلوب وقائي في مواجهة الإرهاب مقارنة بالأساليب الزجرية الأخرى</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أما على الصعيد الدولي يمكن التوصل إلى أن المشرع استفاد فعلا من تغيير المفاهيم، والدليل على ذلك تأكيد الحكومة الجزائرية من خلال التقارير التي قدمتها إلى لجنة مكافحة الإرهاب التابعة لمجلس الأمن على أن الجزائر عاشت الإرهاب دون إكتراث من طرف المجتمع الدولي، وأنها كانت تؤكد في كل مناسبة بأن الإرهاب ظاهرة عابرة للحدود، وكل دولة تعتبر نفسها في مأمن من تهديداته هي مخطئة، وهذا ما فهمته الدول الغربية خاصة بعد أحداث </w:t>
      </w:r>
      <w:r>
        <w:rPr>
          <w:rFonts w:cs="Traditional Arabic" w:ascii="Traditional Arabic" w:hAnsi="Traditional Arabic"/>
          <w:sz w:val="36"/>
          <w:szCs w:val="36"/>
          <w:lang w:bidi="ar-DZ"/>
        </w:rPr>
        <w:t>1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سبتمبر، حيث قامت بحملة مطاردة للجماعات الإرهابية الناشطة والتي اتخذت من الدول الأوروبية قواعد خلفية لها</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كما  نجد أن الجزائر في تعاملها مع هذه الأزمة وفي معالجتها لهذه الظاهرة يمكن أن تكون نموذجا يتحدى ودرسا يعتبر وقبسا يهتدي به، خاصة تجربة المصالحة التي ثبت نجاحها بنسبة كبيرة لحد الآن، فتستطيع كافة الدول وخاصة العربية والإسلامية أن توفر على نفسها عناء معالجات وتدابير فاشلة، ويمكنها اختصار الطريق بالاستفادة من التجربة الجزائرية</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ومن أهم المقترحات و التوصيات التي سجلناها لمواجهة هذه الظاهرة تكمن في ما يلي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tl w:val="true"/>
        </w:rPr>
      </w:r>
    </w:p>
    <w:p>
      <w:pPr>
        <w:pStyle w:val="Normal"/>
        <w:bidi w:val="1"/>
        <w:spacing w:before="28" w:after="28"/>
        <w:ind w:left="0" w:right="0" w:firstLine="708"/>
        <w:jc w:val="both"/>
        <w:rPr/>
      </w:pPr>
      <w:r>
        <w:rPr>
          <w:rFonts w:cs="Traditional Arabic" w:ascii="Traditional Arabic" w:hAnsi="Traditional Arabic"/>
          <w:sz w:val="36"/>
          <w:szCs w:val="36"/>
          <w:lang w:bidi="ar-DZ"/>
        </w:rPr>
        <w:t>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الحاجة إلى الدور الريادي للأمم المتحدة ، فمما لاشك فيه أن الإرهاب يشكل تهديد للأمن و السلم الدوليين  الذي تضطلع الأمم المتحدة بأجهزتها – مجلس الأمن – على حفظه ومنع الإخلال به ، لذلك آن الأوان للأمم المتحدة إلا تكيل بمكيالين ، مكيال العدل و الإنصاف لصالح الدول القوية ، ومكيال الظلم ضد الدول الضعيفة ، وأن تتسربل في ثوب فضفاض يتسع ليشمل دول العالم بأسره على نحو سواء من أجل القضاء على الإرهاب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2</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وضع تعريف شامل للإرهاب نظرا لان عدم وجود تعريف موحد للإرهاب يعيق الجهود الدولية لمكافحته من ناحية ، ويثير الالتباس بين الإرهاب وغيره من الظواهر الأخرى  التي قد تكون مشروعة في حد ذاتها كالدفاع المشروع  عن النفس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3</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على كل دولة أن تحد قدر المستطاع من الجهل و البطالة إذا لم تستطع القضاء عليهما كلية ، فالجهل و البطالة يشكلان التربة الخصبة  لنمو الظاهرة الإرهابية وتكاثرها كما يلزم نشر التهذيب الديني وتوعية الأفراد فالدين يساعد على نصرة الفضائل و تغليبها على الرذائل و التوعية تساعد المعنيين على اتخاذ تدابير الوقاية وعلى تضامن الأفراد مع أجهزة الأمن بالإبلاغ عن الإرهابيين و الإرشاد عن أماكن تجمعهم أو أماكن تخزين أسلحتهم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w:t>
      </w:r>
      <w:r>
        <w:rPr>
          <w:rFonts w:cs="Traditional Arabic" w:ascii="Traditional Arabic" w:hAnsi="Traditional Arabic"/>
          <w:sz w:val="36"/>
          <w:szCs w:val="36"/>
          <w:lang w:bidi="ar-DZ"/>
        </w:rPr>
        <w:t>4</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التركيز على إجراءات  القضاء على المنظمات الإرهابية وذلك يقتضي محاولة القضاء على العوامل التي تشكل تربة خصبة لنمو الخلايا الإرهابية وازدهارها ، كما ينبغي بذل محاولات جادة لتسوية المنازعات الإقليمية و الدولية من أجل تفويت الفرصة أمام المنظمات الإرهابية لاستغلال معانات الشعوب التي ترزح تحت وطأة ظروف غير عادلة مما يسهل الفرصة لدى تلك المنظمات من تجنيد لأفراد جدد وترويج أفكارها الإرهابية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5</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ضرورة الفصل بين الأديان السماوية و الإرهاب ، حيت ينبغي التأكيد على أن آية محاولة لربط الإرهاب بأي دين سيساعد في حقيقة الأمر الإرهابيين وينبغي رفضه بشدة ، فالدين ذريعة يسوقها الإرهابيون تبريرا لأعمالهم و الدين منهم بريء ، فالإرهاب لا مبرر له ، كما أنه ليس  له دين معين أو جنس أو جنسية أو محتوى جغرافي محدد ، لذلك ينبغي تشجيع التسامح والتعايش المشترك وتعميق التفاهم المتبادل بشأن مختلف الأديان من خلال المناقشة العامة وتبادل الأفكار وكراهية التطرف</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6</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ينبغي على هيئات الأمم المتحدة وخاصة لجنة مكافحة الإرهاب</w:t>
      </w:r>
      <w:r>
        <w:rPr>
          <w:sz w:val="36"/>
          <w:sz w:val="36"/>
          <w:szCs w:val="36"/>
          <w:rtl w:val="true"/>
          <w:lang w:bidi="ar-DZ"/>
        </w:rPr>
        <w:t xml:space="preserve"> </w:t>
      </w:r>
      <w:r>
        <w:rPr>
          <w:rFonts w:ascii="Traditional Arabic" w:hAnsi="Traditional Arabic" w:cs="Traditional Arabic"/>
          <w:sz w:val="36"/>
          <w:sz w:val="36"/>
          <w:szCs w:val="36"/>
          <w:rtl w:val="true"/>
          <w:lang w:bidi="ar-DZ"/>
        </w:rPr>
        <w:t xml:space="preserve"> </w:t>
      </w:r>
      <w:r>
        <w:rPr>
          <w:rFonts w:cs="Traditional Arabic" w:ascii="Traditional Arabic" w:hAnsi="Traditional Arabic"/>
          <w:sz w:val="36"/>
          <w:szCs w:val="36"/>
          <w:rtl w:val="true"/>
          <w:lang w:bidi="ar-DZ"/>
        </w:rPr>
        <w:t>(</w:t>
      </w:r>
      <w:r>
        <w:rPr>
          <w:rFonts w:cs=""/>
          <w:sz w:val="36"/>
          <w:szCs w:val="36"/>
          <w:lang w:bidi="ar-DZ"/>
        </w:rPr>
        <w:t>C T C</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وضع الأطر وقواعد السلوك لمعاونة الأنظمة الداخلية للدول في مجال مكافحة الإرهاب ودلك في إطار المحافظة على حقوق الإنسان الذي يشكل الإرهاب انتهاكا له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7</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التصديق الكامل على المعاهدات الدولية المنعقدة في مجال مكافحة الإرهاب وذلك دون تحفظات ،وأن تتحرر الدول من هاجس المساس بالسيادة الوطنية وذلك من أجل تفعيل التعاون الدولي في إطار مكافحة الإرهاب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lang w:bidi="ar-DZ"/>
        </w:rPr>
        <w:t>8</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تفعيل التدبير الرامية إلى منع الإرهابيين من امتلاك أسلحة الدمار الشامل وحيازة وسائل نقلها ، كما يجب على الدول الرقابة الشديدة على الحدود البرية و البحرية لتفادي تسلل الأسلحة أو الأشخاص المشتبه فيهم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9</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إنشاء مركز دولي لمكافحة الإرهاب يكون من اختصاصاته العمل  على تنمية تبادل الخبرات و المعلومات بين الدول من أجل مكافحة الإرهاب بالإضافة إلى إنشاء مراكز وطنية متخصصة في مكافحة الإرهاب و التنسيق بينها وبين المركز الدولي لمكافحة الإرهاب من أجل القضاء على الظاهرة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lang w:bidi="ar-DZ"/>
        </w:rPr>
        <w:t>10</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مما لاشك فيه ارتباط الإرهاب بأفعال وأنشطة أخرى غير مشروعة تعينه وتساعد على نموه منها الجريمة المنظمة والاتجار الغير المشروع في الأسلحة و المتفجرات و الاتجار في المخدرات لذلك يجب القضاء على هذه الأنشطة</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أو الحد منها على الأقل</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من أجل مكافحة الإرهاب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11</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الرقابة على الأشخاص المشتبه فيه القادمين من الخارج عبر الطائرات والسفن ويمكن استخلاص صفاتهم من جوازات سفرهم ، كما يجب تحذير القنصليات بعدم منح تأشيرة الدخول إلى البلاد لأشخاص مشتبه فيهم ،  كما يجب الرقابة على المواطنين و الأجانب القادمين من بلد  الإرهاب ويصدره إلى البلاد الأخرى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lang w:bidi="ar-DZ"/>
        </w:rPr>
        <w:t>12</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تفعيل سياسة التجريم التعويض اللاحق عن طريق مكافحة غسيل الأموال ومصادرة الأرباح غير المشروعة الناتجة من القيام بالعمليات الإرهابية ولا شك أن صندوق النقد الدولي و البنك الدولي يلعبان دورا حيويا في إطار مكافحة غسيل الأموال كما ينبغي على المجتمع الدولي تنشيط جهوده من أجل تنفيذ قراري مجلس الأمن رقم </w:t>
      </w:r>
      <w:r>
        <w:rPr>
          <w:rFonts w:cs="Traditional Arabic" w:ascii="Traditional Arabic" w:hAnsi="Traditional Arabic"/>
          <w:sz w:val="36"/>
          <w:szCs w:val="36"/>
          <w:lang w:bidi="ar-DZ"/>
        </w:rPr>
        <w:t>1373</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بتجميد أصول الإرهابيين ومن يدعمهم ماليا </w:t>
      </w:r>
      <w:r>
        <w:rPr>
          <w:rFonts w:cs="Traditional Arabic" w:ascii="Traditional Arabic" w:hAnsi="Traditional Arabic"/>
          <w:sz w:val="36"/>
          <w:szCs w:val="36"/>
          <w:rtl w:val="true"/>
          <w:lang w:bidi="ar-DZ"/>
        </w:rPr>
        <w:t>.</w:t>
      </w:r>
    </w:p>
    <w:p>
      <w:pPr>
        <w:pStyle w:val="Normal"/>
        <w:bidi w:val="1"/>
        <w:spacing w:before="28" w:after="28"/>
        <w:ind w:left="0" w:right="0" w:firstLine="708"/>
        <w:jc w:val="both"/>
        <w:rPr/>
      </w:pPr>
      <w:r>
        <w:rPr>
          <w:rFonts w:cs="Traditional Arabic" w:ascii="Traditional Arabic" w:hAnsi="Traditional Arabic"/>
          <w:sz w:val="36"/>
          <w:szCs w:val="36"/>
          <w:lang w:bidi="ar-DZ"/>
        </w:rPr>
        <w:t>13</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ضرورة تفعيل دور وسائل الإعلام في التصدي لمزاعم الإرهابيين بمشروعية ما يقترفونه من أفعال آثمة مع وضع قواعد إرشادية للتقارير الإعلامية و الصحفية في هذا الصدد مما يساعد على زيادة التفاعل مع وسائل الإعلام لتعزيز وعي الشعوب بمخاطر الإرهاب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lang w:bidi="ar-DZ"/>
        </w:rPr>
        <w:t>14</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وفي النهاية ، فان ضحايا الإرهاب قد يكونون عينة عشوائية لا علاقة لهم بالغاية الإرهابية ، لكنهم يقعون مصادفة ضحايا للجريمة وآثارها ولذلك نرى التزام المجتمع الدولي تعويض ضحايا الإرهاب على المستوى الدولي ونطالب بالتزام الدولة بإنشاء صندوق اجتماعي يتم تدبير موارده من مصاريف الدعوى و التبرعات و الغرامات لتعويض  ضحايا الإرهاب و يتكفل بنك العدالة الذي نطالب بإنشائه بسرعة صرف التعويض المؤقت للمجني عليهم وأسرهم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ascii="Traditional Arabic" w:hAnsi="Traditional Arabic" w:cs="Traditional Arabic"/>
          <w:sz w:val="36"/>
          <w:sz w:val="36"/>
          <w:szCs w:val="36"/>
          <w:rtl w:val="true"/>
          <w:lang w:bidi="ar-DZ"/>
        </w:rPr>
        <w:t xml:space="preserve">وبعد </w:t>
      </w:r>
      <w:r>
        <w:rPr>
          <w:rFonts w:cs="Traditional Arabic" w:ascii="Traditional Arabic" w:hAnsi="Traditional Arabic"/>
          <w:sz w:val="36"/>
          <w:szCs w:val="36"/>
          <w:rtl w:val="true"/>
          <w:lang w:bidi="ar-DZ"/>
        </w:rPr>
        <w:t xml:space="preserve">... </w:t>
      </w:r>
      <w:r>
        <w:rPr>
          <w:rFonts w:ascii="Traditional Arabic" w:hAnsi="Traditional Arabic" w:cs="Traditional Arabic"/>
          <w:sz w:val="36"/>
          <w:sz w:val="36"/>
          <w:szCs w:val="36"/>
          <w:rtl w:val="true"/>
          <w:lang w:bidi="ar-DZ"/>
        </w:rPr>
        <w:t xml:space="preserve">فتلك كانت محاولتنا الإسهام في وضع لبنة في بناء الفقه الجنائي وذلك فيما يتعلق بوضع نظرية عامة للجريمة الإرهابية من الناحيتين الموضوعية و الإجرائية ، و لا ندعي لأنفسنا سبقا أو انفرادا ، فيكفي المرء شرف المحاولة إذا عز عليه بلوغ النتيجة </w:t>
      </w: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ascii="Traditional Arabic" w:hAnsi="Traditional Arabic" w:cs="Traditional Arabic"/>
          <w:b/>
          <w:b/>
          <w:bCs/>
          <w:sz w:val="36"/>
          <w:sz w:val="36"/>
          <w:szCs w:val="36"/>
          <w:rtl w:val="true"/>
          <w:lang w:bidi="ar-DZ"/>
        </w:rPr>
        <w:t xml:space="preserve">ونتوجه إلى الله سبحانه وتعالى بالحمد والثناء ، ونسأله التوفيق و السداد </w:t>
      </w:r>
      <w:r>
        <w:rPr>
          <w:rFonts w:cs="Traditional Arabic" w:ascii="Traditional Arabic" w:hAnsi="Traditional Arabic"/>
          <w:b/>
          <w:bCs/>
          <w:sz w:val="36"/>
          <w:szCs w:val="36"/>
          <w:rtl w:val="true"/>
          <w:lang w:bidi="ar-DZ"/>
        </w:rPr>
        <w:t xml:space="preserve">.           </w:t>
      </w:r>
    </w:p>
    <w:p>
      <w:pPr>
        <w:pStyle w:val="Normal"/>
        <w:tabs>
          <w:tab w:val="clear" w:pos="708"/>
          <w:tab w:val="left" w:pos="7916" w:leader="none"/>
        </w:tabs>
        <w:bidi w:val="1"/>
        <w:spacing w:before="28" w:after="28"/>
        <w:ind w:left="0" w:right="0" w:firstLine="708"/>
        <w:jc w:val="both"/>
        <w:rPr/>
      </w:pPr>
      <w:r>
        <w:rPr>
          <w:rFonts w:cs="Traditional Arabic" w:ascii="Traditional Arabic" w:hAnsi="Traditional Arabic"/>
          <w:sz w:val="36"/>
          <w:szCs w:val="36"/>
          <w:rtl w:val="true"/>
          <w:lang w:bidi="ar-DZ"/>
        </w:rPr>
        <w:t xml:space="preserve"> </w:t>
      </w:r>
      <w:r>
        <w:rPr>
          <w:rFonts w:cs="Traditional Arabic" w:ascii="Traditional Arabic" w:hAnsi="Traditional Arabic"/>
          <w:sz w:val="36"/>
          <w:szCs w:val="36"/>
          <w:rtl w:val="true"/>
          <w:lang w:bidi="ar-DZ"/>
        </w:rPr>
        <w:tab/>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tl w:val="true"/>
        </w:rPr>
      </w:r>
    </w:p>
    <w:p>
      <w:pPr>
        <w:pStyle w:val="Normal"/>
        <w:bidi w:val="1"/>
        <w:spacing w:before="28" w:after="28"/>
        <w:ind w:left="0" w:right="0" w:firstLine="708"/>
        <w:jc w:val="both"/>
        <w:rPr/>
      </w:pPr>
      <w:r>
        <w:rPr>
          <w:rFonts w:cs="Traditional Arabic" w:ascii="Traditional Arabic" w:hAnsi="Traditional Arabic"/>
          <w:sz w:val="36"/>
          <w:szCs w:val="36"/>
          <w:rtl w:val="true"/>
          <w:lang w:bidi="ar-DZ"/>
        </w:rPr>
        <w:t xml:space="preserve">   </w:t>
      </w:r>
    </w:p>
    <w:p>
      <w:pPr>
        <w:pStyle w:val="Normal"/>
        <w:bidi w:val="1"/>
        <w:spacing w:before="28" w:after="28"/>
        <w:ind w:left="0" w:right="0" w:firstLine="708"/>
        <w:jc w:val="both"/>
        <w:rPr/>
      </w:pPr>
      <w:r>
        <w:rPr>
          <w:rtl w:val="true"/>
        </w:rPr>
      </w:r>
    </w:p>
    <w:p>
      <w:pPr>
        <w:pStyle w:val="Normal"/>
        <w:bidi w:val="1"/>
        <w:spacing w:lineRule="auto" w:line="360" w:before="28" w:after="28"/>
        <w:jc w:val="right"/>
        <w:rPr/>
      </w:pPr>
      <w:r>
        <w:rPr>
          <w:rtl w:val="true"/>
        </w:rPr>
      </w:r>
    </w:p>
    <w:p>
      <w:pPr>
        <w:pStyle w:val="Normal"/>
        <w:bidi w:val="1"/>
        <w:spacing w:lineRule="auto" w:line="360" w:before="28" w:after="28"/>
        <w:jc w:val="righ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raditional Arabic">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8" w:after="28"/>
      <w:ind w:left="0" w:right="0" w:hanging="0"/>
      <w:jc w:val="left"/>
    </w:pPr>
    <w:rPr>
      <w:rFonts w:ascii="Calibri" w:hAnsi="Calibri" w:eastAsia="AR PL UMing HK" w:cs=""/>
      <w:color w:val="auto"/>
      <w:kern w:val="2"/>
      <w:sz w:val="22"/>
      <w:szCs w:val="22"/>
      <w:lang w:val="fr-FR" w:eastAsia="fr-FR" w:bidi="ar-SA"/>
    </w:rPr>
  </w:style>
  <w:style w:type="character" w:styleId="DefaultParagraphFont">
    <w:name w:val="Default Paragraph Font"/>
    <w:qFormat/>
    <w:rPr/>
  </w:style>
  <w:style w:type="character" w:styleId="NotedebasdepageCar">
    <w:name w:val="Note de bas de page Car"/>
    <w:basedOn w:val="DefaultParagraphFont"/>
    <w:qFormat/>
    <w:rPr>
      <w:rFonts w:ascii="Times New Roman" w:hAnsi="Times New Roman" w:eastAsia="Times New Roman" w:cs="Times New Roman"/>
      <w:sz w:val="20"/>
      <w:szCs w:val="20"/>
      <w:lang w:eastAsia="fr-FR"/>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Corpsdetexte"/>
    <w:qFormat/>
    <w:pPr>
      <w:keepNext w:val="true"/>
      <w:spacing w:before="240" w:after="120"/>
    </w:pPr>
    <w:rPr>
      <w:rFonts w:ascii="Liberation Sans" w:hAnsi="Liberation Sans" w:eastAsia="AR PL UMing HK" w:cs="Lohit Devanagari"/>
      <w:sz w:val="28"/>
      <w:szCs w:val="28"/>
    </w:rPr>
  </w:style>
  <w:style w:type="paragraph" w:styleId="Corpsdetexte">
    <w:name w:val="Corps de texte"/>
    <w:basedOn w:val="Normal"/>
    <w:qFormat/>
    <w:pPr>
      <w:spacing w:before="0" w:after="120"/>
    </w:pPr>
    <w:rPr/>
  </w:style>
  <w:style w:type="paragraph" w:styleId="Liste">
    <w:name w:val="Liste"/>
    <w:basedOn w:val="Corpsdetexte"/>
    <w:qFormat/>
    <w:pPr/>
    <w:rPr>
      <w:rFonts w:cs="Lohit Devanagari"/>
    </w:rPr>
  </w:style>
  <w:style w:type="paragraph" w:styleId="Lgende">
    <w:name w:val="Légende"/>
    <w:basedOn w:val="Normal"/>
    <w:qFormat/>
    <w:pPr>
      <w:suppressLineNumbers/>
      <w:spacing w:before="120" w:after="120"/>
    </w:pPr>
    <w:rPr>
      <w:rFonts w:cs="Lohit Devanagari"/>
      <w:i/>
      <w:iCs/>
      <w:sz w:val="24"/>
      <w:szCs w:val="24"/>
    </w:rPr>
  </w:style>
  <w:style w:type="paragraph" w:styleId="Footnote">
    <w:name w:val="Footnote Text"/>
    <w:basedOn w:val="Normal"/>
    <w:pPr>
      <w:spacing w:lineRule="atLeast" w:line="100" w:before="28"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7:00Z</dcterms:created>
  <dc:creator>DELL</dc:creator>
  <dc:description/>
  <dc:language>en-US</dc:language>
  <cp:lastModifiedBy>DELL</cp:lastModifiedBy>
  <dcterms:modified xsi:type="dcterms:W3CDTF">2014-10-20T07:14:00Z</dcterms:modified>
  <cp:revision>1</cp:revision>
  <dc:subject/>
  <dc:title/>
</cp:coreProperties>
</file>