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6</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3845788297"/>
            <w:enabled/>
            <w:ddList>
              <w:result w:val="0"/>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3845788297"/>
      <w:bookmarkStart w:id="1" w:name="__Fieldmark__1_3845788297"/>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lang w:val="fr-FR"/>
        </w:rPr>
      </w:pPr>
      <w:r>
        <w:rPr>
          <w:lang w:val="fr-FR"/>
        </w:rPr>
        <w:t xml:space="preserve"> </w:t>
      </w:r>
      <w:r>
        <w:rPr>
          <w:lang w:val="fr-FR"/>
        </w:rPr>
        <w:t>n° de code  (Mentionné sur l’état d’agrément)</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24130</wp:posOffset>
                </wp:positionV>
                <wp:extent cx="31629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162935"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249.05pt;height:11.35pt;mso-wrap-distance-left:0pt;mso-wrap-distance-right:0pt;mso-wrap-distance-top:0pt;mso-wrap-distance-bottom:0pt;margin-top:1.9pt;mso-position-vertical-relative:text;margin-left:279.05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p>
    <w:p>
      <w:pPr>
        <w:pStyle w:val="Normal"/>
        <w:numPr>
          <w:ilvl w:val="0"/>
          <w:numId w:val="0"/>
        </w:numPr>
        <w:ind w:left="567" w:right="425" w:hanging="0"/>
        <w:rPr>
          <w:b/>
          <w:b/>
          <w:lang w:val="fr-FR"/>
        </w:rPr>
      </w:pPr>
      <w:r>
        <w:rPr>
          <w:b/>
          <w:lang w:val="fr-FR"/>
        </w:rPr>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3845788297"/>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3845788297"/>
      <w:bookmarkStart w:id="3" w:name="__Fieldmark__5_3845788297"/>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6</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4445</wp:posOffset>
                </wp:positionV>
                <wp:extent cx="233426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334260"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183.8pt;height:11.35pt;mso-wrap-distance-left:0pt;mso-wrap-distance-right:0pt;mso-wrap-distance-top:0pt;mso-wrap-distance-bottom:0pt;margin-top:0.3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96585</wp:posOffset>
                </wp:positionH>
                <wp:positionV relativeFrom="paragraph">
                  <wp:posOffset>309245</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4.35pt;mso-position-vertical-relative:text;margin-left:448.55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3845788297"/>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3845788297"/>
      <w:bookmarkStart w:id="5" w:name="__Fieldmark__9_3845788297"/>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3845788297"/>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3845788297"/>
      <w:bookmarkStart w:id="7" w:name="__Fieldmark__10_3845788297"/>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3845788297"/>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3845788297"/>
      <w:bookmarkStart w:id="9" w:name="__Fieldmark__11_3845788297"/>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6</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6)</w:t>
      </w:r>
    </w:p>
    <w:p>
      <w:pPr>
        <w:pStyle w:val="Normal"/>
        <w:ind w:left="567" w:hanging="0"/>
        <w:rPr/>
      </w:pPr>
      <w:r>
        <w:rPr>
          <w:lang w:val="fr-FR"/>
        </w:rPr>
        <w:t xml:space="preserve">Vu le changement de grade du (de la) contractant(e) en tant que : </w:t>
      </w:r>
      <w:r>
        <w:fldChar w:fldCharType="begin">
          <w:ffData>
            <w:name w:val="__Fieldmark__13_3845788297"/>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3845788297"/>
      <w:bookmarkStart w:id="11" w:name="__Fieldmark__13_3845788297"/>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3845788297"/>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3845788297"/>
      <w:bookmarkStart w:id="13" w:name="__Fieldmark__15_3845788297"/>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3845788297"/>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3845788297"/>
      <w:bookmarkStart w:id="15" w:name="__Fieldmark__16_3845788297"/>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3845788297"/>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3845788297"/>
      <w:bookmarkStart w:id="17" w:name="__Fieldmark__17_3845788297"/>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nextPage"/>
      <w:pgSz w:w="11906" w:h="16838"/>
      <w:pgMar w:left="1134" w:right="1134" w:gutter="0" w:header="720" w:top="1440" w:footer="35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de reconduction 2016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Mourad</dc:creator>
  <dc:description/>
  <cp:keywords/>
  <dc:language>en-US</dc:language>
  <cp:lastModifiedBy>COMPUNET</cp:lastModifiedBy>
  <cp:lastPrinted>2013-09-04T11:12:00Z</cp:lastPrinted>
  <dcterms:modified xsi:type="dcterms:W3CDTF">2016-09-19T09:55:00Z</dcterms:modified>
  <cp:revision>2</cp:revision>
  <dc:subject/>
  <dc:title>Contrat de recherche 2007</dc:title>
</cp:coreProperties>
</file>