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7</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1920980880"/>
            <w:enabled/>
            <w:ddList>
              <w:result w:val="3"/>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1920980880"/>
      <w:bookmarkStart w:id="1" w:name="__Fieldmark__1_1920980880"/>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1629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16293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49.05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1920980880"/>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1920980880"/>
      <w:bookmarkStart w:id="3" w:name="__Fieldmark__5_1920980880"/>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7</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342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342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3.8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96585</wp:posOffset>
                </wp:positionH>
                <wp:positionV relativeFrom="paragraph">
                  <wp:posOffset>309245</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4.35pt;mso-position-vertical-relative:text;margin-left:448.55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1920980880"/>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1920980880"/>
      <w:bookmarkStart w:id="5" w:name="__Fieldmark__9_1920980880"/>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1920980880"/>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1920980880"/>
      <w:bookmarkStart w:id="7" w:name="__Fieldmark__10_1920980880"/>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1920980880"/>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1920980880"/>
      <w:bookmarkStart w:id="9" w:name="__Fieldmark__11_1920980880"/>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7</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7)</w:t>
      </w:r>
    </w:p>
    <w:p>
      <w:pPr>
        <w:pStyle w:val="Normal"/>
        <w:ind w:left="567" w:hanging="0"/>
        <w:rPr/>
      </w:pPr>
      <w:r>
        <w:rPr>
          <w:lang w:val="fr-FR"/>
        </w:rPr>
        <w:t xml:space="preserve">Vu le changement de grade du (de la) contractant(e) en tant que : </w:t>
      </w:r>
      <w:r>
        <w:fldChar w:fldCharType="begin">
          <w:ffData>
            <w:name w:val="__Fieldmark__13_1920980880"/>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1920980880"/>
      <w:bookmarkStart w:id="11" w:name="__Fieldmark__13_1920980880"/>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1920980880"/>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1920980880"/>
      <w:bookmarkStart w:id="13" w:name="__Fieldmark__15_1920980880"/>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1920980880"/>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1920980880"/>
      <w:bookmarkStart w:id="15" w:name="__Fieldmark__16_1920980880"/>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1920980880"/>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1920980880"/>
      <w:bookmarkStart w:id="17" w:name="__Fieldmark__17_1920980880"/>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7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Mourad</dc:creator>
  <dc:description/>
  <cp:keywords/>
  <dc:language>en-US</dc:language>
  <cp:lastModifiedBy>COMPUNET</cp:lastModifiedBy>
  <cp:lastPrinted>2013-09-04T11:12:00Z</cp:lastPrinted>
  <dcterms:modified xsi:type="dcterms:W3CDTF">2017-09-13T09:07:00Z</dcterms:modified>
  <cp:revision>5</cp:revision>
  <dc:subject/>
  <dc:title>Contrat de recherche 2007</dc:title>
</cp:coreProperties>
</file>