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843"/>
      </w:tblGrid>
      <w:tr>
        <w:trPr/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spacing w:lineRule="auto" w:line="360"/>
              <w:ind w:righ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DECLARATION SUR L’HONN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5/ 201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Document à légaliser à l’APC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, soussign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65"/>
        <w:gridCol w:w="7654"/>
      </w:tblGrid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u de Naissance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tendant(e) à :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Mettre une croix devant la ligne correspondante à votre cas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doctorat en sciences (ancien système), 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doctorat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cycle (LMD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scription en 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année de Magister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réinscription en …… … …………. année de doctorat en sciences (ancien système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en ……… ………. année de doctorat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cycle (LMD)</w:t>
            </w:r>
          </w:p>
        </w:tc>
      </w:tr>
      <w:tr>
        <w:trPr>
          <w:trHeight w:val="39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éinscription  en ………………… année  de Magister</w:t>
            </w:r>
          </w:p>
        </w:tc>
      </w:tr>
      <w:tr>
        <w:trPr>
          <w:trHeight w:val="397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Pour l’année universitaire 2015-2016 à la Faculté :…Sciences exactes , département :  ………………………………………….</w:t>
            </w:r>
          </w:p>
        </w:tc>
      </w:tr>
      <w:tr>
        <w:trPr>
          <w:trHeight w:val="804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 xml:space="preserve">Déclare sur mon honneur ne pas prétendre à </w:t>
            </w:r>
            <w:r>
              <w:rPr>
                <w:rFonts w:cs="Arial" w:ascii="Arial" w:hAnsi="Arial"/>
                <w:sz w:val="24"/>
                <w:szCs w:val="24"/>
              </w:rPr>
              <w:t>aucune autre inscription ou réinscription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 xml:space="preserve"> (tous cycles confondus) pour l’année 2015-2016 à l’échelle nationale et ce conformément à la lettre circulaire N° 564/DPGRF/2012  datée du 21/11/2012 émanant de la direction de post-graduation et de la recherche Formation du Ministère de l’Enseignement Supérieur et de la Recherche Scientifiqu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ate et Signature de l’étudi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993" w:right="758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4:55:00Z</dcterms:created>
  <dc:creator>VRPG</dc:creator>
  <dc:description/>
  <cp:keywords/>
  <dc:language>en-US</dc:language>
  <cp:lastModifiedBy>pc bridge</cp:lastModifiedBy>
  <cp:lastPrinted>2014-06-12T09:52:00Z</cp:lastPrinted>
  <dcterms:modified xsi:type="dcterms:W3CDTF">2015-05-03T22:38:00Z</dcterms:modified>
  <cp:revision>13</cp:revision>
  <dc:subject/>
  <dc:title/>
</cp:coreProperties>
</file>