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e dépôt de suje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Doctorat de 3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cycle (LMD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 / 20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10"/>
        <w:gridCol w:w="3250"/>
        <w:gridCol w:w="1292"/>
        <w:gridCol w:w="4530"/>
      </w:tblGrid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iences Exacte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omain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ère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ntitulé du doctorat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* :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xxxxxxxxxxxxxxxxxxxxxxxxxxxxxxxxxxxxxxxxxxxxxxxxxxxxxxxxxxxxxxxxxxxxxxxxxxxxxxxxxxxxxxxxxxxxxxxxxxxxxxxxxxxx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  <w:gridCol w:w="284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et lieu de Naissance :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559"/>
        <w:gridCol w:w="3828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irecteur de thès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Co-directeur de thès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rang magistral : Pr., MCA)</w:t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3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ots clés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ate et Signature d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recteur de thèse</w:t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résident du Comité           Président du Conseil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Scientifique                                 Scientifique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ésident du CFD             Visa du Doy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2" w:right="760" w:gutter="0" w:header="284" w:top="34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  <w:t>²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58:00Z</dcterms:created>
  <dc:creator>VRPG</dc:creator>
  <dc:description/>
  <cp:keywords/>
  <dc:language>en-US</dc:language>
  <cp:lastModifiedBy>pc bridge</cp:lastModifiedBy>
  <cp:lastPrinted>2013-12-23T08:37:00Z</cp:lastPrinted>
  <dcterms:modified xsi:type="dcterms:W3CDTF">2015-05-03T21:29:00Z</dcterms:modified>
  <cp:revision>16</cp:revision>
  <dc:subject/>
  <dc:title/>
</cp:coreProperties>
</file>