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REPUBLIQTJE ALGERIENNE DÉMOCRATIQUE &amp; POPULAIRE</w:t>
      </w:r>
    </w:p>
    <w:p>
      <w:pPr>
        <w:pStyle w:val="Normal"/>
        <w:ind w:right="-108" w:hanging="0"/>
        <w:jc w:val="both"/>
        <w:rPr/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Min istère de l’enseignement supérieur et de la recherche scientifique</w:t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1650</wp:posOffset>
            </wp:positionH>
            <wp:positionV relativeFrom="paragraph">
              <wp:posOffset>156210</wp:posOffset>
            </wp:positionV>
            <wp:extent cx="1235710" cy="1120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  <w:t>Université Djillali Liabes Sidi Bel Abbes</w:t>
      </w:r>
    </w:p>
    <w:p>
      <w:pPr>
        <w:pStyle w:val="Normal"/>
        <w:autoSpaceDE w:val="false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Vice Rectorat chargé des Relations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Extérieures, de la Coopération de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l’Animation de Ia Communication &amp; des</w:t>
      </w:r>
    </w:p>
    <w:p>
      <w:pPr>
        <w:pStyle w:val="Normal"/>
        <w:autoSpaceDE w:val="false"/>
        <w:rPr>
          <w:color w:val="0070C0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Manifestations Scientifiques</w:t>
      </w:r>
    </w:p>
    <w:p>
      <w:pPr>
        <w:pStyle w:val="Normal"/>
        <w:rPr>
          <w:rFonts w:ascii="Book Antiqua" w:hAnsi="Book Antiqua" w:cs="Book Antiqua"/>
          <w:caps/>
          <w:color w:val="3366FF"/>
          <w:sz w:val="20"/>
        </w:rPr>
      </w:pPr>
      <w:r>
        <w:rPr>
          <w:rFonts w:cs="Book Antiqua" w:ascii="Book Antiqua" w:hAnsi="Book Antiqua"/>
          <w:caps/>
          <w:color w:val="3366FF"/>
          <w:sz w:val="20"/>
        </w:rPr>
      </w:r>
    </w:p>
    <w:p>
      <w:pPr>
        <w:pStyle w:val="Normal"/>
        <w:tabs>
          <w:tab w:val="clear" w:pos="708"/>
          <w:tab w:val="left" w:pos="630" w:leader="none"/>
          <w:tab w:val="right" w:pos="3960" w:leader="none"/>
          <w:tab w:val="right" w:pos="4320" w:leader="none"/>
          <w:tab w:val="center" w:pos="4536" w:leader="none"/>
        </w:tabs>
        <w:jc w:val="center"/>
        <w:rPr>
          <w:rFonts w:ascii="Book Antiqua" w:hAnsi="Book Antiqua" w:cs="Book Antiqua"/>
          <w:bCs/>
          <w:caps/>
          <w:color w:val="FFCC00"/>
          <w:sz w:val="22"/>
          <w:szCs w:val="22"/>
        </w:rPr>
      </w:pPr>
      <w:r>
        <w:rPr>
          <w:rFonts w:cs="Book Antiqua" w:ascii="Book Antiqua" w:hAnsi="Book Antiqua"/>
          <w:bCs/>
          <w:caps/>
          <w:color w:val="FFCC00"/>
          <w:sz w:val="22"/>
          <w:szCs w:val="22"/>
        </w:rPr>
        <w:t>▬▬▬▬▬▬▬▬▬▬▬▬▬▬▬▬▬▬▬▬▬▬▬▬▬▬▬▬▬▬▬▬▬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ndidature à un stage de perfectionnement à l’étranger pour les enseignants chercheurs (Maîtres Assistants A et B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dentification du demandeur 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5080</wp:posOffset>
                </wp:positionV>
                <wp:extent cx="6502400" cy="184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184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:..........................................................Prénom :……….………….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fession :………………………………...Grade:………………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nction exercée :…………………………………………………………...……...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culté: ……………………………… Département :…………………..……...……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éléphone………………………..…………E-mail………………...……………..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crit en ……année de doctorat              Directeur de Thèse :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pt;height:145.55pt;mso-wrap-distance-left:9.05pt;mso-wrap-distance-right:9.05pt;mso-wrap-distance-top:0pt;mso-wrap-distance-bottom:0pt;margin-top:0.4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 :..........................................................Prénom :……….………….……………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fession :………………………………...Grade:………………...................................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onction exercée :…………………………………………………………...……...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aculté: ……………………………… Département :…………………..……...……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éléphone………………………..…………E-mail………………...……………..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crit en ……année de doctorat              Directeur de Thèse :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b/>
          <w:bCs/>
          <w:sz w:val="28"/>
          <w:szCs w:val="28"/>
        </w:rPr>
        <w:t>II/ Identification de l’établissement d'accueil et caractéristiques de séjour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235</wp:posOffset>
                </wp:positionH>
                <wp:positionV relativeFrom="paragraph">
                  <wp:posOffset>177165</wp:posOffset>
                </wp:positionV>
                <wp:extent cx="6818630" cy="1848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84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ablissement d’accueil :……………………………………………………..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resse :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lle…………………………….………Pays…………………………………..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éléphone……………………………………E-mail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rée de séjour….…………………………………………..………………………………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inéraire (Billetterie) :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pt;height:145.55pt;mso-wrap-distance-left:9.05pt;mso-wrap-distance-right:9.05pt;mso-wrap-distance-top:0pt;mso-wrap-distance-bottom:0pt;margin-top:13.95pt;mso-position-vertical-relative:text;margin-left:-18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tablissement d’accueil :……………………………………………………..…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dresse :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ille…………………………….………Pays…………………………………..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éléphone……………………………………E-mail ………………………………………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urée de séjour….…………………………………………..………………………………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inéraire (Billetterie) :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 et signature du Candidat                                       Visa du Directeur de thèse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ou de l’Encadreur du Master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ote</w:t>
      </w:r>
      <w:r>
        <w:rPr/>
        <w:t>: Conformément à l'article 5 de l'arrêté 2010 du 29 Décembre 2014, cette demande doit être accompagnée 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D'une inscription régulière en thèse de doctorat (à compter de la deuxième inscription)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'un projet de travail, visé par le directeur de thèse, définissant les objectifs, la méthodologie et les impacts attendus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708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939280" cy="11036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28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vis du Conseil Scientifique de la Facul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4pt;height:86.9pt;mso-wrap-distance-left:9.05pt;mso-wrap-distance-right:9.05pt;mso-wrap-distance-top:0pt;mso-wrap-distance-bottom:0pt;margin-top:-0.35pt;mso-position-vertical-relative:text;margin-left:-29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vis du Conseil Scientifique de la Facul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80" w:right="1080" w:gutter="0" w:header="0" w:top="709" w:footer="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319" w:hanging="0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3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07:00Z</dcterms:created>
  <dc:creator>Mourad</dc:creator>
  <dc:description/>
  <cp:keywords/>
  <dc:language>en-US</dc:language>
  <cp:lastModifiedBy>dell</cp:lastModifiedBy>
  <cp:lastPrinted>2015-09-21T18:05:00Z</cp:lastPrinted>
  <dcterms:modified xsi:type="dcterms:W3CDTF">2015-09-23T07:44:00Z</dcterms:modified>
  <cp:revision>6</cp:revision>
  <dc:subject/>
  <dc:title>MINISTERE DE L’ENSEIGNEMENT SUPERIEURE ET DE LA RECHERCHE SCIENTIFIQUE</dc:title>
</cp:coreProperties>
</file>