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5</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2972164090"/>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2972164090"/>
      <w:bookmarkStart w:id="1" w:name="__Fieldmark__5_2972164090"/>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2972164090"/>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2972164090"/>
      <w:bookmarkStart w:id="4" w:name="__Fieldmark__6_2972164090"/>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2972164090"/>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2972164090"/>
      <w:bookmarkStart w:id="6" w:name="__Fieldmark__10_2972164090"/>
      <w:bookmarkEnd w:id="6"/>
      <w:r>
        <w:rPr>
          <w:b/>
          <w:lang w:val="fr-FR"/>
        </w:rPr>
      </w:r>
      <w:r>
        <w:rPr>
          <w:b/>
          <w:lang w:val="fr-FR"/>
        </w:rPr>
        <w:fldChar w:fldCharType="end"/>
      </w:r>
      <w:r>
        <w:rPr>
          <w:rFonts w:eastAsia="Dotum;돋움" w:cs="Courier New" w:ascii="Dotum;돋움" w:hAnsi="Dotum;돋움"/>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2225</wp:posOffset>
                </wp:positionV>
                <wp:extent cx="129984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129984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Code poje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102.35pt;height:11.35pt;mso-wrap-distance-left:0pt;mso-wrap-distance-right:0pt;mso-wrap-distance-top:0pt;mso-wrap-distance-bottom:0pt;margin-top:1.75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Code pojet</w:t>
                      </w:r>
                      <w:r/>
                      <w:r>
                        <w:rPr>
                          <w:lang w:val="fr-FR" w:eastAsia="en-US"/>
                        </w:rPr>
                        <w:fldChar w:fldCharType="end"/>
                      </w:r>
                      <w:r>
                        <w:rPr>
                          <w:lang w:val="fr-FR"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2972164090"/>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2972164090"/>
      <w:bookmarkStart w:id="8" w:name="__Fieldmark__14_2972164090"/>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Technologi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2972164090"/>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2972164090"/>
      <w:bookmarkStart w:id="10" w:name="__Fieldmark__18_2972164090"/>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2972164090"/>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2972164090"/>
      <w:bookmarkStart w:id="12" w:name="__Fieldmark__19_2972164090"/>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2972164090"/>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2972164090"/>
      <w:bookmarkStart w:id="14" w:name="__Fieldmark__20_2972164090"/>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5)</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2972164090"/>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2972164090"/>
      <w:bookmarkStart w:id="16" w:name="__Fieldmark__23_2972164090"/>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2972164090"/>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2972164090"/>
      <w:bookmarkStart w:id="18" w:name="__Fieldmark__25_2972164090"/>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2972164090"/>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2972164090"/>
      <w:bookmarkStart w:id="20" w:name="__Fieldmark__26_2972164090"/>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2972164090"/>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2972164090"/>
      <w:bookmarkStart w:id="22" w:name="__Fieldmark__27_2972164090"/>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돋움"/>
    <w:charset w:val="8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_________</w:t>
    </w:r>
  </w:p>
  <w:p>
    <w:pPr>
      <w:pStyle w:val="Footer"/>
      <w:rPr/>
    </w:pPr>
    <w:r>
      <w:rPr>
        <w:lang w:val="fr-FR"/>
      </w:rPr>
      <w:t xml:space="preserve">Contrat de recherche  2015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1:42:00Z</dcterms:created>
  <dc:creator>Mourad</dc:creator>
  <dc:description/>
  <dc:language>en-US</dc:language>
  <cp:lastModifiedBy>ORB</cp:lastModifiedBy>
  <cp:lastPrinted>2008-11-03T17:32:00Z</cp:lastPrinted>
  <dcterms:modified xsi:type="dcterms:W3CDTF">2015-09-13T21:42:00Z</dcterms:modified>
  <cp:revision>2</cp:revision>
  <dc:subject/>
  <dc:title>Contrat de recherche 2007</dc:title>
</cp:coreProperties>
</file>