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NST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Le Portail National de Signalement des Thèses (PNST) est un dispositif global d’accès à la production scientifique des chercheurs en matière de thèse .Il couvre tout le circuit de la thèse : </w:t>
      </w:r>
      <w:r>
        <w:rPr>
          <w:i/>
          <w:iCs/>
          <w:color w:val="C0C0C0"/>
          <w:sz w:val="28"/>
          <w:szCs w:val="28"/>
        </w:rPr>
        <w:t>de la proposition du sujet jusqu’au signalement et diffusion de la thèse soutenue</w:t>
      </w:r>
      <w:r>
        <w:rPr>
          <w:color w:val="C0C0C0"/>
          <w:sz w:val="28"/>
          <w:szCs w:val="28"/>
        </w:rPr>
        <w:t>.</w:t>
      </w:r>
    </w:p>
    <w:p>
      <w:pPr>
        <w:pStyle w:val="Normal"/>
        <w:jc w:val="both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PNST se veut être un réservoir exhaustif pour les travaux de recherches en cours en Algér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s principaux objectifs sont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ccélérer le processus de validation des sujets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aciliter le dépôt des thèses soutenues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ignaler et recenser toute la production scientifique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lider les travaux de Recherche en cours ( Magister, Doctorat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Eviter la redondance et le plagiat des travaux de recherche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aciliter la création de réseaux de recherche et de chercheurs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ervir de base pour une cartographie de la recherche er des réseaux de chercheurs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loriser l’activité de recherche et des chercheurs par la génération des produits informationnels à valeur ajoutée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Offrir l’accès au texte intégra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ssurer un archivage pérenn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Le PNST permet de 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Constituer une base de données sur les projets de recherche en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cours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Valoriser les travaux de Recherche en cours (Magister, Doctorat)</w:t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sz w:val="28"/>
          <w:szCs w:val="28"/>
        </w:rPr>
        <w:t>LE PNST assure les fonctionnalités suivantes</w:t>
      </w:r>
      <w:r>
        <w:rPr>
          <w:i/>
          <w:iCs/>
          <w:sz w:val="28"/>
          <w:szCs w:val="28"/>
        </w:rPr>
        <w:t> :</w:t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cherche multi critères : par mot de titre, auteur, encadreur, mots clés,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ignalement des thèses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érification des sujets similair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lidation des sujets de recherch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épôt électronique des thèses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ccès sécurisé (identification et mot de passe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’équipe du PNST :</w:t>
      </w:r>
    </w:p>
    <w:p>
      <w:pPr>
        <w:pStyle w:val="Normal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r BERROUK Said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r AMRANE Abdeslam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Mr HIRECHE Othmane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Mme MEBTOUCHE Nawel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Mme BERKANI Khadidja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Mme MACHOUK Fadila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Mlle BOUHBILA Ya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Signalez vos sujets en cours …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Déposez vos thèses soutenues via le portail :</w:t>
      </w:r>
    </w:p>
    <w:p>
      <w:pPr>
        <w:pStyle w:val="Normal"/>
        <w:ind w:left="720" w:hanging="0"/>
        <w:jc w:val="both"/>
        <w:rPr/>
      </w:pPr>
      <w:hyperlink r:id="rId2">
        <w:r>
          <w:rPr>
            <w:rStyle w:val="InternetLink"/>
            <w:i/>
            <w:iCs/>
            <w:sz w:val="28"/>
            <w:szCs w:val="28"/>
          </w:rPr>
          <w:t>www.dist.cerist.dz/pnst</w:t>
        </w:r>
      </w:hyperlink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i/>
          <w:iCs/>
          <w:sz w:val="28"/>
          <w:szCs w:val="28"/>
        </w:rPr>
        <w:t xml:space="preserve">Contactez nous : tel / fax 021 91 21 87 mail : </w:t>
      </w:r>
      <w:hyperlink r:id="rId3">
        <w:r>
          <w:rPr>
            <w:rStyle w:val="InternetLink"/>
            <w:i/>
            <w:iCs/>
            <w:sz w:val="28"/>
            <w:szCs w:val="28"/>
          </w:rPr>
          <w:t>pnst@mail.cerist.dz</w:t>
        </w:r>
      </w:hyperlink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t.cerist.dz/pnst" TargetMode="External"/><Relationship Id="rId3" Type="http://schemas.openxmlformats.org/officeDocument/2006/relationships/hyperlink" Target="mailto:pnst@mail.cerist.d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51:00Z</dcterms:created>
  <dc:creator>nabila</dc:creator>
  <dc:description/>
  <cp:keywords/>
  <dc:language>en-US</dc:language>
  <cp:lastModifiedBy>meriem</cp:lastModifiedBy>
  <dcterms:modified xsi:type="dcterms:W3CDTF">2010-06-17T09:51:00Z</dcterms:modified>
  <cp:revision>2</cp:revision>
  <dc:subject/>
  <dc:title>PNST</dc:title>
</cp:coreProperties>
</file>