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900430</wp:posOffset>
            </wp:positionV>
            <wp:extent cx="1228725" cy="1228725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CONFERENCE PROGRAMM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9 November 2014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br/>
        <w:t xml:space="preserve">From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8 .3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egistration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aterials Pick-Up 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uditorium-Rectorat)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9.30 Welcom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br/>
        <w:t>Rector of University, Vice Rector of International Relations, Dean of the Faculty</w:t>
        <w:br/>
        <w:t>Opening Remarks</w:t>
        <w:br/>
        <w:t>Mohamed MELOUK, Belabbes OUERRAD and Fewzia BEDJAOUI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Tea and Coffe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0.30 -12.0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Questioning Intercultural Issues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br/>
        <w:t>Chair: Belabbes OUERRAD</w:t>
      </w:r>
    </w:p>
    <w:p>
      <w:pPr>
        <w:pStyle w:val="Normal"/>
        <w:numPr>
          <w:ilvl w:val="0"/>
          <w:numId w:val="2"/>
        </w:numPr>
        <w:spacing w:lineRule="auto" w:line="240"/>
        <w:ind w:left="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an Philippe IMBERT,  DCU, Dublin, Ireland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 Pallimpsest of precarious powers: translation, culture and language in “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he Táin”</w:t>
      </w:r>
    </w:p>
    <w:p>
      <w:pPr>
        <w:pStyle w:val="Normal"/>
        <w:numPr>
          <w:ilvl w:val="0"/>
          <w:numId w:val="2"/>
        </w:numPr>
        <w:spacing w:lineRule="auto" w:line="240"/>
        <w:ind w:left="0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Fewzia BEDJAOUI, UDL, SBA, Algeria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From Interaction to interculturality: when the dialectical relationship is between culture and identity</w:t>
      </w:r>
    </w:p>
    <w:p>
      <w:pPr>
        <w:pStyle w:val="Normal"/>
        <w:numPr>
          <w:ilvl w:val="0"/>
          <w:numId w:val="1"/>
        </w:numPr>
        <w:spacing w:lineRule="auto" w:line="240"/>
        <w:ind w:left="0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Smail BENMOUSSAT, Tlemcen University, Algeria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EFL teachers as agents of change in a globalized world</w:t>
        <w:br/>
        <w:b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2.00-14.00  Lunch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4.00-15.30 Parallel Panels (Central Library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anel A: Intercultural Awareness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hair: Smail BENMOUSSAT</w:t>
      </w:r>
    </w:p>
    <w:p>
      <w:pPr>
        <w:pStyle w:val="Normal"/>
        <w:numPr>
          <w:ilvl w:val="0"/>
          <w:numId w:val="1"/>
        </w:numPr>
        <w:spacing w:lineRule="auto" w:line="240"/>
        <w:ind w:left="0" w:hanging="36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Mouna FERATHA , Constantine University , Algeria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The Intercultural Dimension in Language Teaching: An Investigation of Tertiary Teachers' Perceptions and Attitudes</w:t>
      </w:r>
    </w:p>
    <w:p>
      <w:pPr>
        <w:pStyle w:val="Normal"/>
        <w:numPr>
          <w:ilvl w:val="0"/>
          <w:numId w:val="1"/>
        </w:numPr>
        <w:spacing w:lineRule="auto" w:line="240"/>
        <w:ind w:left="0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Hinde MOSTARI, UDL, SBA, Algeria</w:t>
        <w:br/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 How to Implement the Intercultural Approach in an EFL Classroom?</w:t>
      </w:r>
    </w:p>
    <w:p>
      <w:pPr>
        <w:pStyle w:val="Normal"/>
        <w:numPr>
          <w:ilvl w:val="0"/>
          <w:numId w:val="1"/>
        </w:numPr>
        <w:spacing w:lineRule="auto" w:line="240"/>
        <w:ind w:left="0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li BAICHE, Tlemcen University, Algeri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Cultural diversity across ELT textbooks in Algeria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anel B: Crossing Paths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br/>
        <w:t>Chair: Zouaoui MERBOUH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elabbes OUERRAD, UDL, SBA, Algeria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Designing Eportofolios to enhance learning and assessing EFL learners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Tedj GHOMRI , University of Bechar, Algeria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Formative assessment of students of English as a tool for better quality teaching in the Algerian secondary school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Nawal BENMOSTEFA, Tlemcen University, Algeria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ELT and the philosophical perspective; a springboard toward intercultural understanding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5.30-16.00 Tea and Coffe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6.00-17.3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arallel Panel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anel C: Teacher Challenges </w:t>
        <w:br/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hair: Ekrem SIMSEK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Tayeb BOUAZID, University of Msila , Algeria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Enhancing students’ creative writing skills through literature model forms: an Algerian ELT tertiary case 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ouzia BOUHASS BENAISSI, UDL, SBA, Algeria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The oral classroom’s potential for enhancing learners’ intercultural awareness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Noureddine GUERROUDJ, UDL, SBA, Algeria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Creative drama: a genuine group work approach 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Nadia LOUAHALA, UDL, SBA, Algeria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 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Enhancing Reading intercultural Comprehension to Overcome Learners’ Writing Deficiencies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/>
      </w:pPr>
      <w:r>
        <w:rPr>
          <w:rFonts w:cs="Times New Roman" w:ascii="Times New Roman" w:hAnsi="Times New Roman"/>
          <w:bCs/>
          <w:sz w:val="24"/>
          <w:szCs w:val="24"/>
        </w:rPr>
        <w:t>M.Y.BOULENOUAR, UDL, SBA, Algeria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Arab women written discourse to confront patriarchy and domination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anel D: Teacher Perspectives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hair: Nourredine GUERROUDJ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Nadia KIES UDL,UDL, SBA, Algeria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Some aspects characterizing innovation in pedagogical practices in education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Khayreddine  KHELIFI, UDL, SBA, Algeria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Promoting Teacher Professionalism in Algeria: A Constructivist Approach to Teacher Education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Samiha Mokkeddem ; Samira Abid, UDL, SBA, Algeria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Knowing, analyzing and doing: the basic building blocks for an effective language teacher 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Khadidja BECHLAGHEM, UDL, SBA, Algeria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Motivating EFL students to become active readers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0 November 2014</w:t>
        <w:br/>
        <w:br/>
        <w:t>9.00- 10.30    Parallel Panels (Central Library)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anel A: Across Boundaries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br/>
        <w:t xml:space="preserve">Chair: Mohamed MELOUK 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Tina   KINSELLA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tional College of Art and Design,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Dublin, Ireland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Eros as Transgression in Love: A Matrixial Perspective on Pedagogy as an Aesthetic Practice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zzeddine BOUHASSOUN, Ain Temouchent University, Algeri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Teaching the Discourse of Transgression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Ekrem SIMSEK, </w:t>
      </w:r>
      <w:r>
        <w:rPr>
          <w:rFonts w:cs="Times New Roman" w:ascii="Times New Roman" w:hAnsi="Times New Roman"/>
          <w:sz w:val="24"/>
          <w:szCs w:val="24"/>
          <w:lang w:val="en-GB"/>
        </w:rPr>
        <w:t>Sabanci University, Istanbul, Turke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Selfie vs. Altruism-scenes from the teachers’ room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anel B: Beyond Theorie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hair: Fouzia BENAISSI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Mohamed MELOUK, UDL, SBA, Algeria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Master students’ hindrances and challenges in doing research   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ouaoui MERBOUH, UDL, SBA, Algeri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Intercultural communication barriers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Mourad TOUATI, University of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sila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, Algeri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Stepping beyond linguistic outcomes to critical thinking achievements to promote self directed learning: the case of Master 1 students 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Zohra GERYVILLE ,UDL, SBA, Algeri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The importance of incorporating critical thinking in ELT university curriculum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10.30-11.00 Tea and Coffe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0.30 -   12.0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arallel Panels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anel C:  Questioning Intercultural Spaces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br/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hair: Jean Philippe IMBERT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Lucie RAMIERE, University of Paris, Franc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The English language as the best choice for peace and intercultural communication     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Hichem GHEMBAZZA, Saida University, Algeria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The importance of pragmatics and culture in developing EFL students’ communicative skills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smaa ZAHAF ; Imene ZELLAT,UDL, SBA, Algeria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Algerian Teenagers, globalization and the interest in English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bdellah BARAKA, Mascara University, Algeri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Social networks as innovative approach to teach and learn English: the case of Face book a study of the students at the English Department of the University of Mascara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anel D:  Towards Better EFL Learners Achievemen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hair: Fouzia Benaissi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Mohamed GRAZIB, Saida University, Algeri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ICT and ELT classrooms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Nadia MENEZLA, UDL, SBA, Algeria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Technology and culture in foreign language learning  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Samia MERAD ,UDL, SBA, Algeria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Teaching and preparing students for exams</w:t>
      </w:r>
    </w:p>
    <w:p>
      <w:pPr>
        <w:pStyle w:val="Normal"/>
        <w:numPr>
          <w:ilvl w:val="0"/>
          <w:numId w:val="3"/>
        </w:numPr>
        <w:spacing w:lineRule="auto" w:line="240"/>
        <w:ind w:left="0" w:hanging="36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Nadjouia HALLOUCHE, UDL, SBA, Algeria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 xml:space="preserve">Second year students’ conceptual difficulties in British civilization: the case of the University of Sidi Bel Abbes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2.00-12.30 Closure and Farewel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26:00Z</dcterms:created>
  <dc:creator>FEWZIA BEDJAOUI</dc:creator>
  <dc:description/>
  <dc:language>en-US</dc:language>
  <cp:lastModifiedBy>FEWZIA BEDJAOUI</cp:lastModifiedBy>
  <dcterms:modified xsi:type="dcterms:W3CDTF">2014-11-12T21:27:00Z</dcterms:modified>
  <cp:revision>1</cp:revision>
  <dc:subject/>
  <dc:title/>
</cp:coreProperties>
</file>