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84" w:leader="none"/>
          <w:tab w:val="left" w:pos="8046" w:leader="none"/>
        </w:tabs>
        <w:ind w:left="-743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52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Ministère de l’Enseignement Supérieur et de la Recherche Scientifique</w:t>
      </w:r>
    </w:p>
    <w:p>
      <w:pPr>
        <w:pStyle w:val="Normal"/>
        <w:spacing w:lineRule="auto" w:line="252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sz w:val="24"/>
          <w:szCs w:val="24"/>
        </w:rPr>
        <w:t>Université Djilali Liabés de Sidi Bel Abbés</w:t>
      </w:r>
    </w:p>
    <w:p>
      <w:pPr>
        <w:pStyle w:val="Normal"/>
        <w:spacing w:lineRule="auto" w:line="252"/>
        <w:rPr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</w:rPr>
        <w:t xml:space="preserve">Vice-Rectorat de la formation supérieure du premier </w:t>
        <w:br/>
        <w:t>et deuxième cycles, la formation continue et les diplômes</w:t>
        <w:br/>
        <w:t>et la formation supérieure de graduation</w:t>
      </w:r>
    </w:p>
    <w:p>
      <w:pPr>
        <w:pStyle w:val="Normal"/>
        <w:tabs>
          <w:tab w:val="clear" w:pos="708"/>
          <w:tab w:val="left" w:pos="1384" w:leader="none"/>
          <w:tab w:val="left" w:pos="8046" w:leader="none"/>
        </w:tabs>
        <w:ind w:left="-743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84" w:leader="none"/>
          <w:tab w:val="left" w:pos="804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84" w:leader="none"/>
          <w:tab w:val="left" w:pos="8046" w:leader="none"/>
        </w:tabs>
        <w:rPr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</w:rPr>
        <w:t xml:space="preserve">              </w:t>
      </w:r>
      <w:r>
        <w:rPr>
          <w:b/>
          <w:bCs/>
          <w:sz w:val="24"/>
          <w:szCs w:val="24"/>
        </w:rPr>
        <w:t>ARRETES FIXANT LA NOMENCLATURE DES FILIERES PAR DOMAINE LMD</w:t>
      </w:r>
    </w:p>
    <w:p>
      <w:pPr>
        <w:pStyle w:val="Normal"/>
        <w:tabs>
          <w:tab w:val="clear" w:pos="708"/>
          <w:tab w:val="left" w:pos="1384" w:leader="none"/>
          <w:tab w:val="left" w:pos="804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84" w:leader="none"/>
          <w:tab w:val="left" w:pos="804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</w:r>
    </w:p>
    <w:tbl>
      <w:tblPr>
        <w:tblW w:w="10632" w:type="dxa"/>
        <w:jc w:val="left"/>
        <w:tblInd w:w="-974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127"/>
        <w:gridCol w:w="6662"/>
        <w:gridCol w:w="184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Doma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Filiè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Arrêté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Sciences et Technologies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-Aéronautique      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-Architecture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- Urbanisme             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-Automatique     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-Electromécanique          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-Electronique                            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-Electrotechnique                  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-Génie biomédical               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-Génie civil                            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- Génie climatique                 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-Génie des procédés         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-Génie industriel                    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-Génie maritime           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-Génie mécanique             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-Génie minier                          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-Hydraulique                    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-Hydrocarbures                  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-Hygiène et sécurité industrielle                           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-Industries pétrochimiques        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-Ingénierie des transports                 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-Métallurgie                         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-Optique et mécanique de précision                        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 xml:space="preserve">-Télécommunication             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-Travaux publiqu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N° 01 du 05</w:t>
            </w:r>
            <w:bookmarkStart w:id="0" w:name="_GoBack"/>
            <w:bookmarkEnd w:id="0"/>
            <w:r>
              <w:rPr/>
              <w:t>/01/2015 modifiant et abrogeant l’arrêté n°508 du 15/07/201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Sciences de la Matièr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-Physique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-Chim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n°499 du 15/07/201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Mathématiques et informatiqu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-Mathématiques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-Informatiqu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n°505 du 15/07/201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Sciences de la nature et de la vi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-Sciences agronomiques                             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-Sciences biologiques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-Hydrologie marines et continentale      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-Sciences infirmières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n°506 du 15/07/201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Sciences de la Terre et de l’univers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-Géologie                     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-Géographie et aménagement du territoire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-Gestion des techniques urbaines            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-Géophysiqu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n°500 du 15/07/2014</w:t>
            </w:r>
          </w:p>
        </w:tc>
      </w:tr>
      <w:tr>
        <w:trPr>
          <w:trHeight w:val="34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Sciences Humaines et Sociales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-Sciences humaines (archéologie)  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-Sciences humaines (bibliothéconomie)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-Sciences humaines (histoire)   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-Sciences humaines (sciences de l’information et de la communication)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-Sciences sociales (anthropologie)         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-Sciences sociales (sociologie)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-Sciences sociales (psychologie)           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-Sciences sociales (orthophonie)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-Sciences sociales (sciences des populations)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-Sciences sociales (sciences de l’éducation)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-Sciences sociales (philosophie) 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-Sciences islamiques (oussoul eddine)   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-Sciences islamiques (charia)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-Sciences islamiques (langue arabe et civilisation islamiqu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n°502 du 15/07/2014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Droit et Sciences Politiques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-Droit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-Sciences politique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n°503 du 15/07/2014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Arts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-Arts visuels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-Arts du spectac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n°496 du 15/07/201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Langue et Littérature Arabes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-Etudes linguistiques              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-Etudes littéraires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-Etudes critiqu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n°504 du 15/07/201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Lettres et Langues Etrangères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-Langue allemande          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-Langue anglaise         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-Langue espagnole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-Langue française           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-Langue italienne        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-Langue russe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-Langue turqu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n°498 du 15/07/201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Sciences économiques, de Gestion et Commerciales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-Sciences économiques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-Sciences de gestion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-Sciences commerciales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-Sciences financières et comptabilit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n°507 du 15/07/201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Langue et Culture Amazighes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-Linguistique et didactique                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-Langue et littérature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-Langue et civilisa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n°497 du 15/07/201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Sciences et Techniques des Activités Physiques et Sportives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-Activité physique et sportive éducative           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- Entrainement sportif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-Activité physique et sportive adaptée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-Administration et gestion du sport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-Information et communication sportiv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n°501 du 15/07/2014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 Narrow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AR PL UMing HK" w:cs="Calibri"/>
      <w:color w:val="auto"/>
      <w:kern w:val="2"/>
      <w:sz w:val="22"/>
      <w:szCs w:val="22"/>
      <w:lang w:val="fr-FR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UMing HK" w:cs="Lohit Devanagari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personal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21:02:00Z</dcterms:created>
  <dc:creator>user2</dc:creator>
  <dc:description/>
  <dc:language>en-US</dc:language>
  <cp:lastModifiedBy>user2</cp:lastModifiedBy>
  <dcterms:modified xsi:type="dcterms:W3CDTF">2015-01-14T21:00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