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ind w:left="0" w:right="0" w:firstLine="567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ind w:left="0" w:right="0" w:firstLine="567"/>
        <w:jc w:val="center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tl w:val="true"/>
        </w:rPr>
        <w:drawing>
          <wp:inline distT="0" distB="0" distL="0" distR="0">
            <wp:extent cx="1057275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ind w:left="0" w:right="0" w:firstLine="567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مهور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زائر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ديموقراط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شعب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زار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بحث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لمي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يل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ياب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عبا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آدا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لغ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فنون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مخبر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تجديد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البحث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تعليمية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اللغة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العربية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المنظومة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التربوية</w:t>
      </w:r>
      <w:r>
        <w:rPr>
          <w:rFonts w:ascii="Simplified Arabic" w:hAnsi="Simplified Arabic" w:eastAsia="Simplified Arabic" w:cs="Simplified Arabic"/>
          <w:color w:val="444444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36"/>
          <w:sz w:val="36"/>
          <w:szCs w:val="36"/>
          <w:rtl w:val="true"/>
          <w:lang w:eastAsia="fr-FR"/>
        </w:rPr>
        <w:t>الجزائر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نظ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لتق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دو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و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حو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وم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5/16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فري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2015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lang w:eastAsia="fr-FR"/>
        </w:rPr>
        <w:t>1</w:t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أهمية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الموضوع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والإشكال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  <w:t xml:space="preserve">    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ه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ركب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شم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فرا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أسالي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أفكا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أدو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قواع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تبع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حلي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شكلات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ستنباط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حلول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ناسب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نفيذها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قويمها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إدارت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واق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كو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هادف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موج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مك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حك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ه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  <w:br/>
        <w:t xml:space="preserve">   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ه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إفاد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عرف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لم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طرائ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بحث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لم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علاقات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تشابك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غرض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نا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لوك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عيّ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تعلّ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ستعين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ذلك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الإنسا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آل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  <w:t xml:space="preserve">  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إذ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ا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ُعرِي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أن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وا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أدو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أسالي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قنيات؛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إن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شم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طو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ناهج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أسالي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استخدا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جهز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ث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حاسو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و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لفزيو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إذ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ان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رب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ه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عن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صنا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إنسا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واع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تفاع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ع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جتمع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مؤث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ه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إ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ركّز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حسي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طو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تعل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تلقا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هذ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إنسا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ؤسس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ختلف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  <w:t xml:space="preserve"> 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ع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هذ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سا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و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وسع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عاني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خطيطًا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إعداداً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طويرًا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نفيذًا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قويمً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امًل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ل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بوسائ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قن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تنو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عم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ميع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نسجا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ع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ناص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بشر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تحقي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غا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ارتقا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يكو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فاع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تباد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ي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بيئ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–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معل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–ال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متعل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  <w:t xml:space="preserve">  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لمّ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ا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و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علّ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قل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هو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قد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حقائ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معلوم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لمتعلّم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إنّ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تحوّ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ضو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إ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عليم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ي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تعلم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هذ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تطل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حس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حتوا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تعل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قو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مسؤو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علم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سا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دافع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ذاتية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مساعدت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كو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احثً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نشطً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علوم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تلقياً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ها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م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قو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عل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تصم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نشط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عليمية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وف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وسائ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تقني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لازم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ها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  <w:t xml:space="preserve">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ليس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ه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سالي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حديث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ل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ربوية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و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ستخدا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آل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أجهز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قط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إنّم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ه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طريق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فك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مهار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دري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ind w:left="0" w:right="0" w:firstLine="567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ل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عن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سائ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قط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حواسي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وسائ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إعلام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إنم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عن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يضً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سبور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طباش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لوح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رض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معام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لغات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ind w:left="0" w:right="0" w:firstLine="567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eastAsia="Simplified Arabic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ل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شك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ن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زائ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ع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غرا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دو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رب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خر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حاو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هد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يي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وسط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ف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لك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كنولوجيا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eastAsia="Simplified Arabic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لك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ع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ذلك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زا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فتق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إ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حل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عض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شاكلها؛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ذلك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أن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واقع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خال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وم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أمول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يسع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لتق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إ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سليط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ضو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وسائ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أهميتهم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خاصّ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أن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زائ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طب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قارب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الكفاء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رم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يض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إ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ع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تعل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حو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lang w:eastAsia="fr-FR"/>
        </w:rPr>
        <w:t>2</w:t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rtl w:val="true"/>
          <w:lang w:eastAsia="fr-FR"/>
        </w:rPr>
        <w:t xml:space="preserve"> -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أهداف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الملتقى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بحث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فرو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ي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رب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عالج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نظ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تعل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وضيح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لاق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ب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وسائ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إفاد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جار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رب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عالم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مؤسس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خاص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عتم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وا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زائ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و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غير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بلدان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lang w:eastAsia="fr-FR"/>
        </w:rPr>
        <w:t>3</w:t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rtl w:val="true"/>
          <w:lang w:eastAsia="fr-FR"/>
        </w:rPr>
        <w:t xml:space="preserve"> -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محاور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الملتق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حو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وّل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: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ي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رب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: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فاه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المصطلحات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حو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ثانيّ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: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وسائ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كنلوج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ؤسس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ربو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زائر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حو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ثالث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: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هدا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وظي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حو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رابع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: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ستقب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م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ضو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كنلوجي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تعلي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lang w:eastAsia="fr-FR"/>
        </w:rPr>
        <w:t>4</w:t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rtl w:val="true"/>
          <w:lang w:eastAsia="fr-FR"/>
        </w:rPr>
        <w:t xml:space="preserve"> -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مواعيد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مهمة</w:t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rtl w:val="true"/>
          <w:lang w:eastAsia="fr-FR"/>
        </w:rPr>
        <w:t>: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راغبي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شارك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إرسا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لخصاته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وع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قصاه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: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8/02/2015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رس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شارك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حث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ع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لخّص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طبوع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منقّح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وع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قصاه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: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8/03/2015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خضع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بحاث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قدَّم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لتحكي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لمي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وّلي،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ث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ُخطَ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صحابها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الموق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نهائي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شارك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وع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قصاه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: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01/04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//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2015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اتصال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:</w:t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وجَّه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راسلات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ل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بري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إلكترون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آتي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: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a_tsba@yahoo.fr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حق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ل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رفض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يّ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شارك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غ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إبدا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سباب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lang w:eastAsia="fr-FR"/>
        </w:rPr>
        <w:t>5</w:t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rtl w:val="true"/>
          <w:lang w:eastAsia="fr-FR"/>
        </w:rPr>
        <w:t xml:space="preserve"> -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اللجنة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التحضيريّة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للملتقى</w:t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rtl w:val="true"/>
          <w:lang w:eastAsia="fr-FR"/>
        </w:rPr>
        <w:t>: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مين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طيب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رئيسا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2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شعي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ليم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قرِّرا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3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وخاتم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زهرا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ضوا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4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صاد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فاطم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زهراء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ضوا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5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لهاص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نجيد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ضوا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6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وتفليق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مين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ضوا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7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نوا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حيفر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ستغان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8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-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/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عاشو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ووشم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  <w:br/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lang w:eastAsia="fr-FR"/>
        </w:rPr>
        <w:t>6</w:t>
      </w:r>
      <w:r>
        <w:rPr>
          <w:rFonts w:eastAsia="Times New Roman" w:cs="Simplified Arabic" w:ascii="Simplified Arabic" w:hAnsi="Simplified Arabic"/>
          <w:b/>
          <w:bCs/>
          <w:color w:val="444444"/>
          <w:sz w:val="40"/>
          <w:szCs w:val="40"/>
          <w:rtl w:val="true"/>
          <w:lang w:eastAsia="fr-FR"/>
        </w:rPr>
        <w:t xml:space="preserve"> -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اللجنة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العلميّة</w:t>
      </w:r>
      <w:r>
        <w:rPr>
          <w:rFonts w:ascii="Simplified Arabic" w:hAnsi="Simplified Arabic" w:eastAsia="Simplified Arabic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444444"/>
          <w:sz w:val="40"/>
          <w:sz w:val="40"/>
          <w:szCs w:val="40"/>
          <w:rtl w:val="true"/>
          <w:lang w:eastAsia="fr-FR"/>
        </w:rPr>
        <w:t>للملتقى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خال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رئي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شرف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لملتقى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 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رئي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يل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ياب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عبا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2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بش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لحس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د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خبر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) 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يل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ياب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عبا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3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قاق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قاد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مي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كل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) 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يل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ياب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عبا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4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عي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كاش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رئي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قس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لغ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عربي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) 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يل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ياب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عبا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5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مار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وجمع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يل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ياب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عبا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6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بي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مير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يل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يابس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عبا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7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/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غيتر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حم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.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لمسان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8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/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زوز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حم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هران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9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/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نقو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ب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ليل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دي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لحق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ي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موسنت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0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/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حم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جلايلي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مركز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جامع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نعامة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1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/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ختـــار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وعناني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وهران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2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ـــ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/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يلا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يشو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(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مي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كلي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أدب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ستغانم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  <w:br/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3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ــ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.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شارف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ب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قادر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الشلف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jc w:val="left"/>
        <w:rPr>
          <w:rFonts w:ascii="Simplified Arabic" w:hAnsi="Simplified Arabic" w:eastAsia="Times New Roman" w:cs="Simplified Arabic"/>
          <w:color w:val="444444"/>
          <w:sz w:val="40"/>
          <w:szCs w:val="40"/>
          <w:lang w:eastAsia="fr-FR"/>
        </w:rPr>
      </w:pP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4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-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أ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/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وخاتم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ولا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ل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عين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تموشنت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spacing w:lineRule="atLeast" w:line="256" w:before="0" w:after="0"/>
        <w:jc w:val="left"/>
        <w:rPr/>
      </w:pPr>
      <w:r>
        <w:rPr>
          <w:rFonts w:eastAsia="Times New Roman" w:cs="Simplified Arabic" w:ascii="Simplified Arabic" w:hAnsi="Simplified Arabic"/>
          <w:color w:val="444444"/>
          <w:sz w:val="40"/>
          <w:szCs w:val="40"/>
          <w:lang w:eastAsia="fr-FR"/>
        </w:rPr>
        <w:t>15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-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د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 xml:space="preserve">/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غرب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مصطفى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(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جامعة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سيدي</w:t>
      </w:r>
      <w:r>
        <w:rPr>
          <w:rFonts w:ascii="Simplified Arabic" w:hAnsi="Simplified Arabic" w:eastAsia="Simplified Arabic" w:cs="Simplified Arabic"/>
          <w:color w:val="444444"/>
          <w:sz w:val="40"/>
          <w:sz w:val="40"/>
          <w:szCs w:val="40"/>
          <w:rtl w:val="true"/>
          <w:lang w:eastAsia="fr-FR"/>
        </w:rPr>
        <w:t xml:space="preserve"> </w:t>
      </w:r>
      <w:r>
        <w:rPr>
          <w:rFonts w:ascii="Simplified Arabic" w:hAnsi="Simplified Arabic" w:eastAsia="Times New Roman" w:cs="Simplified Arabic"/>
          <w:color w:val="444444"/>
          <w:sz w:val="40"/>
          <w:sz w:val="40"/>
          <w:szCs w:val="40"/>
          <w:rtl w:val="true"/>
          <w:lang w:eastAsia="fr-FR"/>
        </w:rPr>
        <w:t>بلعباس</w:t>
      </w:r>
      <w:r>
        <w:rPr>
          <w:rFonts w:eastAsia="Times New Roman" w:cs="Simplified Arabic" w:ascii="Simplified Arabic" w:hAnsi="Simplified Arabic"/>
          <w:color w:val="444444"/>
          <w:sz w:val="40"/>
          <w:szCs w:val="40"/>
          <w:rtl w:val="true"/>
          <w:lang w:eastAsia="fr-FR"/>
        </w:rPr>
        <w:t>).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thickThinLargeGap" w:sz="24" w:space="31" w:color="000000"/>
        <w:left w:val="thickThinLargeGap" w:sz="24" w:space="31" w:color="000000"/>
        <w:bottom w:val="thickThinLargeGap" w:sz="24" w:space="31" w:color="000000"/>
        <w:right w:val="thickThinLargeGap" w:sz="24" w:space="31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Courier New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Simplified Arabic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 PL UMing HK" w:cs="Calibri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PrformatHTMLCar">
    <w:name w:val="Préformaté HTML Car"/>
    <w:basedOn w:val="DefaultParagraphFont"/>
    <w:qFormat/>
    <w:rPr>
      <w:rFonts w:ascii="Courier New" w:hAnsi="Courier New" w:eastAsia="Times New Roman" w:cs="Courier New"/>
      <w:sz w:val="20"/>
      <w:szCs w:val="20"/>
      <w:lang w:eastAsia="fr-FR"/>
    </w:rPr>
  </w:style>
  <w:style w:type="character" w:styleId="Appleconvertedspace">
    <w:name w:val="apple-converted-space"/>
    <w:basedOn w:val="DefaultParagraphFont"/>
    <w:qFormat/>
    <w:rPr/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  <w:lang w:eastAsia="fr-FR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5:30:00Z</dcterms:created>
  <dc:creator>A</dc:creator>
  <dc:description/>
  <dc:language>en-US</dc:language>
  <cp:lastModifiedBy>pc</cp:lastModifiedBy>
  <dcterms:modified xsi:type="dcterms:W3CDTF">2015-03-11T07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