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هور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جزائر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ديمقراط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شعبية</w:t>
      </w:r>
    </w:p>
    <w:p>
      <w:pPr>
        <w:pStyle w:val="Normal"/>
        <w:bidi w:val="1"/>
        <w:spacing w:lineRule="exact" w:line="24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تعلي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لمي</w:t>
      </w:r>
    </w:p>
    <w:p>
      <w:pPr>
        <w:pStyle w:val="Normal"/>
        <w:bidi w:val="1"/>
        <w:spacing w:lineRule="exact" w:line="24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يلال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ياب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يد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لعباس</w:t>
      </w:r>
    </w:p>
    <w:p>
      <w:pPr>
        <w:pStyle w:val="Normal"/>
        <w:bidi w:val="1"/>
        <w:spacing w:lineRule="exact" w:line="240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جتماع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جامعية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coseu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151130</wp:posOffset>
                </wp:positionH>
                <wp:positionV relativeFrom="paragraph">
                  <wp:posOffset>95250</wp:posOffset>
                </wp:positionV>
                <wp:extent cx="6369050" cy="10691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069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17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1"/>
                              <w:gridCol w:w="2695"/>
                              <w:gridCol w:w="3755"/>
                              <w:gridCol w:w="949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ة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لي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اسم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لقب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دا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جوج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در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يع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ن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طم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هراء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قتصاد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زوز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فيق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وز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ر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ين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دا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روج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ر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ين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دا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حسن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اسي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اكر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شام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قيق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ريب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در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دا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مضان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دان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ديق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هر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ئش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يع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بيد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ر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قيق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قرون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هير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يع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قاسم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مين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قتصاد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شت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حيى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لوم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تماعي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سم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تار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ز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ريف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طم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هر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قيق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اشد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ال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بلنز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طيف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قوق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زار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يم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تماعي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اجر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وري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قوق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اشف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طفى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عوج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ير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تماعي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هال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قيق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زرق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ال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ين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يغاشو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د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باش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يك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قتصاد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كريت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ومي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دا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زوق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ضر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لنوار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دا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دال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يع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وك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مد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دلس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د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دا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رب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ميس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بار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دا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او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فيظ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قتصاد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كراو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يلى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يع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نوس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ال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ين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لوف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يع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ريف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ديج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يع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حوسين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يم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ار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ينب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تابوت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قتصاد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سهل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ولوجب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هيد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ر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قوق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لكل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زيان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شير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هجر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طم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غير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قيق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هيل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قتصاد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وش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يل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دا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لك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ير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دا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دغار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ريم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تماعي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عجال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وزي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قوق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سواس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طم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هراء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ام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عاد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عبدلل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وزي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اج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راج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ود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الدين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قتصاد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رد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ال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اس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ختار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د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ح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يسور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ين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شير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يجر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صير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قوق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يب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براهيم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س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ديس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يم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قتصاد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طفى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ر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آمال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قتصاد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لاح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حسن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قتصاد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غير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يسم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جرم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قوق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وش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طم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ال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ار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ان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يع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غول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ال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قتصاد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شاش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اسي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اجب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ماء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شور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اسين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قتصاد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حراو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يح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تماعي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ليل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تو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  <w:t>شام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  <w:t>زواوي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قيق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زناتي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دا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روا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فيق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/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لد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عيد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ريمة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نولوجي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pacing w:lineRule="atLeast" w:line="10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كرلة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در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bidi w:val="1"/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>
                                    <w:bottom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قيق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bottom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pacing w:lineRule="atLeast" w:line="100" w:before="0" w:after="0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فق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Traditional Arabic" w:hAnsi="Traditional Arabic" w:eastAsia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702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contextualSpacing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841.85pt;mso-wrap-distance-left:0pt;mso-wrap-distance-right:0pt;mso-wrap-distance-top:0pt;mso-wrap-distance-bottom:0pt;margin-top:7.5pt;mso-position-vertical-relative:text;margin-left:-11.9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0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17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1"/>
                        <w:gridCol w:w="2695"/>
                        <w:gridCol w:w="3755"/>
                        <w:gridCol w:w="949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ة</w:t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ية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اس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قب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م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ب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وج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در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ة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ن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طم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هراء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صاد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زوز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فيق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وز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ر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ب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وج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ر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ب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حس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سي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اكر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شام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قيقة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ريب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در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ب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مضان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دا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ديق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هر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ئش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ة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بي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ر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قيقة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قرو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هير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ة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قاس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ين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صاد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شت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يى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س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ار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ز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يف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طم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هر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قيقة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ش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ال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بلنز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طيف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وق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زار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يم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جر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ري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وق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اشف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طفى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وج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ير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هال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قيقة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زرق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غاشو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د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باش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يك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صاد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كريت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مي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ب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زوق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ضر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لنوار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ب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دال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ة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وك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د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لس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د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ب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رب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يس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ار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ب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او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يظ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صاد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كراو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لى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ة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وس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ال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ين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ف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ة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يف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ديج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ة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حوسي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ار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نب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تابوت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صاد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سهل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ولوجبا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يد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ر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وق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لكل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زيان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ير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هجر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طم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غير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قيقة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هيل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صاد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وش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ل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ب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لك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ير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ب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غار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عجال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زي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وق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واس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طم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هراء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ا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اد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عبدلل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زي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ج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اج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و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الدين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صاد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ر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ال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اس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ار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ب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ح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سور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ين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ير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يجر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ير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وق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يب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راهيم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س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ديس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يم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صاد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طفى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ر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ال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صاد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اح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سن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صاد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غير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سم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جرم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وق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وش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طم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ال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ر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ن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ة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غول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ال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صاد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شاش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سي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جب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ماء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شور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ين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قتصاد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راو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ح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ليل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و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شام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زواوي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قيقة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ناتي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ب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روا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فيق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</w:t>
                            </w:r>
                          </w:p>
                        </w:tc>
                        <w:tc>
                          <w:tcPr>
                            <w:tcW w:w="3755" w:type="dxa"/>
                            <w:tcBorders/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ي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ريمة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ولوجيا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pacing w:lineRule="atLeast" w:line="10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كرل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در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bidi w:val="1"/>
                              <w:snapToGrid w:val="false"/>
                              <w:spacing w:lineRule="atLeast" w:line="10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3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5" w:type="dxa"/>
                            <w:tcBorders>
                              <w:bottom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قيقة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bottom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20" w:leader="none"/>
                              </w:tabs>
                              <w:spacing w:lineRule="atLeast" w:line="100" w:before="0" w:after="0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فق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snapToGrid w:val="false"/>
                              <w:spacing w:lineRule="atLeast" w:line="100" w:before="0" w:after="0"/>
                              <w:contextualSpacing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bidi w:val="1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08"/>
          <w:tab w:val="left" w:pos="7020" w:leader="none"/>
        </w:tabs>
        <w:bidi w:val="1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08"/>
          <w:tab w:val="left" w:pos="7020" w:leader="none"/>
        </w:tabs>
        <w:bidi w:val="1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08"/>
          <w:tab w:val="left" w:pos="7020" w:leader="none"/>
        </w:tabs>
        <w:bidi w:val="1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>القائمة</w:t>
      </w:r>
      <w:r>
        <w:rPr>
          <w:rFonts w:ascii="Traditional Arabic" w:hAnsi="Traditional Arabic" w:eastAsia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u w:val="single"/>
          <w:rtl w:val="true"/>
        </w:rPr>
        <w:t>الاحتياطية</w:t>
      </w:r>
      <w:r>
        <w:rPr>
          <w:rFonts w:cs="Traditional Arabic" w:ascii="Traditional Arabic" w:hAnsi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40"/>
          <w:szCs w:val="40"/>
          <w:u w:val="single"/>
        </w:rPr>
        <w:t>50</w:t>
      </w:r>
    </w:p>
    <w:tbl>
      <w:tblPr>
        <w:bidiVisual w:val="true"/>
        <w:tblW w:w="928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22"/>
        <w:gridCol w:w="2322"/>
        <w:gridCol w:w="3687"/>
        <w:gridCol w:w="957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احظ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لق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الرقم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قتصاد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اد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يك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نولوجيا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يف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م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نولوجيا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ت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ب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نداق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نولوجيا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يح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ار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قتصاد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د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خض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نولوجيا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بنطوط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ي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نولوجيا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ل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قيقة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بيعة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ش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ويج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هرزا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خو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دي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قو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و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ما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كا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بي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قو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بار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ب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ق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زه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قو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عود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شا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قيقة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ب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هرا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بيعة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ق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ا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قتصاد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ي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لي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قتصاد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10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ديج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tLeast" w:line="100" w:before="0" w:after="0"/>
              <w:contextualSpacing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</w:r>
    </w:p>
    <w:p>
      <w:pPr>
        <w:pStyle w:val="Normal"/>
        <w:bidi w:val="1"/>
        <w:spacing w:lineRule="exact" w:line="240"/>
        <w:jc w:val="both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eastAsia="Traditional Arabic" w:cs="Traditional Arabic" w:ascii="Traditional Arabic" w:hAnsi="Traditional Arabic"/>
          <w:b/>
          <w:bCs/>
          <w:sz w:val="24"/>
          <w:szCs w:val="24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مت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قرعة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3/11/201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كلية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هندسة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درج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0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09:0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2:0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200"/>
        <w:jc w:val="left"/>
        <w:rPr/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حضور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سعين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ستادا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مختلف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كليات،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تأطير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مكتب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أعضاء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لجان</w:t>
      </w:r>
      <w:r>
        <w:rPr>
          <w:rFonts w:ascii="Traditional Arabic" w:hAnsi="Traditional Arabic" w:eastAsia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فرعي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raditional Arabic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firstLine="1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 PL UMing HK" w:cs="Calibri"/>
      <w:color w:val="auto"/>
      <w:kern w:val="2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UMing HK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decadre">
    <w:name w:val="Contenu de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11:00Z</dcterms:created>
  <dc:creator>sibawayh</dc:creator>
  <dc:description/>
  <dc:language>en-US</dc:language>
  <cp:lastModifiedBy>sibawayh</cp:lastModifiedBy>
  <dcterms:modified xsi:type="dcterms:W3CDTF">2014-11-20T20:1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