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Ministère de l’Enseignement Supérieur et de la Recherche Scientifique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Université Djilali Liabés de Sidi Bel Abbé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</w:rPr>
        <w:t xml:space="preserve">Vice-Rectorat de la formation supérieure du premier </w:t>
        <w:br/>
        <w:t>et deuxième cycles, la formation continue et les diplômes</w:t>
        <w:br/>
        <w:t>et la formation supérieure de grad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éf :             /VRG/UDLSBA/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di Bel Abbés, le : 30août</w:t>
      </w:r>
      <w:bookmarkStart w:id="0" w:name="_GoBack"/>
      <w:bookmarkEnd w:id="0"/>
      <w:r>
        <w:rPr>
          <w:sz w:val="24"/>
          <w:szCs w:val="24"/>
        </w:rPr>
        <w:t xml:space="preserve">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Messieurs les Doyens des faculté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Objet</w:t>
      </w:r>
      <w:r>
        <w:rPr>
          <w:b/>
          <w:bCs/>
          <w:sz w:val="24"/>
          <w:szCs w:val="24"/>
        </w:rPr>
        <w:t> : Calendrier pédagogique de l’année universitaire 2014/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ssieurs,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En application des dispositions prises par la commission pédagogique de coordination de l’université du 21 juillet 2014, j’ai l’honneur de vous communiquer le calendrier pédagogique de l’année universitaire 2014/2015 :</w:t>
      </w:r>
    </w:p>
    <w:p>
      <w:pPr>
        <w:pStyle w:val="Normal"/>
        <w:rPr/>
      </w:pPr>
      <w:r>
        <w:rPr>
          <w:b/>
          <w:bCs/>
          <w:u w:val="single"/>
        </w:rPr>
        <w:t>- Semestre 1 :</w:t>
      </w:r>
      <w:r>
        <w:rPr/>
        <w:br/>
        <w:t>Enseignements : démarrage des cours du 21 septembre 2014 au 15 janvier 2015 (14 semaines).</w:t>
        <w:br/>
        <w:t>Examens du semestre 1 : du 18 au jeudi 29 janvier 2015.</w:t>
        <w:br/>
        <w:t>Délibérations de la session normale du semestre 1 : du dimanche 1 au jeudi 12 février 2015.</w:t>
      </w:r>
    </w:p>
    <w:p>
      <w:pPr>
        <w:pStyle w:val="Normal"/>
        <w:rPr/>
      </w:pPr>
      <w:r>
        <w:rPr>
          <w:b/>
          <w:bCs/>
          <w:u w:val="single"/>
        </w:rPr>
        <w:t>- Semestre 2 :</w:t>
      </w:r>
      <w:r>
        <w:rPr/>
        <w:br/>
        <w:t>Enseignements : démarrage des cours du 1 février 2015 au 21 mai 2015 (14 semaines).</w:t>
        <w:br/>
        <w:t>Examens du semestre 2 : du 24 mai au 4 juin 2015.</w:t>
        <w:br/>
        <w:t>Délibérations de la session normale du semestre 2 et de l’année universitaire : du dimanche 14 au jeudi18 juin 2015.</w:t>
      </w:r>
    </w:p>
    <w:p>
      <w:pPr>
        <w:pStyle w:val="Normal"/>
        <w:rPr/>
      </w:pPr>
      <w:r>
        <w:rPr/>
        <w:t xml:space="preserve">- </w:t>
      </w:r>
      <w:r>
        <w:rPr>
          <w:b/>
          <w:bCs/>
          <w:u w:val="single"/>
        </w:rPr>
        <w:t>Examens de la session de rattrapage</w:t>
      </w:r>
      <w:r>
        <w:rPr/>
        <w:t xml:space="preserve"> des 1er et 2</w:t>
      </w:r>
      <w:r>
        <w:rPr>
          <w:vertAlign w:val="superscript"/>
        </w:rPr>
        <w:t>ème</w:t>
      </w:r>
      <w:r>
        <w:rPr/>
        <w:t xml:space="preserve"> semestres : du 21 au 25 juin 2015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- </w:t>
      </w:r>
      <w:r>
        <w:rPr>
          <w:b/>
          <w:bCs/>
          <w:u w:val="single"/>
        </w:rPr>
        <w:t>Délibérations après rattrapage</w:t>
      </w:r>
      <w:r>
        <w:rPr/>
        <w:t> : du 28 juin 2015 au 2 juillet 201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e calendrier doit être communiqué aux enseignants et aux étudiants au début de chaque semestre de l’année universitaire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Le vice-recteu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N. B</w:t>
      </w:r>
      <w:r>
        <w:rPr>
          <w:sz w:val="24"/>
          <w:szCs w:val="24"/>
        </w:rPr>
        <w:t xml:space="preserve"> : -copie pour informationà Monsieur le Recteur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copie pour information à Monsieur le Secrétaire Général 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2:49:00Z</dcterms:created>
  <dc:creator>user2</dc:creator>
  <dc:description/>
  <dc:language>en-US</dc:language>
  <cp:lastModifiedBy>DELL</cp:lastModifiedBy>
  <dcterms:modified xsi:type="dcterms:W3CDTF">2014-09-02T22:49:00Z</dcterms:modified>
  <cp:revision>2</cp:revision>
  <dc:subject/>
  <dc:title/>
</cp:coreProperties>
</file>