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61" w:leader="none"/>
        </w:tabs>
        <w:spacing w:before="360" w:after="0"/>
        <w:rPr/>
      </w:pPr>
      <w:r>
        <w:rPr/>
      </w:r>
    </w:p>
    <w:p>
      <w:pPr>
        <w:pStyle w:val="Heading2"/>
        <w:rPr/>
      </w:pPr>
      <w:r>
        <w:rPr>
          <w:rFonts w:eastAsia="Calibri" w:cs="Calibri"/>
        </w:rPr>
        <w:t xml:space="preserve"> </w:t>
      </w:r>
      <w:r>
        <w:rPr>
          <w:lang w:val="fr-FR"/>
        </w:rPr>
        <w:t>P</w:t>
      </w:r>
      <w:r>
        <w:rPr/>
        <w:t>arcours habilités</w:t>
      </w:r>
      <w:r>
        <w:rPr>
          <w:lang w:val="fr-FR"/>
        </w:rPr>
        <w:t xml:space="preserve"> et fonctionnels pour l’année 2014/2015  </w:t>
      </w:r>
      <w:r>
        <w:rPr/>
        <w:t> :</w:t>
      </w:r>
    </w:p>
    <w:p>
      <w:pPr>
        <w:pStyle w:val="Heading3"/>
        <w:numPr>
          <w:ilvl w:val="0"/>
          <w:numId w:val="3"/>
        </w:numPr>
        <w:rPr>
          <w:sz w:val="20"/>
        </w:rPr>
      </w:pPr>
      <w:r>
        <w:rPr>
          <w:sz w:val="20"/>
          <w:lang w:val="fr-FR"/>
        </w:rPr>
        <w:t>P</w:t>
      </w:r>
      <w:r>
        <w:rPr>
          <w:sz w:val="20"/>
        </w:rPr>
        <w:t>arcours de licence habilités par arrêtés ministériels :</w:t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09"/>
        <w:gridCol w:w="3685"/>
        <w:gridCol w:w="644"/>
        <w:gridCol w:w="2083"/>
        <w:gridCol w:w="1560"/>
      </w:tblGrid>
      <w:tr>
        <w:trPr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maine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ilièr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itulé Licence (parcours)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e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rêtés Ministériel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>2014/2015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Civil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civil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du 20/10/20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du 20/10/20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es et Ouvrages d’Ar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du 20/10/20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s et Environnemen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aux public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et bâtimen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qu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que urbain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auliqu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Mécaniqu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des matériaux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28 du 31/01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70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catron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du 07/08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can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du 07/08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70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étique et Environnemen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70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canismes et procédé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Informatique et méthodes numériques pour la mécanique de constructio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du 01/07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énierie en mécan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du 01/07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ériaux avancé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du 01/07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s aéronauti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du 01/07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ques aéronauti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du 01/07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id et climatisatio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étiqu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caniqu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Electriqu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écan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du 31/01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tenance industrielle en génie électr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s optiques et micro-ond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oélectron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s et automat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écommunication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its et dispositifs semi-conducteur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-électron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ôle et Diagnostique des Systèmes Electri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du 07/08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sme industriel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du 07/08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et distribution de l’énergie électr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du 07/08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que et informatique industriell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du 07/08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ôle industriel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s électri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s renouvelabl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eaux de communicatio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 des ordinateur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u 31/01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e électrique des machin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u 31/01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technique fondamentale et ses application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u 31/01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que médical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u 31/01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informat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u 31/01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 électro-énergét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u 31/01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tement numérique codage multimédia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du 31/01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techniqu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ité appliqué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du 01/07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e des systèmes d’énergie électriqu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ôle et diagnostic des systèmes électromécaniqu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techniqu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Electroniqu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ants électroniques pour l’énergétiqu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qu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des procédés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des procédés industriel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vaux publiques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rages en travaux publiqu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qu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des matériaux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du 20/10/20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du 20/10/20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que Chimi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du 20/10/20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que Optométri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que et instrumentation médical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que énergét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tion de l’environnemen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 général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 organique macromoléculair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 théorique et modélisation moléculair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ématiques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émati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du 20/10/20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Mathématiques, statistiques appliquées à l'économie et à la financ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qu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que fondamental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eaux informati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s d'information et technologies Web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que et mathématiques appliqué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 moléculaire et physiologi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du 20/10/20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logie végétale et environnemen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du 20/10/20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 cellulaire et physiologi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diversité végétal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Microorganismes producteurs de métabolites secondaires et enzym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é des aliments et de l'environnemen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 et physiologie végétal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Biologiqu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ution atmosphér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technologi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iences agronomiques 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ion végétal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ologi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u et environnemen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S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Humaines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ire général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Sciences de l’information et de la communication : communicatio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ie : Philosophie Polit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ie : Philosophie général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bliothéconomie : Bibliothéconomi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 Sciences documentair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du 04/09/20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Sociales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e de l'éducation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e : Anthropologie culturell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e : Psychologie clin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e : Psychopédagogi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it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it administratif et fonction publ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du 08/09/20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it Publiqu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du 04/09/20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it privé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it judiciair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politiques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s politiques et relations international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ations politiques et administrativ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 international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s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s du cinéma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s et Arts cinématographi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s dramati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 A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érature Arab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u discours et Sciences du text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du20/06/20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 E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 Allemand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s, littérature et civilisation Germani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 Anglais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s, littérature et civilisation Britannique Américain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du 06/05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 française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ératures de jeunesse et inter culturalité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iers de l’enseignemen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adrement en milieu préscolair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SG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Commerciales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e monétaire et banqu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du 01/07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du 04/09/201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de Gestion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du 01/07/20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international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  <w:sz w:val="20"/>
                <w:szCs w:val="20"/>
              </w:rPr>
              <w:t>Gestion</w:t>
            </w:r>
            <w:r>
              <w:rPr>
                <w:sz w:val="20"/>
                <w:szCs w:val="20"/>
              </w:rPr>
              <w:t xml:space="preserve"> des ressources humaines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du 01/10/20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économiques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inances et banque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conomie international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du 24/09/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>
          <w:lang w:val="fr-FR"/>
        </w:rPr>
        <w:t>P</w:t>
      </w:r>
      <w:r>
        <w:rPr/>
        <w:t>arcours de Master habilités par arrêtés ministériels :</w:t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3828"/>
        <w:gridCol w:w="666"/>
        <w:gridCol w:w="2152"/>
        <w:gridCol w:w="1576"/>
      </w:tblGrid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3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omai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Filièr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itulé du Parcour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e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rrêtés Ministériels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>2014/2015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techniqu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ande des Systèmes Electriqu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ants et Compatibilité Electromagnétiqu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écan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sme industriel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agnostic et contrôle des systèmes électriqu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Mécaniqu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catron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ion des systèmes mécatron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énierie et techniques des MOCN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ériaux avancé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misation des systèmes de production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s industriel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s aéronautiqu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solaire dans le bâtiment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étique et environnement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uffage et climatisation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nergét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qu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ériaux et Optoélectron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eaux de Communication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s de Communication hautes Fréquenc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osants et systèmes électroniques pour l’énergét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Télé-communication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s et Télécommunications Numériqu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édia et systèmes de communications visuell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Civil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s Civiles et Industriell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ériaux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énierie Parasism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es et ouvrages d'art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vaux public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vrages hydrauliqu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ion et calcul des structures en génie civi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s et bâtimen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Electriqu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ite et gestion des réseaux électriqu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des systèmes de command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ure des ordinateur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 et distribution de l’énergie électr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informat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que médical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solaire photovoltaï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ETT/Réseaux Electriques et Techniques de haute Tension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du 31/01/201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ôle et supervision des processus automatisé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du 01/10/201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des procédé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ie des procédés et environnement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ravaux publique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Travaux publiques et constructions civil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Ouvrages et infrastructures de travaux publiques 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qu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et Technologies de l’Information et de la communication 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èmes d’Information Communicants (STIC/SIC).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que fondamentale (Compter Science Theory)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et Technologies de l’Information et de la communication : Systèmes d’Information réparti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eaux, systèmes et sécurité de l’information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Web et ingénierie des connaissanc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ématique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fonctionnelle et Equations différentiell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ques mathématiques appliquées à l’économie et à la financ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ques mathématiques appliquées à l’économie et à la financ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élisation mathématique et numér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babilités et application en informat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 Cellulaire, physiologie et pathologi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e et physiologie de la reproduction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imie de l’alimentation et santé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organismes producteurs de métabolites secondaires et enzym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, valorisation des ressources biologiques et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éveloppement durabl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ution et environnement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Ecologie végétale        et environnement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diversité et écologie végétal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rvation de la biodiversité végétal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Sciences biologique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 ingénierie des zones humid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crobiologie et biodiversité microbienne des écosystèm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iences agronomique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roduction végétale 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 organique macromoléculair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 de l’environnement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 de l'eau et développement durabl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 physique, théorique et informat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ériaux catalytiqu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luents industriels et matériaux poreux. Physico chimie et applications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que appliqué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s renouvelabl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qu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que des matériaux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</w:rPr>
              <w:t xml:space="preserve"> du 07/08/2008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éorie et simulations en physique des matériaux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ière condensée, structure et modélisation des systèm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ériaux magnétiques et application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ysiques des nanostructures et matériaux avancé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pintronique et nanomagnétism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2 du 15/08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S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Humaine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ire sociale, économique et culturelle de l'Algérie modern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 contemporain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ire : histoire et civilisation du Maghreb central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du 09/10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iences humaines-Histoir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istoire de la colonisation et la décolonisation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iences humaines-sciences de l’information et de la communication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resse écrite 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sociale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de l’éducation : Orientation éducative et conseils sociaux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du 07/09/2010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e : Sociologie Polit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ilosophie : Philosophie général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9 du 01/10/201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iences sociales-Philosoph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ilosophie et éthique des scienc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hilosophie moderne et contemporain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iences sociales-psychologi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Evaluation de la personnalité en psychologie clinique 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s dramatique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 théâtral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Arts cinémato-graphiques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 cinéma et audiovisuell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A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 et littérature arabe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érature andalouse et études oriental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roman maghrébin et la nouvelle critiqu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éticité arabe et critique littérair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que littéraire moderne et contemporain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du discours et sciences du texte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mantique et analyse du discour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du 01/07/2009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re Arab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érature algérienn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politiqu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èmes politiques en Afriqu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Droi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Droit publique approfond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Droit du contentieu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2"/>
              </w:rPr>
            </w:pPr>
            <w:r>
              <w:rPr>
                <w:sz w:val="22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roit des affaire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 E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 Anglai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ctique de l’anglais langue étrangèr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dactique de la littérature et analyse du discours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9 du 15/07/2014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 Françai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Didactique du français langue étrangère et sciences du langag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 du 04/09/201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du langag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du 01/10/201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actique du français langue étrangèr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du 01/10/201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térature comparée et dialogue interculturel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 allemand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, littérature et civilisation allemande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du 07/10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SG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de gestion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uvernance des organisation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du 01/10/201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du 01/10/2012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 et monnai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du 07/10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internation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économiqu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tabilité, contrôle et audi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du 07/10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e bancaire approfondi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ences commercial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 et commerce internationa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isation des services et innovatio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du 24/09/2013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N.B</w:t>
      </w:r>
      <w:r>
        <w:rPr/>
        <w:t> : -Les nouveaux parcours habilités pour l’année 2014/2015 sont notés en gr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05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/>
    </w:pPr>
    <w:rPr>
      <w:rFonts w:ascii="Calibri" w:hAnsi="Calibri" w:eastAsia="Calibri" w:cs="Arial"/>
      <w:color w:val="auto"/>
      <w:sz w:val="21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360" w:after="0"/>
      <w:outlineLvl w:val="0"/>
    </w:pPr>
    <w:rPr>
      <w:rFonts w:ascii="Impact" w:hAnsi="Impact" w:eastAsia="Times New Roman" w:cs="Times New Roman"/>
      <w:bCs/>
      <w:color w:val="AD0101"/>
      <w:spacing w:val="20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eastAsia="Times New Roman" w:cs="Times New Roman"/>
      <w:b/>
      <w:bCs/>
      <w:color w:val="AD0101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ascii="Impact" w:hAnsi="Impact" w:eastAsia="Times New Roman" w:cs="Times New Roman"/>
      <w:bCs/>
      <w:color w:val="303030"/>
      <w:spacing w:val="14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eastAsia="Times New Roman" w:cs="Times New Roman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eastAsia="Times New Roman" w:cs="Times New Roman"/>
      <w:iCs/>
      <w:color w:val="AD0101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eastAsia="Times New Roman" w:cs="Times New Roman"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eastAsia="Times New Roman" w:cs="Times New Roman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eastAsia="Times New Roman" w:cs="Times New Roman"/>
      <w:i/>
      <w:iCs/>
      <w:color w:val="00000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Impact" w:hAnsi="Impact" w:eastAsia="Times New Roman" w:cs="Tahoma"/>
      <w:bCs/>
      <w:color w:val="AD0101"/>
      <w:spacing w:val="20"/>
      <w:sz w:val="32"/>
      <w:szCs w:val="28"/>
    </w:rPr>
  </w:style>
  <w:style w:type="character" w:styleId="Titre2Car">
    <w:name w:val="Titre 2 Car"/>
    <w:qFormat/>
    <w:rPr>
      <w:rFonts w:eastAsia="Times New Roman" w:cs="Tahoma"/>
      <w:b/>
      <w:bCs/>
      <w:color w:val="AD0101"/>
      <w:sz w:val="28"/>
      <w:szCs w:val="26"/>
    </w:rPr>
  </w:style>
  <w:style w:type="character" w:styleId="Titre7Car">
    <w:name w:val="Titre 7 Car"/>
    <w:qFormat/>
    <w:rPr>
      <w:rFonts w:ascii="Impact" w:hAnsi="Impact" w:eastAsia="Times New Roman" w:cs="Tahoma"/>
      <w:i/>
      <w:iCs/>
      <w:color w:val="000000"/>
    </w:rPr>
  </w:style>
  <w:style w:type="character" w:styleId="Titre8Car">
    <w:name w:val="Titre 8 Car"/>
    <w:qFormat/>
    <w:rPr>
      <w:rFonts w:ascii="Impact" w:hAnsi="Impact" w:eastAsia="Times New Roman" w:cs="Tahoma"/>
      <w:color w:val="000000"/>
      <w:sz w:val="20"/>
      <w:szCs w:val="20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itre4Car">
    <w:name w:val="Titre 4 Car"/>
    <w:qFormat/>
    <w:rPr>
      <w:rFonts w:eastAsia="Times New Roman" w:cs="Tahoma"/>
      <w:b/>
      <w:bCs/>
      <w:i/>
      <w:iCs/>
      <w:color w:val="000000"/>
      <w:sz w:val="24"/>
    </w:rPr>
  </w:style>
  <w:style w:type="character" w:styleId="Titre3Car">
    <w:name w:val="Titre 3 Car"/>
    <w:qFormat/>
    <w:rPr>
      <w:rFonts w:ascii="Impact" w:hAnsi="Impact" w:eastAsia="Times New Roman" w:cs="Tahoma"/>
      <w:bCs/>
      <w:color w:val="303030"/>
      <w:spacing w:val="14"/>
      <w:sz w:val="24"/>
    </w:rPr>
  </w:style>
  <w:style w:type="character" w:styleId="Titre5Car">
    <w:name w:val="Titre 5 Car"/>
    <w:qFormat/>
    <w:rPr>
      <w:rFonts w:ascii="Impact" w:hAnsi="Impact" w:eastAsia="Times New Roman" w:cs="Tahoma"/>
      <w:color w:val="000000"/>
    </w:rPr>
  </w:style>
  <w:style w:type="character" w:styleId="Titre6Car">
    <w:name w:val="Titre 6 Car"/>
    <w:qFormat/>
    <w:rPr>
      <w:rFonts w:ascii="Impact" w:hAnsi="Impact" w:eastAsia="Times New Roman" w:cs="Tahoma"/>
      <w:iCs/>
      <w:color w:val="AD0101"/>
    </w:rPr>
  </w:style>
  <w:style w:type="character" w:styleId="Titre9Car">
    <w:name w:val="Titre 9 Car"/>
    <w:qFormat/>
    <w:rPr>
      <w:rFonts w:ascii="Impact" w:hAnsi="Impact" w:eastAsia="Times New Roman" w:cs="Tahoma"/>
      <w:i/>
      <w:iCs/>
      <w:color w:val="000000"/>
      <w:sz w:val="20"/>
      <w:szCs w:val="20"/>
    </w:rPr>
  </w:style>
  <w:style w:type="character" w:styleId="TitreCar">
    <w:name w:val="Titre Car"/>
    <w:qFormat/>
    <w:rPr>
      <w:rFonts w:ascii="Impact" w:hAnsi="Impact" w:eastAsia="Times New Roman" w:cs="Tahoma"/>
      <w:color w:val="303030"/>
      <w:spacing w:val="30"/>
      <w:kern w:val="2"/>
      <w:sz w:val="96"/>
      <w:szCs w:val="52"/>
    </w:rPr>
  </w:style>
  <w:style w:type="character" w:styleId="SoustitreCar">
    <w:name w:val="Sous-titre Car"/>
    <w:qFormat/>
    <w:rPr>
      <w:rFonts w:eastAsia="Times New Roman" w:cs="Tahoma"/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SansinterligneCar">
    <w:name w:val="Sans interligne Car"/>
    <w:qFormat/>
    <w:rPr>
      <w:sz w:val="22"/>
      <w:szCs w:val="22"/>
      <w:lang w:val="fr-FR" w:bidi="ar-SA"/>
    </w:rPr>
  </w:style>
  <w:style w:type="character" w:styleId="CitationCar">
    <w:name w:val="Citation Car"/>
    <w:qFormat/>
    <w:rPr>
      <w:rFonts w:eastAsia="Times New Roman"/>
      <w:b/>
      <w:i/>
      <w:iCs/>
      <w:color w:val="AD0101"/>
      <w:sz w:val="26"/>
      <w:lang w:bidi="hi-IN"/>
    </w:rPr>
  </w:style>
  <w:style w:type="character" w:styleId="CitationintenseCar">
    <w:name w:val="Citation intense Car"/>
    <w:qFormat/>
    <w:rPr>
      <w:rFonts w:ascii="Impact" w:hAnsi="Impact" w:eastAsia="Times New Roman" w:cs="Impact"/>
      <w:bCs/>
      <w:iCs/>
      <w:color w:val="FFFFFF"/>
      <w:sz w:val="28"/>
      <w:shd w:fill="AD0101" w:val="clear"/>
      <w:lang w:bidi="hi-IN"/>
    </w:rPr>
  </w:style>
  <w:style w:type="character" w:styleId="Emphaseple">
    <w:name w:val="Emphase pâle"/>
    <w:qFormat/>
    <w:rPr>
      <w:i/>
      <w:iCs/>
      <w:color w:val="000000"/>
    </w:rPr>
  </w:style>
  <w:style w:type="character" w:styleId="Emphaseintense">
    <w:name w:val="Emphase intense"/>
    <w:qFormat/>
    <w:rPr>
      <w:b/>
      <w:bCs/>
      <w:i/>
      <w:iCs/>
      <w:color w:val="AD0101"/>
    </w:rPr>
  </w:style>
  <w:style w:type="character" w:styleId="Rfrenceple">
    <w:name w:val="Référence pâle"/>
    <w:qFormat/>
    <w:rPr>
      <w:smallCaps/>
      <w:color w:val="000000"/>
      <w:u w:val="single"/>
    </w:rPr>
  </w:style>
  <w:style w:type="character" w:styleId="Rfrenceintense">
    <w:name w:val="Référence intense"/>
    <w:qFormat/>
    <w:rPr>
      <w:b w:val="false"/>
      <w:bCs/>
      <w:smallCaps/>
      <w:color w:val="AD0101"/>
      <w:spacing w:val="5"/>
      <w:u w:val="single"/>
    </w:rPr>
  </w:style>
  <w:style w:type="character" w:styleId="Titredulivre">
    <w:name w:val="Titre du livre"/>
    <w:qFormat/>
    <w:rPr>
      <w:b/>
      <w:bCs/>
      <w:caps/>
      <w:color w:val="303030"/>
      <w:spacing w:val="10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Impact" w:hAnsi="Impact" w:eastAsia="Times New Roman" w:cs="Times New Roman"/>
      <w:color w:val="303030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288"/>
      <w:contextualSpacing/>
    </w:pPr>
    <w:rPr>
      <w:color w:val="3030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gende">
    <w:name w:val="Légende"/>
    <w:basedOn w:val="Normal"/>
    <w:next w:val="Normal"/>
    <w:qFormat/>
    <w:pPr>
      <w:spacing w:lineRule="auto" w:line="240"/>
    </w:pPr>
    <w:rPr>
      <w:rFonts w:ascii="Impact" w:hAnsi="Impact" w:eastAsia="Times New Roman" w:cs="Impact"/>
      <w:bCs/>
      <w:smallCaps/>
      <w:color w:val="303030"/>
      <w:spacing w:val="6"/>
      <w:sz w:val="22"/>
      <w:szCs w:val="18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Textedebulles">
    <w:name w:val="Texte de bulles"/>
    <w:basedOn w:val="Normal"/>
    <w:qFormat/>
    <w:pPr/>
    <w:rPr>
      <w:rFonts w:ascii="Tahoma" w:hAnsi="Tahoma" w:eastAsia="Times New Roman" w:cs="Times New Roman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ahoma"/>
      <w:iCs/>
      <w:color w:val="303030"/>
      <w:sz w:val="40"/>
      <w:szCs w:val="24"/>
      <w:lang w:val="en-US" w:bidi="hi-I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Citation">
    <w:name w:val="Citation"/>
    <w:basedOn w:val="Normal"/>
    <w:next w:val="Normal"/>
    <w:qFormat/>
    <w:pPr>
      <w:spacing w:lineRule="auto" w:line="360" w:before="0" w:after="0"/>
      <w:jc w:val="center"/>
    </w:pPr>
    <w:rPr>
      <w:rFonts w:eastAsia="Times New Roman"/>
      <w:b/>
      <w:i/>
      <w:iCs/>
      <w:color w:val="AD0101"/>
      <w:sz w:val="26"/>
      <w:szCs w:val="20"/>
      <w:lang w:val="en-US" w:bidi="hi-IN"/>
    </w:rPr>
  </w:style>
  <w:style w:type="paragraph" w:styleId="Citationintense">
    <w:name w:val="Citation intense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eastAsia="Times New Roman" w:cs="Impact"/>
      <w:bCs/>
      <w:iCs/>
      <w:color w:val="FFFFFF"/>
      <w:sz w:val="28"/>
      <w:szCs w:val="20"/>
      <w:lang w:val="en-US" w:bidi="hi-IN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rFonts w:ascii="Impact" w:hAnsi="Impact" w:eastAsia="Times New Roman" w:cs="Tahoma"/>
      <w:b/>
      <w:color w:val="AD010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55:00Z</dcterms:created>
  <dc:creator>moueddene_2</dc:creator>
  <dc:description/>
  <dc:language>en-US</dc:language>
  <cp:lastModifiedBy>Dell</cp:lastModifiedBy>
  <cp:lastPrinted>2014-03-11T10:36:00Z</cp:lastPrinted>
  <dcterms:modified xsi:type="dcterms:W3CDTF">2014-09-16T08:55:00Z</dcterms:modified>
  <cp:revision>2</cp:revision>
  <dc:subject/>
  <dc:title/>
</cp:coreProperties>
</file>