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SCIENCES DE LA NATURE ET DE LA VIE 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1 &amp; 2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770"/>
        <w:gridCol w:w="3402"/>
        <w:gridCol w:w="3402"/>
        <w:gridCol w:w="331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00 à 13h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PHYSIQU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SAHNIN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HIST.UNIVER.SCIE.BIO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fr-FR"/>
              </w:rPr>
              <w:t xml:space="preserve">Mmes GHOMARI/BENNABI 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CHIMIE GLE &amp; OR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OUHIB/ Mme BESTAOU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HER-CHIMIE SOL.MIN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OUHIB/ Mme BESTAOU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 xml:space="preserve"> </w:t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 xml:space="preserve">BIOLOGIE VEGETALE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en-GB"/>
              </w:rPr>
              <w:t>Amphi :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LOGIE ANIMAL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me BOUHASS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LOGIE CELLULAIR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BELKESSAM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METHODE DE TRAVAIL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LEBID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JEUDI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 xml:space="preserve">MATHEMA./STATISTI.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fr-FR"/>
              </w:rPr>
              <w:t>Melle BOUCHENTOUF/Mr MOULAY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en-GB"/>
              </w:rPr>
              <w:t>Amphi :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 xml:space="preserve">INFORMATIQUE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KHALF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1 à A3</w:t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8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 xml:space="preserve">TECH.COMM.EXPR.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fr-FR" w:bidi="ar-DZ"/>
              </w:rPr>
              <w:t>Mme BENGHERAZ/Mme DJORF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en-GB"/>
              </w:rPr>
              <w:t>Amphi :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en-GB" w:bidi="ar-DZ"/>
              </w:rPr>
            </w:pPr>
            <w:r>
              <w:rPr>
                <w:lang w:val="en-GB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TECH.COMM.EXPR.I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lang w:val="en-GB" w:bidi="ar-DZ"/>
              </w:rPr>
              <w:t>Mr ABED</w:t>
            </w:r>
          </w:p>
          <w:p>
            <w:pPr>
              <w:pStyle w:val="Normal"/>
              <w:bidi w:val="0"/>
              <w:jc w:val="center"/>
              <w:rPr>
                <w:lang w:val="en-GB" w:bidi="ar-DZ"/>
              </w:rPr>
            </w:pPr>
            <w:r>
              <w:rPr>
                <w:rFonts w:cs="Arial" w:ascii="Arial" w:hAnsi="Arial"/>
                <w:lang w:val="en-GB"/>
              </w:rPr>
              <w:t>Amphi :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A1 à A3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en-GB" w:bidi="ar-DZ"/>
              </w:rPr>
            </w:pPr>
            <w:r>
              <w:rPr>
                <w:lang w:val="en-GB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21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 xml:space="preserve">GEOLOGIE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lang w:val="en-GB"/>
              </w:rPr>
              <w:t>Mr BENYAH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lang w:val="en-GB"/>
              </w:rPr>
              <w:t>Amphi :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A1 à A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0" w:right="0" w:firstLine="72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SCIENCES DE LA TERRE ET  DE L’UNIVERS 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1 &amp; 2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2014 – 2015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3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2"/>
        <w:gridCol w:w="2977"/>
        <w:gridCol w:w="2915"/>
        <w:gridCol w:w="271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PHYSIQU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SAHNIN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Salle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S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ECH..EXPR.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lang w:val="fr-FR" w:bidi="ar-DZ"/>
              </w:rPr>
              <w:t>Mme DAHOU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Salle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S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CHIMI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OUHIB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</w:rPr>
              <w:t>Salle :</w:t>
            </w:r>
            <w:r>
              <w:rPr>
                <w:rFonts w:cs="Arial" w:ascii="Arial" w:hAnsi="Arial"/>
                <w:b/>
                <w:bCs/>
              </w:rPr>
              <w:t xml:space="preserve"> S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CHIMIE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OUHIB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5 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GEOLOGI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HAMEL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</w:rPr>
              <w:t>Salle :</w:t>
            </w:r>
            <w:r>
              <w:rPr>
                <w:rFonts w:cs="Arial" w:ascii="Arial" w:hAnsi="Arial"/>
                <w:b/>
                <w:bCs/>
              </w:rPr>
              <w:t xml:space="preserve"> S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LOGI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elle KOUDACH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Salle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S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ATHEMATIQU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MOULEY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</w:rPr>
              <w:t>Salle :</w:t>
            </w:r>
            <w:r>
              <w:rPr>
                <w:rFonts w:cs="Arial" w:ascii="Arial" w:hAnsi="Arial"/>
                <w:b/>
                <w:bCs/>
              </w:rPr>
              <w:t xml:space="preserve"> S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INFORMATIQUE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KHALFI</w:t>
            </w:r>
          </w:p>
          <w:p>
            <w:pPr>
              <w:pStyle w:val="Normal"/>
              <w:tabs>
                <w:tab w:val="clear" w:pos="720"/>
                <w:tab w:val="right" w:pos="2496" w:leader="none"/>
              </w:tabs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Salle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S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JEUDI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ECH..EXPR.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lang w:val="fr-FR" w:bidi="ar-DZ"/>
              </w:rPr>
              <w:t>Melle MAHIEDDIN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Salle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S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8/06/2015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BIOTECHNOLOGIE 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5)</w:t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79"/>
        <w:gridCol w:w="3261"/>
        <w:gridCol w:w="3260"/>
        <w:gridCol w:w="3260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MATHEMATIQU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elle BENNAFLA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STATISTIQUE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elle BENNAFLA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BIO- MOLECULAIR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AMAR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MICROBIOLOGI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BENABDERRAHMA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u w:val="single"/>
          <w:lang w:val="fr-FR" w:bidi="ar-DZ"/>
        </w:rPr>
      </w:pPr>
      <w:r>
        <w:rPr>
          <w:b/>
          <w:bCs/>
          <w:i/>
          <w:iCs/>
          <w:sz w:val="36"/>
          <w:u w:val="single"/>
          <w:lang w:val="fr-FR" w:bidi="ar-DZ"/>
        </w:rPr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6"/>
          <w:u w:val="single"/>
          <w:lang w:val="fr-FR" w:bidi="ar-DZ"/>
        </w:rPr>
        <w:t>Etudiante concernée</w:t>
      </w:r>
      <w:r>
        <w:rPr>
          <w:b/>
          <w:bCs/>
          <w:i/>
          <w:iCs/>
          <w:sz w:val="36"/>
          <w:lang w:val="fr-FR" w:bidi="ar-DZ"/>
        </w:rPr>
        <w:t> :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BERNICHE Naziha</w:t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ECOLOGIE VEGETALE &amp; ENVIRONNEMENT 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5 &amp; 6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3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61"/>
        <w:gridCol w:w="2748"/>
        <w:gridCol w:w="3205"/>
        <w:gridCol w:w="2887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FONCT.-ECOSYST. 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AKL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CLIMATOLOGI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me CHADL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ECOPHYSIO. VÉG.</w:t>
            </w:r>
            <w:r>
              <w:rPr>
                <w:rFonts w:cs="Arial" w:ascii="Arial" w:hAnsi="Arial"/>
                <w:i/>
                <w:iCs/>
                <w:color w:val="FFFFFF"/>
                <w:highlight w:val="black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FFFFFF"/>
                <w:highlight w:val="black"/>
              </w:rPr>
              <w:t>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me BENDIMERED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1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ECOPHYSIO. VÉG.</w:t>
            </w:r>
            <w:r>
              <w:rPr>
                <w:rFonts w:cs="Arial" w:ascii="Arial" w:hAnsi="Arial"/>
                <w:i/>
                <w:iCs/>
                <w:color w:val="FFFFFF"/>
                <w:highlight w:val="black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FFFFFF"/>
                <w:highlight w:val="black"/>
              </w:rPr>
              <w:t>(I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me BENDIMERED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ETH – ETUD - VÉG. 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METH – ETUD - VÉG. (II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me FERTOUT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PROTECT-ENVIR 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REGUI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1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PROTECT-ENVIR (I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REGUIEG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JEUDI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DIDAC.APP.BIO.AN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BENHASSAIN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FONCT.-ECOSYST. (I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r METERF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8/06/201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u w:val="single"/>
          <w:lang w:val="fr-FR" w:bidi="ar-DZ"/>
        </w:rPr>
      </w:pPr>
      <w:r>
        <w:rPr>
          <w:b/>
          <w:bCs/>
          <w:i/>
          <w:iCs/>
          <w:sz w:val="36"/>
          <w:u w:val="single"/>
          <w:lang w:val="fr-FR" w:bidi="ar-DZ"/>
        </w:rPr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6"/>
          <w:u w:val="single"/>
          <w:lang w:val="fr-FR" w:bidi="ar-DZ"/>
        </w:rPr>
        <w:t>Etudiants concernés</w:t>
      </w:r>
      <w:r>
        <w:rPr>
          <w:b/>
          <w:bCs/>
          <w:i/>
          <w:iCs/>
          <w:sz w:val="36"/>
          <w:lang w:val="fr-FR" w:bidi="ar-DZ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995</wp:posOffset>
                </wp:positionH>
                <wp:positionV relativeFrom="paragraph">
                  <wp:posOffset>231775</wp:posOffset>
                </wp:positionV>
                <wp:extent cx="435102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134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fr-FR" w:bidi="ar-DZ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  <w:lang w:val="fr-FR" w:bidi="ar-DZ"/>
                              </w:rPr>
                              <w:t>S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fr-FR" w:bidi="ar-DZ"/>
                              </w:rPr>
                              <w:t>Melle REGHIOUI Nadj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fr-FR" w:bidi="ar-DZ"/>
                              </w:rPr>
                              <w:t>Mr TAIBI Haro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fr-FR" w:bidi="ar-DZ"/>
                              </w:rPr>
                              <w:t>BEY Soum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fr-FR" w:bidi="ar-DZ"/>
                              </w:rPr>
                              <w:t>ZIANE Ilh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3.8pt;mso-wrap-distance-left:9.05pt;mso-wrap-distance-right:9.05pt;mso-wrap-distance-top:0pt;mso-wrap-distance-bottom:0pt;margin-top:18.2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1134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fr-FR" w:bidi="ar-DZ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  <w:lang w:val="fr-FR" w:bidi="ar-DZ"/>
                        </w:rPr>
                        <w:t>S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fr-FR" w:bidi="ar-DZ"/>
                        </w:rPr>
                        <w:t>Melle REGHIOUI Nadj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fr-FR" w:bidi="ar-DZ"/>
                        </w:rPr>
                        <w:t>Mr TAIBI Haro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fr-FR" w:bidi="ar-DZ"/>
                        </w:rPr>
                        <w:t>BEY Soum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fr-FR" w:bidi="ar-DZ"/>
                        </w:rPr>
                        <w:t>ZIANE Il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 xml:space="preserve">              </w:t>
      </w:r>
      <w:r>
        <w:rPr>
          <w:b/>
          <w:bCs/>
          <w:i/>
          <w:iCs/>
          <w:sz w:val="36"/>
          <w:u w:val="single"/>
          <w:lang w:val="fr-FR" w:bidi="ar-DZ"/>
        </w:rPr>
        <w:t>S5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ZOUAD Aich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r TAIBI Haroun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 xml:space="preserve">ZIANE Ilhem (Exclue de la matière </w:t>
      </w:r>
      <w:r>
        <w:rPr>
          <w:b/>
          <w:bCs/>
          <w:i/>
          <w:iCs/>
          <w:color w:val="FFFFFF"/>
          <w:sz w:val="26"/>
          <w:szCs w:val="26"/>
          <w:highlight w:val="black"/>
          <w:lang w:val="fr-FR"/>
        </w:rPr>
        <w:t>CARTO. – TÉLÉDÉTEC</w:t>
      </w:r>
      <w:r>
        <w:rPr>
          <w:i/>
          <w:iCs/>
          <w:sz w:val="36"/>
          <w:lang w:val="fr-FR" w:bidi="ar-DZ"/>
        </w:rPr>
        <w:t>)</w:t>
      </w:r>
    </w:p>
    <w:p>
      <w:pPr>
        <w:pStyle w:val="Normal"/>
        <w:bidi w:val="0"/>
        <w:ind w:left="1134" w:right="0" w:hanging="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BIODIVERSITE VEGETALE 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5 &amp; 6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92"/>
        <w:gridCol w:w="3101"/>
        <w:gridCol w:w="3260"/>
        <w:gridCol w:w="2977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DIVER. VEGETAL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AKL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 xml:space="preserve">BIOLO.CONSERV.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LATRECH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ECOPÉDOLOGI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me FERAOUN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ETH – ETUD - VÉG. 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STATISTIQUES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lang w:val="fr-FR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r HELLAL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AXONOMIE VÉGÉTAL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BENHASSAÏN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lang w:val="fr-FR"/>
              </w:rPr>
              <w:t>Amphi :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A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DIDAC.APP.ECOL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BENHASSAÏNI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</w:rPr>
              <w:t>Amphi :</w:t>
            </w:r>
            <w:r>
              <w:rPr>
                <w:rFonts w:cs="Arial" w:ascii="Arial" w:hAnsi="Arial"/>
                <w:b/>
                <w:bCs/>
              </w:rPr>
              <w:t xml:space="preserve"> A0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6"/>
          <w:u w:val="single"/>
          <w:lang w:val="fr-FR" w:bidi="ar-DZ"/>
        </w:rPr>
        <w:t>Etudiants concernés</w:t>
      </w:r>
      <w:r>
        <w:rPr>
          <w:b/>
          <w:bCs/>
          <w:i/>
          <w:iCs/>
          <w:sz w:val="36"/>
          <w:lang w:val="fr-FR" w:bidi="ar-DZ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3995</wp:posOffset>
                </wp:positionH>
                <wp:positionV relativeFrom="paragraph">
                  <wp:posOffset>231775</wp:posOffset>
                </wp:positionV>
                <wp:extent cx="4351020" cy="817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134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fr-FR" w:bidi="ar-DZ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  <w:lang w:val="fr-FR" w:bidi="ar-DZ"/>
                              </w:rPr>
                              <w:t>S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fr-FR" w:bidi="ar-DZ"/>
                              </w:rPr>
                              <w:t>Mr MIMOUNE A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64.4pt;mso-wrap-distance-left:9.05pt;mso-wrap-distance-right:9.05pt;mso-wrap-distance-top:0pt;mso-wrap-distance-bottom:0pt;margin-top:18.2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1134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fr-FR" w:bidi="ar-DZ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  <w:lang w:val="fr-FR" w:bidi="ar-DZ"/>
                        </w:rPr>
                        <w:t>S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fr-FR" w:bidi="ar-DZ"/>
                        </w:rPr>
                        <w:t>Mr MIMOUNE 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 xml:space="preserve">              </w:t>
      </w:r>
      <w:r>
        <w:rPr>
          <w:b/>
          <w:bCs/>
          <w:i/>
          <w:iCs/>
          <w:sz w:val="36"/>
          <w:u w:val="single"/>
          <w:lang w:val="fr-FR" w:bidi="ar-DZ"/>
        </w:rPr>
        <w:t>S5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/>
      </w:pPr>
      <w:r>
        <w:rPr>
          <w:i/>
          <w:iCs/>
          <w:sz w:val="36"/>
          <w:lang w:val="fr-FR" w:bidi="ar-DZ"/>
        </w:rPr>
        <w:t xml:space="preserve">Melle MOKADDES Nihel 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HAIMER Asma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MANKOUR Imane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GHIRANE Amin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HELAL Sar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NOUAR Nour El Houd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/>
      </w:pPr>
      <w:r>
        <w:rPr>
          <w:i/>
          <w:iCs/>
          <w:sz w:val="36"/>
          <w:lang w:val="fr-FR" w:bidi="ar-DZ"/>
        </w:rPr>
        <w:t>Mr MIMOUNE Adem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DELLAOUI Hadjer</w:t>
      </w:r>
    </w:p>
    <w:p>
      <w:pPr>
        <w:pStyle w:val="Normal"/>
        <w:bidi w:val="0"/>
        <w:ind w:left="1134" w:right="0" w:hanging="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ée LMD « BIOLOGIE &amp; PHYSIOLOGIE VEGETALE »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5 &amp; 6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238"/>
        <w:gridCol w:w="3260"/>
        <w:gridCol w:w="2977"/>
        <w:gridCol w:w="3218"/>
      </w:tblGrid>
      <w:tr>
        <w:trPr/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BIODIVER-VEGETALE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EL ZEREY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BIODIVER-VEGETALE I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EL ZEREY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PHYSIO.VEGT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BENDIMERED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PHYSIO.VEGT. I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BENDIMERED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ORPHO-VEGET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STATISTIQU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HELLA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iCs/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TAXO-VÉGÉTALE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BENHASSAÏN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TAXO-VÉGÉTALE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BENHASSAÏNI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JEUDI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.CEL.MOL.VEGT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me MAHROU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DYNAMISME VEGT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8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BIOGEOCHIMI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DJELLOULI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21/06/2015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2"/>
          <w:szCs w:val="32"/>
          <w:u w:val="single"/>
          <w:lang w:val="fr-FR" w:bidi="ar-DZ"/>
        </w:rPr>
        <w:t>Etudiants concernés</w:t>
      </w:r>
      <w:r>
        <w:rPr>
          <w:b/>
          <w:bCs/>
          <w:i/>
          <w:iCs/>
          <w:sz w:val="32"/>
          <w:szCs w:val="32"/>
          <w:lang w:val="fr-FR" w:bidi="ar-DZ"/>
        </w:rPr>
        <w:t> :</w:t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  <w:t xml:space="preserve">              </w:t>
      </w:r>
      <w:r>
        <w:rPr>
          <w:b/>
          <w:bCs/>
          <w:i/>
          <w:iCs/>
          <w:sz w:val="32"/>
          <w:szCs w:val="32"/>
          <w:u w:val="single"/>
          <w:lang w:val="fr-FR" w:bidi="ar-DZ"/>
        </w:rPr>
        <w:t>S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3995</wp:posOffset>
                </wp:positionH>
                <wp:positionV relativeFrom="paragraph">
                  <wp:posOffset>-1905</wp:posOffset>
                </wp:positionV>
                <wp:extent cx="4351020" cy="1981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134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fr-FR" w:bidi="ar-DZ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  <w:lang w:val="fr-FR" w:bidi="ar-DZ"/>
                              </w:rPr>
                              <w:t>S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 xml:space="preserve">Melle GHERROUMI Ferie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BENZID Ismah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LARADJI Wiss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BENDIDA Han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MOKADEM Khams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FERHAT Zah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56pt;mso-wrap-distance-left:9.05pt;mso-wrap-distance-right:9.05pt;mso-wrap-distance-top:0pt;mso-wrap-distance-bottom:0pt;margin-top:-0.1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1134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fr-FR" w:bidi="ar-DZ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  <w:lang w:val="fr-FR" w:bidi="ar-DZ"/>
                        </w:rPr>
                        <w:t>S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 xml:space="preserve">Melle GHERROUMI Ferie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BENZID Ismaha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LARADJI Wiss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BENDIDA Hana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MOKADEM Khams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FERHAT Zah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 xml:space="preserve">Mr BOUGHALEB Moustafa 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CHOUIREF Souhil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NEGGAZ Abbassi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r BENSOUNA Khaled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LARADJI Wissam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 xml:space="preserve">Melle HAMDAOUI Souad  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BENDIDA Hanane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MOKADEM Khamss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FERHAT Zahra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ée MASTER BIODIVERSITE &amp; ECOLOGIE VEGETALE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2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25"/>
        <w:gridCol w:w="2551"/>
        <w:gridCol w:w="3119"/>
        <w:gridCol w:w="2784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2"/>
                <w:szCs w:val="22"/>
                <w:highlight w:val="black"/>
              </w:rPr>
              <w:t>TELEDETECTION : APP.V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BENMANSOUR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BIOSTAT.INFORM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HELLAL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5/2015</w:t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u w:val="single"/>
          <w:lang w:val="fr-FR" w:bidi="ar-DZ"/>
        </w:rPr>
        <w:t>Etudiants concernés</w:t>
      </w:r>
      <w:r>
        <w:rPr>
          <w:b/>
          <w:bCs/>
          <w:i/>
          <w:iCs/>
          <w:sz w:val="32"/>
          <w:szCs w:val="32"/>
          <w:lang w:val="fr-FR" w:bidi="ar-DZ"/>
        </w:rPr>
        <w:t> :</w:t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MESALTI Zohra</w:t>
      </w:r>
    </w:p>
    <w:p>
      <w:pPr>
        <w:pStyle w:val="Normal"/>
        <w:bidi w:val="0"/>
        <w:jc w:val="center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ée MASTER G.V.R.B.D.D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1 &amp; 2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3137"/>
        <w:gridCol w:w="2817"/>
        <w:gridCol w:w="3278"/>
        <w:gridCol w:w="3242"/>
      </w:tblGrid>
      <w:tr>
        <w:trPr/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CHIM-SUBST.-VEG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me TOUM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ECOPHYSIO-P.V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me MEGHERB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GESTION ECOSYS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lang w:val="fr-FR" w:bidi="ar-DZ"/>
              </w:rPr>
              <w:t>Mme BELHOUCIN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MICROBIO.CULT.ALIM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r BENABDERRAHMAN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2</w:t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ETHOD-ETUD-PEUPL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ECH.CULT.AGRO.ALIM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GHOMAR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ERCREDI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GEST.RES.HYDR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lang w:bidi="ar-DZ"/>
              </w:rPr>
              <w:t>Mr HAME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2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TEL.PHO.AER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EL ZEREY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7/06/2015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>
          <w:trHeight w:val="55" w:hRule="atLeast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JEUDI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ECOLO-PROT-ENVIR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CHERIF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b/>
                <w:bCs/>
                <w:lang w:bidi="ar-DZ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PROTEC.CULT.LOC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lang w:bidi="ar-DZ"/>
              </w:rPr>
              <w:t>Mr HADDAD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8/06/2015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2"/>
          <w:szCs w:val="32"/>
          <w:u w:val="single"/>
          <w:lang w:val="fr-FR" w:bidi="ar-DZ"/>
        </w:rPr>
        <w:t>Etudiantes concernées</w:t>
      </w:r>
      <w:r>
        <w:rPr>
          <w:b/>
          <w:bCs/>
          <w:i/>
          <w:iCs/>
          <w:sz w:val="32"/>
          <w:szCs w:val="32"/>
          <w:lang w:val="fr-FR" w:bidi="ar-DZ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231775</wp:posOffset>
                </wp:positionV>
                <wp:extent cx="4351020" cy="1767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134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fr-FR"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fr-FR" w:bidi="ar-DZ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  <w:lang w:val="fr-FR" w:bidi="ar-DZ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 xml:space="preserve">Melle KABI Ismahan kheir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BELAROUSSA Khay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BENZAID Aich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DJELLAB Hay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EL GOTNI Rab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1134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fr-FR" w:bidi="ar-DZ"/>
                              </w:rPr>
                              <w:t>Melle HADID Ikr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74" w:right="0" w:hanging="0"/>
                              <w:jc w:val="left"/>
                              <w:rPr>
                                <w:i/>
                                <w:i/>
                                <w:iCs/>
                                <w:sz w:val="36"/>
                                <w:szCs w:val="32"/>
                                <w:lang w:val="fr-FR" w:bidi="ar-DZ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2"/>
                                <w:lang w:val="fr-FR"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9.2pt;mso-wrap-distance-left:9.05pt;mso-wrap-distance-right:9.05pt;mso-wrap-distance-top:0pt;mso-wrap-distance-bottom:0pt;margin-top:18.2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1134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fr-FR" w:bidi="ar-D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fr-FR" w:bidi="ar-DZ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  <w:lang w:val="fr-FR" w:bidi="ar-DZ"/>
                        </w:rPr>
                        <w:t>S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 xml:space="preserve">Melle KABI Ismahan kheir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BELAROUSSA Khay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BENZAID Aich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DJELLAB Hay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EL GOTNI Rab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1134" w:right="0" w:hanging="360"/>
                        <w:jc w:val="left"/>
                        <w:rPr>
                          <w:i/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  <w:lang w:val="fr-FR" w:bidi="ar-DZ"/>
                        </w:rPr>
                        <w:t>Melle HADID Ikram</w:t>
                      </w:r>
                    </w:p>
                    <w:p>
                      <w:pPr>
                        <w:pStyle w:val="Normal"/>
                        <w:bidi w:val="0"/>
                        <w:ind w:left="774" w:right="0" w:hanging="0"/>
                        <w:jc w:val="left"/>
                        <w:rPr>
                          <w:i/>
                          <w:i/>
                          <w:iCs/>
                          <w:sz w:val="36"/>
                          <w:szCs w:val="32"/>
                          <w:lang w:val="fr-FR" w:bidi="ar-DZ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2"/>
                          <w:lang w:val="fr-FR"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  <w:t xml:space="preserve">              </w:t>
      </w:r>
      <w:r>
        <w:rPr>
          <w:b/>
          <w:bCs/>
          <w:i/>
          <w:iCs/>
          <w:sz w:val="32"/>
          <w:szCs w:val="32"/>
          <w:u w:val="single"/>
          <w:lang w:val="fr-FR" w:bidi="ar-DZ"/>
        </w:rPr>
        <w:t>S1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EL GOTNI Rabi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  <w:t>Melle HADID Ikram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ée MASTER POLLUTION &amp; ENVIRONNEMENT</w:t>
      </w:r>
      <w:r>
        <w:rPr>
          <w:b/>
          <w:bCs/>
          <w:i/>
          <w:iCs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2)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75"/>
        <w:gridCol w:w="2206"/>
        <w:gridCol w:w="3243"/>
        <w:gridCol w:w="3198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BIOCLIMATOLOGIE (I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lang w:val="fr-FR"/>
              </w:rPr>
              <w:t>Mr MOUEDDEN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RES.TROP.TRANS.POL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i/>
                <w:lang w:bidi="ar-DZ"/>
              </w:rPr>
              <w:t>Mr AMAR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3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CHIMIE POLL.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DJAHED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METODOLOGI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DJAHED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MARDI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TOXICOLOGIE Gle et Spl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lang w:val="fr-FR"/>
              </w:rPr>
              <w:t>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EL BADAOU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6/06/2015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val="fr-FR" w:bidi="ar-DZ"/>
        </w:rPr>
      </w:pPr>
      <w:r>
        <w:rPr>
          <w:b/>
          <w:bCs/>
          <w:i/>
          <w:iCs/>
          <w:sz w:val="36"/>
          <w:szCs w:val="36"/>
          <w:u w:val="single"/>
          <w:lang w:val="fr-FR" w:bidi="ar-DZ"/>
        </w:rPr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6"/>
          <w:szCs w:val="36"/>
          <w:u w:val="single"/>
          <w:lang w:val="fr-FR" w:bidi="ar-DZ"/>
        </w:rPr>
        <w:t>Etudiants concernés</w:t>
      </w:r>
      <w:r>
        <w:rPr>
          <w:b/>
          <w:bCs/>
          <w:i/>
          <w:iCs/>
          <w:sz w:val="36"/>
          <w:szCs w:val="36"/>
          <w:lang w:val="fr-FR" w:bidi="ar-DZ"/>
        </w:rPr>
        <w:t> :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r BENCHIKH Abdelwaheb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BRAHIM MEFLAH Khadidj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DEBBAGH Fatima Zohr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OUICI Yamina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6"/>
          <w:lang w:val="fr-FR" w:bidi="ar-DZ"/>
        </w:rPr>
        <w:t>BELADJERI Sihem</w:t>
      </w:r>
      <w:r>
        <w:rPr>
          <w:i/>
          <w:iCs/>
          <w:sz w:val="32"/>
          <w:szCs w:val="32"/>
          <w:lang w:val="fr-FR" w:bidi="ar-DZ"/>
        </w:rPr>
        <w:t xml:space="preserve"> (</w:t>
      </w:r>
      <w:r>
        <w:rPr>
          <w:i/>
          <w:iCs/>
          <w:sz w:val="36"/>
          <w:lang w:val="fr-FR" w:bidi="ar-DZ"/>
        </w:rPr>
        <w:t xml:space="preserve">Exclue des matières </w:t>
      </w:r>
      <w:r>
        <w:rPr>
          <w:b/>
          <w:bCs/>
          <w:i/>
          <w:iCs/>
          <w:color w:val="FFFFFF"/>
          <w:sz w:val="26"/>
          <w:szCs w:val="26"/>
          <w:highlight w:val="black"/>
          <w:lang w:val="fr-FR"/>
        </w:rPr>
        <w:t>BIOCLIMATOLOGIE II. RESEAUX TROPHIQUES, TOXICOLOGIE Spe &amp; Gle</w:t>
      </w:r>
      <w:r>
        <w:rPr>
          <w:i/>
          <w:iCs/>
          <w:sz w:val="36"/>
          <w:lang w:val="fr-FR" w:bidi="ar-DZ"/>
        </w:rPr>
        <w:t>)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  <w:lang w:val="fr-FR" w:bidi="ar-DZ"/>
        </w:rPr>
      </w:pPr>
      <w:r>
        <w:rPr>
          <w:i/>
          <w:iCs/>
          <w:sz w:val="32"/>
          <w:szCs w:val="32"/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ée MASTER ECO-INGENERIE DES ZONES HUMIDES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20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20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PLANNING DES EXAMENS DE RATTRAPAGE (Semestre 2)</w:t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 xml:space="preserve">2014 – 2015 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91"/>
        <w:gridCol w:w="2977"/>
        <w:gridCol w:w="3119"/>
        <w:gridCol w:w="2392"/>
      </w:tblGrid>
      <w:tr>
        <w:trPr/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09h00 à 11h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1h30 à 13h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3h00 à 15h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/>
                <w:iCs/>
                <w:lang w:val="fr-FR" w:bidi="ar-DZ"/>
              </w:rPr>
              <w:t>15h00 à 17h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DIMANCHE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ECO.AQU.MAL.EMERG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bidi="ar-DZ"/>
              </w:rPr>
            </w:pPr>
            <w:r>
              <w:rPr>
                <w:rFonts w:cs="Arial" w:ascii="Arial" w:hAnsi="Arial"/>
                <w:b/>
                <w:bCs/>
                <w:i/>
                <w:lang w:bidi="ar-DZ"/>
              </w:rPr>
              <w:t>Mr KERFOUF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</w:rPr>
              <w:t>ZOOSYS.AQU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r KERFOUF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rFonts w:cs="Arial" w:ascii="Arial" w:hAnsi="Arial"/>
                <w:i/>
                <w:iCs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0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4/06/201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>LUNDI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HYDRO.QUAL.EAU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Mme ZENAÏD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highlight w:val="black"/>
                <w:lang w:val="fr-FR"/>
              </w:rPr>
              <w:t>DROIT DE L’ENVIRO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i/>
                <w:i/>
                <w:lang w:val="fr-FR" w:bidi="ar-DZ"/>
              </w:rPr>
            </w:pPr>
            <w:r>
              <w:rPr>
                <w:rFonts w:cs="Arial" w:ascii="Arial" w:hAnsi="Arial"/>
                <w:b/>
                <w:i/>
                <w:lang w:val="fr-FR" w:bidi="ar-DZ"/>
              </w:rPr>
              <w:t>Mr RAHMANI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lang w:val="fr-FR"/>
              </w:rPr>
              <w:t xml:space="preserve">Amphi : </w:t>
            </w: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  <w:t>A 0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FFFF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fr-FR"/>
              </w:rPr>
              <w:t>15/06/201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color w:val="FFFFFF"/>
                <w:lang w:val="fr-FR" w:bidi="ar-DZ"/>
              </w:rPr>
            </w:pPr>
            <w:r>
              <w:rPr>
                <w:color w:val="FFFFFF"/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</w:tbl>
    <w:p>
      <w:pPr>
        <w:pStyle w:val="Normal"/>
        <w:bidi w:val="0"/>
        <w:ind w:left="1134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val="fr-FR" w:bidi="ar-DZ"/>
        </w:rPr>
      </w:pPr>
      <w:r>
        <w:rPr>
          <w:b/>
          <w:bCs/>
          <w:i/>
          <w:iCs/>
          <w:sz w:val="36"/>
          <w:szCs w:val="36"/>
          <w:u w:val="single"/>
          <w:lang w:val="fr-FR" w:bidi="ar-DZ"/>
        </w:rPr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bCs/>
          <w:i/>
          <w:iCs/>
          <w:sz w:val="36"/>
          <w:szCs w:val="36"/>
          <w:u w:val="single"/>
          <w:lang w:val="fr-FR" w:bidi="ar-DZ"/>
        </w:rPr>
        <w:t>Etudiants concernés</w:t>
      </w:r>
      <w:r>
        <w:rPr>
          <w:b/>
          <w:bCs/>
          <w:i/>
          <w:iCs/>
          <w:sz w:val="36"/>
          <w:szCs w:val="36"/>
          <w:lang w:val="fr-FR" w:bidi="ar-DZ"/>
        </w:rPr>
        <w:t> :</w:t>
      </w:r>
    </w:p>
    <w:p>
      <w:pPr>
        <w:pStyle w:val="Normal"/>
        <w:numPr>
          <w:ilvl w:val="0"/>
          <w:numId w:val="1"/>
        </w:numPr>
        <w:bidi w:val="0"/>
        <w:ind w:left="1134" w:right="0" w:hanging="360"/>
        <w:jc w:val="left"/>
        <w:rPr>
          <w:i/>
          <w:i/>
          <w:iCs/>
          <w:sz w:val="36"/>
          <w:lang w:val="fr-FR" w:bidi="ar-DZ"/>
        </w:rPr>
      </w:pPr>
      <w:r>
        <w:rPr>
          <w:i/>
          <w:iCs/>
          <w:sz w:val="36"/>
          <w:lang w:val="fr-FR" w:bidi="ar-DZ"/>
        </w:rPr>
        <w:t>Melle KADARI Habiba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0:40:00Z</dcterms:created>
  <dc:creator>orpex</dc:creator>
  <dc:description/>
  <dc:language>en-US</dc:language>
  <cp:lastModifiedBy>Dell</cp:lastModifiedBy>
  <cp:lastPrinted>2015-05-06T12:05:00Z</cp:lastPrinted>
  <dcterms:modified xsi:type="dcterms:W3CDTF">2015-06-07T10:40:00Z</dcterms:modified>
  <cp:revision>2</cp:revision>
  <dc:subject/>
  <dc:title>Département des sciences de l'environnement</dc:title>
</cp:coreProperties>
</file>