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43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5245" w:leader="none"/>
              </w:tabs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’inscri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 2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Post-Graduation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6/ 201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25"/>
        <w:gridCol w:w="3535"/>
        <w:gridCol w:w="1292"/>
        <w:gridCol w:w="4530"/>
      </w:tblGrid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pécialité* :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599"/>
        <w:gridCol w:w="1140"/>
        <w:gridCol w:w="838"/>
        <w:gridCol w:w="564"/>
        <w:gridCol w:w="406"/>
        <w:gridCol w:w="654"/>
        <w:gridCol w:w="3815"/>
      </w:tblGrid>
      <w:tr>
        <w:trPr>
          <w:trHeight w:val="227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 d’identité</w:t>
            </w:r>
          </w:p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à agrafer ici</w:t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ilaya de Naissance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ys de Naissance :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tionalité 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 du Père :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 de la M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dresse :</w:t>
            </w:r>
          </w:p>
        </w:tc>
        <w:tc>
          <w:tcPr>
            <w:tcW w:w="9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éléphone :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mail 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nseignant 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ui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Non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 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AA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exercic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969"/>
      </w:tblGrid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sus de l’Etudiant</w:t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plômes obten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’obten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obtention</w:t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418"/>
        <w:gridCol w:w="3969"/>
      </w:tblGrid>
      <w:tr>
        <w:trPr>
          <w:trHeight w:val="22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s Encadreurs</w:t>
            </w:r>
          </w:p>
        </w:tc>
      </w:tr>
      <w:tr>
        <w:trPr>
          <w:trHeight w:val="22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ncadreur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-Encadreur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Université de Rattachement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Université de Rattachement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56"/>
      </w:tblGrid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Sujet de Recherche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itulé du sujet 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étudia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sa du Doy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4:05:00Z</dcterms:created>
  <dc:creator>VRPG</dc:creator>
  <dc:description/>
  <cp:keywords/>
  <dc:language>en-US</dc:language>
  <cp:lastModifiedBy>IBSBA</cp:lastModifiedBy>
  <cp:lastPrinted>2015-01-14T15:57:00Z</cp:lastPrinted>
  <dcterms:modified xsi:type="dcterms:W3CDTF">2016-10-26T13:19:00Z</dcterms:modified>
  <cp:revision>8</cp:revision>
  <dc:subject/>
  <dc:title/>
</cp:coreProperties>
</file>