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e dépôt de suj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</w:rPr>
              <w:t>(2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</w:rPr>
              <w:t xml:space="preserve"> post-Graduatio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octorat 3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 xml:space="preserve"> cycle (LM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7/ 201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u doctorat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ilière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93"/>
        <w:gridCol w:w="970"/>
        <w:gridCol w:w="654"/>
        <w:gridCol w:w="3814"/>
      </w:tblGrid>
      <w:tr>
        <w:trPr>
          <w:trHeight w:val="227" w:hRule="atLeast"/>
        </w:trPr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-directeur de thès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rang magistral : Pr., MCA)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e et signature du directeur de thèse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Président du CF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Visa du Doyen</w:t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17:00Z</dcterms:created>
  <dc:creator>VRPG</dc:creator>
  <dc:description/>
  <cp:keywords/>
  <dc:language>en-US</dc:language>
  <cp:lastModifiedBy>IBSBA</cp:lastModifiedBy>
  <cp:lastPrinted>2013-05-21T10:20:00Z</cp:lastPrinted>
  <dcterms:modified xsi:type="dcterms:W3CDTF">2017-07-03T09:08:00Z</dcterms:modified>
  <cp:revision>7</cp:revision>
  <dc:subject/>
  <dc:title/>
</cp:coreProperties>
</file>