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120" w:after="0"/>
        <w:ind w:left="0" w:right="0" w:hanging="0"/>
        <w:jc w:val="center"/>
        <w:rPr>
          <w:rFonts w:cs="AdvertisingExtraBold;Times New Roman"/>
          <w:b/>
          <w:b/>
          <w:bCs/>
          <w:sz w:val="40"/>
          <w:szCs w:val="40"/>
          <w:lang w:val="en-US" w:bidi="ar-DZ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مهور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زائر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د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يمقراط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ش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24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98775</wp:posOffset>
                </wp:positionH>
                <wp:positionV relativeFrom="paragraph">
                  <wp:posOffset>445770</wp:posOffset>
                </wp:positionV>
                <wp:extent cx="847725" cy="635"/>
                <wp:effectExtent l="0" t="0" r="0" b="0"/>
                <wp:wrapNone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" stroked="t" o:allowincell="f" style="position:absolute;margin-left:-228.3pt;margin-top:35.1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زار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ت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ّ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عليــم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الــي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البحــث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لمــي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Arabic Transparent" w:hAnsi="Arabic Transparent" w:cs="AGA Sindibad Regular;Times New Roman"/>
          <w:b/>
          <w:b/>
          <w:bCs/>
          <w:sz w:val="44"/>
          <w:szCs w:val="44"/>
          <w:lang w:val="en-US" w:bidi="ar-DZ"/>
        </w:rPr>
      </w:pP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نّدو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جهوي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لجامعات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غرب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Arabic Transparent" w:hAnsi="Arabic Transparent" w:cs="AGA Sindibad Regular;Times New Roman"/>
          <w:b/>
          <w:b/>
          <w:bCs/>
          <w:sz w:val="44"/>
          <w:szCs w:val="44"/>
          <w:lang w:val="en-US" w:bidi="ar-DZ"/>
        </w:rPr>
      </w:pPr>
      <w:r>
        <w:rPr>
          <w:rFonts w:cs="AGA Sindibad Regular;Times New Roman" w:ascii="Arabic Transparent" w:hAnsi="Arabic Transparent"/>
          <w:b/>
          <w:bCs/>
          <w:sz w:val="44"/>
          <w:szCs w:val="44"/>
          <w:lang w:val="en-US" w:bidi="ar-DZ"/>
        </w:rPr>
        <w:t>CRUO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Arabic Transparent" w:hAnsi="Arabic Transparent" w:cs="AGA Sindibad Regular;Times New Roman"/>
          <w:b/>
          <w:b/>
          <w:bCs/>
          <w:sz w:val="44"/>
          <w:szCs w:val="44"/>
          <w:lang w:val="en-US" w:bidi="ar-DZ"/>
        </w:rPr>
      </w:pPr>
      <w:r>
        <w:rPr>
          <w:rFonts w:cs="AGA Sindibad Regular;Times New Roman" w:ascii="Arabic Transparent" w:hAnsi="Arabic Transparent"/>
          <w:b/>
          <w:bCs/>
          <w:sz w:val="44"/>
          <w:szCs w:val="44"/>
          <w:lang w:val="en-US" w:bidi="ar-DZ"/>
        </w:rPr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عرض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تكوين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طّور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ثّالث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لنيل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شهاد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دّكتوراه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بعنوان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سّن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جامعية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Elephant" w:hAnsi="Elepha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201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5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/201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6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480"/>
        <w:ind w:left="0" w:right="0" w:hanging="0"/>
        <w:jc w:val="center"/>
        <w:rPr>
          <w:rFonts w:ascii="Arabic Transparent" w:hAnsi="Arabic Transparent" w:cs="AL-Mohanad Bold;Times New Roman"/>
          <w:b/>
          <w:b/>
          <w:bCs/>
          <w:sz w:val="24"/>
          <w:szCs w:val="24"/>
          <w:lang w:val="en-US" w:bidi="ar-DZ"/>
        </w:rPr>
      </w:pP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>(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فقا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للقرار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191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مؤرخ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16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جويلية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2012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الّذ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يحدد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تنظيم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تكوين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طور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ثالث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أج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حصو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على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شهادة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دكتوراه،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معدّ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المتمّم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المؤسّسة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24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عنوان التّكوين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dvertisingExtraBold;Times New Roman"/>
                <w:sz w:val="44"/>
                <w:szCs w:val="44"/>
                <w:lang w:val="en-US" w:bidi="ar-DZ"/>
              </w:rPr>
            </w:pPr>
            <w:r>
              <w:rPr>
                <w:rFonts w:cs="AdvertisingExtraBold;Times New Roman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24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مسؤول التّكوين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ind w:left="0" w:right="0" w:hanging="0"/>
        <w:jc w:val="left"/>
        <w:rPr>
          <w:rFonts w:ascii="Arabic Transparent" w:hAnsi="Arabic Transparent" w:cs="Arabic Transparent"/>
          <w:sz w:val="44"/>
          <w:szCs w:val="44"/>
          <w:lang w:val="en-US" w:bidi="ar-DZ"/>
        </w:rPr>
      </w:pPr>
      <w:r>
        <w:rPr>
          <w:rFonts w:cs="Arabic Transparent" w:ascii="Arabic Transparent" w:hAnsi="Arabic Transparent"/>
          <w:sz w:val="44"/>
          <w:szCs w:val="44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ind w:left="0" w:right="0" w:hanging="0"/>
        <w:jc w:val="left"/>
        <w:rPr>
          <w:rFonts w:ascii="Arabic Transparent" w:hAnsi="Arabic Transparent" w:cs="Arabic Transparent"/>
          <w:sz w:val="44"/>
          <w:szCs w:val="44"/>
          <w:lang w:val="en-US" w:bidi="ar-DZ"/>
        </w:rPr>
      </w:pPr>
      <w:r>
        <w:rPr>
          <w:rFonts w:cs="Arabic Transparent" w:ascii="Arabic Transparent" w:hAnsi="Arabic Transparent"/>
          <w:sz w:val="44"/>
          <w:szCs w:val="44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Elephant" w:hAnsi="Elephant" w:cs="Arabic Transparent"/>
          <w:b/>
          <w:b/>
          <w:bCs/>
          <w:sz w:val="72"/>
          <w:szCs w:val="72"/>
          <w:lang w:val="en-US" w:bidi="ar-DZ"/>
        </w:rPr>
      </w:pPr>
      <w:r>
        <w:rPr>
          <w:rFonts w:cs="Arabic Transparent" w:ascii="Elephant" w:hAnsi="Elephant"/>
          <w:b/>
          <w:bCs/>
          <w:sz w:val="72"/>
          <w:szCs w:val="72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L-Mohanad Bold;Times New Roman"/>
          <w:b/>
          <w:b/>
          <w:bCs/>
          <w:sz w:val="36"/>
          <w:szCs w:val="36"/>
          <w:lang w:val="en-US" w:bidi="ar-DZ"/>
        </w:rPr>
      </w:pPr>
      <w:r>
        <w:rPr>
          <w:rFonts w:ascii="ae_AlMohanad Bold;Times New Roman" w:hAnsi="ae_AlMohanad Bold;Times New Roman" w:cs="AL-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فهـرس</w:t>
      </w:r>
    </w:p>
    <w:tbl>
      <w:tblPr>
        <w:bidiVisual w:val="true"/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03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</w:t>
            </w:r>
          </w:p>
        </w:tc>
        <w:tc>
          <w:tcPr>
            <w:tcW w:w="9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قرّ التّ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2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سؤول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3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عدد المناصب المفتوح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4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لجنة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 في الد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تورا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5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خصّصا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ماستر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برّرة طلب فتح التّ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6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تخصّصات الماستر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من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خارج المؤس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سة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خوّلة حقّ المشاركة في المسابق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7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ختبارات الكتابية للمسابق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8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صف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9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جدوى التّكوين وتأثيرات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0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برنامج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1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لأشخاص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تدخّلو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في الت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2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ش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كاء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تّفاقيات الوطنية والدّولي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3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فريق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طير العلمي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4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لح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5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هيئات الإدارية والعلمي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6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أشيرة ال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دوة الجهوي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لجامعات الشّرق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lang w:val="en-US" w:bidi="ar-DZ"/>
        </w:rPr>
      </w:r>
    </w:p>
    <w:p>
      <w:pPr>
        <w:pStyle w:val="Paragraphedeliste"/>
        <w:numPr>
          <w:ilvl w:val="0"/>
          <w:numId w:val="6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قر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تّكوين</w:t>
      </w:r>
    </w:p>
    <w:p>
      <w:pPr>
        <w:pStyle w:val="Paragraphedeliste"/>
        <w:numPr>
          <w:ilvl w:val="1"/>
          <w:numId w:val="3"/>
        </w:numPr>
        <w:tabs>
          <w:tab w:val="clear" w:pos="708"/>
          <w:tab w:val="right" w:pos="1252" w:leader="none"/>
        </w:tabs>
        <w:bidi w:val="1"/>
        <w:spacing w:before="0" w:after="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طبيعة التّكوين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0"/>
        <w:ind w:left="1252" w:right="0" w:hanging="0"/>
        <w:jc w:val="left"/>
        <w:rPr>
          <w:rFonts w:ascii="ae_AlMohanad Bold;Times New Roman" w:hAnsi="ae_AlMohanad Bold;Times New Roman" w:cs="ae_AlMohanad Bold;Times New Roman"/>
          <w:sz w:val="34"/>
          <w:szCs w:val="34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4705</wp:posOffset>
                </wp:positionH>
                <wp:positionV relativeFrom="paragraph">
                  <wp:posOffset>77470</wp:posOffset>
                </wp:positionV>
                <wp:extent cx="215900" cy="179705"/>
                <wp:effectExtent l="15875" t="16510" r="15875" b="1524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64.15pt;margin-top:6.1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أهيل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0"/>
        <w:ind w:left="1252" w:right="0" w:hanging="0"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4705</wp:posOffset>
                </wp:positionH>
                <wp:positionV relativeFrom="paragraph">
                  <wp:posOffset>126365</wp:posOffset>
                </wp:positionV>
                <wp:extent cx="215900" cy="179705"/>
                <wp:effectExtent l="15875" t="16510" r="15875" b="1524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64.15pt;margin-top:9.95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إعادة تأهيل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ab/>
        <w:tab/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أولى للتّأهيل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240"/>
        <w:ind w:left="1252" w:right="0" w:hanging="0"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3595</wp:posOffset>
                </wp:positionH>
                <wp:positionV relativeFrom="paragraph">
                  <wp:posOffset>134620</wp:posOffset>
                </wp:positionV>
                <wp:extent cx="215900" cy="179705"/>
                <wp:effectExtent l="15875" t="16510" r="15875" b="1524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64.85pt;margin-top:10.6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جميد</w:t>
      </w:r>
      <w:r>
        <w:rPr>
          <w:rFonts w:cs="ae_AlMohanad Bold;Times New Roman" w:ascii="ae_AlMohanad Bold;Times New Roman" w:hAnsi="ae_AlMohanad Bold;Times New Roman"/>
          <w:sz w:val="36"/>
          <w:szCs w:val="36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أولى للتّأهيل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</w:t>
      </w:r>
    </w:p>
    <w:p>
      <w:pPr>
        <w:pStyle w:val="Paragraphedeliste"/>
        <w:numPr>
          <w:ilvl w:val="1"/>
          <w:numId w:val="3"/>
        </w:numPr>
        <w:tabs>
          <w:tab w:val="clear" w:pos="708"/>
          <w:tab w:val="right" w:pos="1252" w:leader="none"/>
        </w:tabs>
        <w:bidi w:val="1"/>
        <w:spacing w:before="0" w:after="160"/>
        <w:ind w:left="720" w:right="0" w:hanging="3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عنوان التّكوين</w:t>
      </w:r>
    </w:p>
    <w:tbl>
      <w:tblPr>
        <w:bidiVisual w:val="true"/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8504"/>
      </w:tblGrid>
      <w:tr>
        <w:trPr/>
        <w:tc>
          <w:tcPr>
            <w:tcW w:w="10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الفرع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</w:t>
            </w: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vertAlign w:val="superscript"/>
                <w:rtl w:val="true"/>
                <w:lang w:val="en-US" w:bidi="ar-DZ"/>
              </w:rPr>
              <w:t>*</w:t>
            </w:r>
          </w:p>
        </w:tc>
        <w:tc>
          <w:tcPr>
            <w:tcW w:w="8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الفرع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2</w:t>
            </w: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vertAlign w:val="superscript"/>
                <w:rtl w:val="true"/>
                <w:lang w:val="en-US" w:bidi="ar-DZ"/>
              </w:rPr>
              <w:t>*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الفرع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3</w:t>
            </w: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vertAlign w:val="superscript"/>
                <w:rtl w:val="true"/>
                <w:lang w:val="en-US" w:bidi="ar-DZ"/>
              </w:rPr>
              <w:t>*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right" w:pos="827" w:leader="none"/>
        </w:tabs>
        <w:bidi w:val="1"/>
        <w:spacing w:before="60" w:after="240"/>
        <w:ind w:left="0" w:right="0" w:hanging="0"/>
        <w:jc w:val="left"/>
        <w:rPr>
          <w:rFonts w:ascii="ae_AlMohanad Bold;Times New Roman" w:hAnsi="ae_AlMohanad Bold;Times New Roman" w:cs="ae_AlMohanad Bold;Times New Roman"/>
          <w:sz w:val="40"/>
          <w:szCs w:val="40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>تملأ هذه الخانات في حالة تضمّن التّكوين لعدّة فروع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</w:t>
      </w:r>
    </w:p>
    <w:p>
      <w:pPr>
        <w:pStyle w:val="Paragraphedeliste"/>
        <w:numPr>
          <w:ilvl w:val="1"/>
          <w:numId w:val="3"/>
        </w:numPr>
        <w:tabs>
          <w:tab w:val="clear" w:pos="708"/>
          <w:tab w:val="right" w:pos="1252" w:leader="none"/>
        </w:tabs>
        <w:bidi w:val="1"/>
        <w:spacing w:before="0" w:after="160"/>
        <w:ind w:left="720" w:right="0" w:hanging="3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ؤسّسةمحلّ التّأهيل</w:t>
      </w:r>
    </w:p>
    <w:tbl>
      <w:tblPr>
        <w:bidiVisual w:val="true"/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43"/>
        <w:gridCol w:w="4211"/>
      </w:tblGrid>
      <w:tr>
        <w:trPr>
          <w:trHeight w:val="544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كلّي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عهد</w:t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قسم</w:t>
            </w:r>
          </w:p>
        </w:tc>
      </w:tr>
      <w:tr>
        <w:trPr>
          <w:trHeight w:val="1602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1"/>
          <w:numId w:val="3"/>
        </w:numPr>
        <w:tabs>
          <w:tab w:val="clear" w:pos="708"/>
          <w:tab w:val="right" w:pos="1252" w:leader="none"/>
        </w:tabs>
        <w:bidi w:val="1"/>
        <w:spacing w:before="240" w:after="160"/>
        <w:ind w:left="720" w:right="0" w:hanging="34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يدان وشعبة التّكوين</w:t>
      </w:r>
    </w:p>
    <w:tbl>
      <w:tblPr>
        <w:bidiVisual w:val="true"/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7413"/>
      </w:tblGrid>
      <w:tr>
        <w:trPr/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يدان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vertAlign w:val="superscript"/>
                <w:lang w:val="en-US" w:bidi="ar-DZ"/>
              </w:rPr>
              <w:t>1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شّعبة</w:t>
            </w:r>
          </w:p>
        </w:tc>
      </w:tr>
      <w:tr>
        <w:trPr/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7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>
          <w:rFonts w:cs="Arabic Transparent"/>
          <w:b/>
          <w:b/>
          <w:bCs/>
          <w:sz w:val="32"/>
          <w:szCs w:val="32"/>
          <w:lang w:val="en-US" w:bidi="ar-DZ"/>
        </w:rPr>
      </w:pPr>
      <w:r>
        <w:rPr>
          <w:rFonts w:eastAsia="Times New Roman" w:cs="Arial Narrow" w:ascii="Arial Narrow" w:hAnsi="Arial Narrow"/>
          <w:b/>
          <w:bCs/>
          <w:sz w:val="24"/>
          <w:szCs w:val="32"/>
          <w:vertAlign w:val="superscript"/>
          <w:lang w:val="en-US" w:eastAsia="fr-FR"/>
        </w:rPr>
        <w:t>1</w:t>
      </w:r>
      <w:r>
        <w:rPr>
          <w:rFonts w:eastAsia="Times New Roman" w:cs="Arial Narrow" w:ascii="Arial Narrow" w:hAnsi="Arial Narrow"/>
          <w:b/>
          <w:bCs/>
          <w:sz w:val="20"/>
          <w:szCs w:val="24"/>
          <w:lang w:val="en-US" w:eastAsia="fr-FR"/>
        </w:rPr>
        <w:t> ST, SM, MI, SNV, STU, SEGC, SSH, DSP, LLE, LLA, ARTS, STAPS, TAMAZIGHT</w:t>
      </w:r>
      <w:r>
        <w:br w:type="page"/>
      </w:r>
    </w:p>
    <w:p>
      <w:pPr>
        <w:pStyle w:val="Normal"/>
        <w:snapToGrid w:val="false"/>
        <w:spacing w:lineRule="auto" w:line="240" w:before="120" w:after="0"/>
        <w:rPr>
          <w:rFonts w:ascii="Arial Narrow" w:hAnsi="Arial Narrow" w:eastAsia="Times New Roman" w:cs="Arial Narrow"/>
          <w:b/>
          <w:b/>
          <w:bCs/>
          <w:sz w:val="28"/>
          <w:szCs w:val="36"/>
          <w:lang w:val="en-US" w:eastAsia="fr-FR" w:bidi="ar-DZ"/>
        </w:rPr>
      </w:pPr>
      <w:r>
        <w:rPr>
          <w:rFonts w:eastAsia="Times New Roman" w:cs="Arial Narrow" w:ascii="Arial Narrow" w:hAnsi="Arial Narrow"/>
          <w:b/>
          <w:bCs/>
          <w:sz w:val="28"/>
          <w:szCs w:val="36"/>
          <w:lang w:val="en-US" w:eastAsia="fr-FR" w:bidi="ar-DZ"/>
        </w:rPr>
      </w:r>
    </w:p>
    <w:p>
      <w:pPr>
        <w:pStyle w:val="Paragraphedeliste"/>
        <w:numPr>
          <w:ilvl w:val="0"/>
          <w:numId w:val="6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سؤول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كوين </w:t>
      </w:r>
    </w:p>
    <w:p>
      <w:pPr>
        <w:pStyle w:val="Normal"/>
        <w:tabs>
          <w:tab w:val="clear" w:pos="708"/>
          <w:tab w:val="right" w:pos="401" w:leader="none"/>
        </w:tabs>
        <w:bidi w:val="1"/>
        <w:ind w:left="0" w:right="0" w:firstLine="685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(</w:t>
      </w: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>أستاذ أو أستاذ محاضر قسم أ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spacing w:lineRule="auto" w:line="360" w:before="0" w:after="0"/>
        <w:ind w:left="-24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 وال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</w:p>
    <w:p>
      <w:pPr>
        <w:pStyle w:val="Normal"/>
        <w:tabs>
          <w:tab w:val="clear" w:pos="708"/>
          <w:tab w:val="right" w:pos="-24" w:leader="none"/>
        </w:tabs>
        <w:bidi w:val="1"/>
        <w:spacing w:lineRule="auto" w:line="360" w:before="0" w:after="0"/>
        <w:ind w:left="-24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-24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  <w:rtl w:val="true"/>
          <w:lang w:val="en-US" w:bidi="ar-DZ"/>
        </w:rPr>
        <w:t>☏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فاكس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بريد الإلكترون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240"/>
        <w:ind w:left="0" w:right="0" w:hanging="0"/>
        <w:jc w:val="left"/>
        <w:rPr>
          <w:rFonts w:ascii="ae_AlMohanad Bold;Times New Roman" w:hAnsi="ae_AlMohanad Bold;Times New Roman" w:cs="ae_AlMohanad Bold;Times New Roman"/>
          <w:sz w:val="30"/>
          <w:szCs w:val="30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/>
        </w:rPr>
        <w:t>(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تُرفق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 xml:space="preserve"> الس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يرة الذ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اتية بملحق عرض الت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كوين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 xml:space="preserve"> وذلك في صفحة واحدة على الأكثر</w:t>
      </w: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 w:bidi="ar-DZ"/>
        </w:rPr>
        <w:t>)</w:t>
      </w:r>
    </w:p>
    <w:p>
      <w:pPr>
        <w:pStyle w:val="Paragraphedeliste"/>
        <w:numPr>
          <w:ilvl w:val="0"/>
          <w:numId w:val="6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دد المناصب الم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طلوبة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1110" w:leader="none"/>
        </w:tabs>
        <w:bidi w:val="1"/>
        <w:spacing w:before="0" w:after="160"/>
        <w:ind w:left="714" w:right="0" w:hanging="29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في حالة 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ضمّن التكوين عدّة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فروع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، يُحدّد عدد كلّ منها وفقا للجدول التّالي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tbl>
      <w:tblPr>
        <w:bidiVisual w:val="true"/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1331"/>
      </w:tblGrid>
      <w:tr>
        <w:trPr/>
        <w:tc>
          <w:tcPr>
            <w:tcW w:w="8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فرع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عدد</w:t>
            </w:r>
          </w:p>
        </w:tc>
      </w:tr>
      <w:tr>
        <w:trPr/>
        <w:tc>
          <w:tcPr>
            <w:tcW w:w="8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tabs>
          <w:tab w:val="clear" w:pos="708"/>
          <w:tab w:val="right" w:pos="685" w:leader="none"/>
        </w:tabs>
        <w:bidi w:val="1"/>
        <w:spacing w:before="240" w:after="0"/>
        <w:ind w:left="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جن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وين في الد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توراه</w:t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11"/>
        <w:gridCol w:w="1686"/>
        <w:gridCol w:w="1448"/>
        <w:gridCol w:w="1448"/>
        <w:gridCol w:w="1267"/>
        <w:gridCol w:w="1333"/>
      </w:tblGrid>
      <w:tr>
        <w:trPr/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/>
              </w:rPr>
              <w:t>*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تبة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240" w:before="240" w:after="16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تخصّص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>عدد الأطروحات للتّأطير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طروحات قيد التّأطير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مؤسّسة الأصلية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240" w:before="240" w:after="16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120" w:after="200"/>
        <w:ind w:left="0" w:right="0" w:hanging="0"/>
        <w:jc w:val="left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 xml:space="preserve">يدرج اسم ولقب مسؤول التّكوين في 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>السّطر الأوّل للجدول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</w:t>
      </w:r>
      <w:r>
        <w:br w:type="page"/>
      </w:r>
    </w:p>
    <w:p>
      <w:pPr>
        <w:pStyle w:val="Paragraphedeliste"/>
        <w:numPr>
          <w:ilvl w:val="0"/>
          <w:numId w:val="6"/>
        </w:numPr>
        <w:bidi w:val="1"/>
        <w:spacing w:before="0" w:after="0"/>
        <w:ind w:left="685" w:right="0" w:hanging="68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خصّص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الماستر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برّرةطلب فتح التّكوين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073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ماستر</w:t>
            </w:r>
          </w:p>
        </w:tc>
        <w:tc>
          <w:tcPr>
            <w:tcW w:w="6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توق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ات عدد المتح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لين على ال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هادة ف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قب السنة الجامعية الجارية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تخصّصات الماستر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م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خارج ال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س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خوّلة حقّ المشاركة في المسابقة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ثلاثة على الأقل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tbl>
      <w:tblPr>
        <w:bidiVisual w:val="true"/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الماستر</w:t>
            </w:r>
          </w:p>
        </w:tc>
      </w:tr>
      <w:tr>
        <w:trPr/>
        <w:tc>
          <w:tcPr>
            <w:tcW w:w="10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لاختبارات الكتابية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ختبار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ثن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لى الأكثر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p>
      <w:pPr>
        <w:pStyle w:val="Normal"/>
        <w:tabs>
          <w:tab w:val="clear" w:pos="708"/>
          <w:tab w:val="right" w:pos="827" w:leader="none"/>
        </w:tabs>
        <w:bidi w:val="1"/>
        <w:spacing w:before="120" w:after="0"/>
        <w:ind w:left="0" w:right="0" w:firstLine="686"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7-1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قاييس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مقياس الأوّل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ا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مقياس الثّان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827" w:leader="none"/>
        </w:tabs>
        <w:bidi w:val="1"/>
        <w:spacing w:before="120" w:after="240"/>
        <w:ind w:left="0" w:right="0" w:firstLine="686"/>
        <w:jc w:val="left"/>
        <w:rPr/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7-2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شّروط البيداغوجية للالتحاق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/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صف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وين</w:t>
      </w:r>
    </w:p>
    <w:p>
      <w:pPr>
        <w:pStyle w:val="Normal"/>
        <w:bidi w:val="1"/>
        <w:spacing w:before="120" w:after="160"/>
        <w:ind w:left="686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عنوان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.................................................................................</w:t>
      </w:r>
    </w:p>
    <w:tbl>
      <w:tblPr>
        <w:bidiVisual w:val="true"/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662"/>
      </w:tblGrid>
      <w:tr>
        <w:trPr/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بة</w:t>
            </w:r>
            <w:r>
              <w:rPr>
                <w:rStyle w:val="FootnoteCharacters"/>
                <w:rStyle w:val="FootnoteAnchor"/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footnoteReference w:id="2"/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محاور البحث</w:t>
            </w:r>
          </w:p>
        </w:tc>
      </w:tr>
      <w:tr>
        <w:trPr>
          <w:trHeight w:val="605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>
          <w:trHeight w:val="460" w:hRule="atLeast"/>
        </w:trPr>
        <w:tc>
          <w:tcPr>
            <w:tcW w:w="3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32"/>
          <w:szCs w:val="32"/>
          <w:lang w:val="en-US" w:bidi="ar-DZ"/>
        </w:rPr>
      </w:pPr>
      <w:r>
        <w:br w:type="page"/>
      </w:r>
      <w:r>
        <w:rPr>
          <w:rFonts w:cs="Arabic Transparent" w:ascii="Arabic Transparent" w:hAnsi="Arabic Transparent"/>
          <w:b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6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جدوى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وي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تأثيراته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6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برنامج التّكوين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ُر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بالملحق تفاصيل الن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شاطا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وفي حالة تضمّن التكوين شُعبا عدّة فيقدّم برنامج كلّ شعبة على حدًى</w:t>
      </w:r>
      <w:r>
        <w:rPr>
          <w:rtl w:val="true"/>
        </w:rPr>
        <w:t>)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75"/>
        <w:gridCol w:w="1276"/>
        <w:gridCol w:w="1276"/>
        <w:gridCol w:w="1276"/>
        <w:gridCol w:w="1275"/>
        <w:gridCol w:w="1583"/>
      </w:tblGrid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شاطات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5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6</w: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حاضرات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ورش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لتقي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أعمال شخصية 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لطالب الدّكتورا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تفر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ق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أشخاص المتدخ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tl w:val="true"/>
        </w:rPr>
        <w:t>كوين</w:t>
      </w:r>
    </w:p>
    <w:tbl>
      <w:tblPr>
        <w:bidiVisual w:val="true"/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307"/>
      </w:tblGrid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صّفة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طبيعة 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شاط</w:t>
            </w:r>
          </w:p>
        </w:tc>
      </w:tr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ش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اتّفاقيات الوطنيةو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/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و الدولية</w:t>
      </w:r>
    </w:p>
    <w:p>
      <w:pPr>
        <w:pStyle w:val="Normal"/>
        <w:bidi w:val="1"/>
        <w:ind w:left="685" w:right="0" w:hanging="0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ر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الا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اقيات بالملحق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ات المشارك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جامعات، شركات، مخابر، مراكز 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16"/>
          <w:szCs w:val="1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فريق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طير العلمي</w:t>
      </w:r>
    </w:p>
    <w:tbl>
      <w:tblPr>
        <w:bidiVisual w:val="true"/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520"/>
        <w:gridCol w:w="2691"/>
        <w:gridCol w:w="2733"/>
      </w:tblGrid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ر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تبة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خ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ص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 الأصلية</w:t>
            </w:r>
          </w:p>
        </w:tc>
      </w:tr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5"/>
        </w:numPr>
        <w:bidi w:val="1"/>
        <w:spacing w:before="240" w:after="160"/>
        <w:ind w:left="714" w:right="0" w:hanging="357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مخبر 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محلّ تأدية التّكوين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1593" w:leader="none"/>
                <w:tab w:val="right" w:pos="318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ّ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bidi="ar-DZ"/>
        </w:rPr>
      </w:r>
    </w:p>
    <w:p>
      <w:pPr>
        <w:pStyle w:val="Paragraphedeliste"/>
        <w:numPr>
          <w:ilvl w:val="0"/>
          <w:numId w:val="5"/>
        </w:numPr>
        <w:bidi w:val="1"/>
        <w:spacing w:before="240" w:after="160"/>
        <w:ind w:left="714" w:right="0" w:hanging="357"/>
        <w:contextualSpacing/>
        <w:jc w:val="left"/>
        <w:rPr/>
      </w:pPr>
      <w:r>
        <w:rPr>
          <w:rtl w:val="true"/>
        </w:rPr>
        <w:t>مخابر البحث المشاركة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5"/>
        </w:numPr>
        <w:bidi w:val="1"/>
        <w:spacing w:before="240" w:after="160"/>
        <w:ind w:left="720" w:right="0" w:hanging="36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  <w:lang w:val="en-US" w:bidi="ar-DZ"/>
        </w:rPr>
        <w:t>فرق البحث المتعاقدة في إطار</w:t>
      </w:r>
      <w:r>
        <w:rPr>
          <w:rFonts w:cs="Arabic Transparent" w:ascii="Arabic Transparent" w:hAnsi="Arabic Transparent"/>
          <w:b/>
          <w:bCs/>
          <w:sz w:val="28"/>
          <w:szCs w:val="28"/>
          <w:lang w:val="en-US" w:bidi="ar-DZ"/>
        </w:rPr>
        <w:t>PNR ET CNEPRU</w:t>
      </w:r>
    </w:p>
    <w:tbl>
      <w:tblPr>
        <w:bidiVisual w:val="true"/>
        <w:tblW w:w="10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268"/>
        <w:gridCol w:w="2410"/>
        <w:gridCol w:w="2835"/>
      </w:tblGrid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نوان مشروع البح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رقم المشرو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تاريخ بداية المشرو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تاريخ نهاية المشروع</w:t>
            </w:r>
          </w:p>
        </w:tc>
      </w:tr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لح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685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إرفاق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س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يرة الذ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تية للمسؤول عن الت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كوينوأعضاء لجنة التّكوين في الدّكتوراه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ات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فاقيات مع الش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/>
      </w:pPr>
      <w:r>
        <w:rPr>
          <w:rtl w:val="true"/>
        </w:rPr>
        <w:t>رأي وتأشيرة الهيئات الإدارية والاستشارية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عنــــوان الت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كوين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/>
              </w:rPr>
              <w:t>: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جنة العلمية للقسم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رأي وتأشيرة اللجنة العلمية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جلس العلمي للك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مجلس العلمي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عميد الكل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مدير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عميد أو المدير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رئي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 الجامعة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رأي وتأشير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ئيس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جامعة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أشيرة 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دوة الجهو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لجامعات الشّرق</w:t>
      </w:r>
    </w:p>
    <w:p>
      <w:pPr>
        <w:pStyle w:val="Normal"/>
        <w:bidi w:val="1"/>
        <w:ind w:left="0" w:right="0" w:firstLine="685"/>
        <w:jc w:val="left"/>
        <w:rPr/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ُمل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سخة ا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لنّهائي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لعرض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96"/>
          <w:szCs w:val="96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96"/>
          <w:szCs w:val="96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sz w:val="16"/>
          <w:szCs w:val="16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96"/>
          <w:sz w:val="96"/>
          <w:szCs w:val="96"/>
          <w:rtl w:val="true"/>
          <w:lang w:val="en-US" w:bidi="ar-DZ"/>
        </w:rPr>
        <w:t>نماذج الملحقات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lang w:val="en-US" w:bidi="ar-DZ"/>
        </w:rPr>
      </w:pPr>
      <w:r>
        <w:rPr>
          <w:rFonts w:cs="Arabic Transparent" w:ascii="Arabic Transparent" w:hAnsi="Arabic Transparent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برنامج المفص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 xml:space="preserve">ل 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محاضرات، ورشات، ملتقيات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بطاقة واحدة مفص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لة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لكل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نشاط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فاقي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ــ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</w:t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نص الاتفاقية في حالة الشراكة مع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مؤسّسة جامعية معيّنة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الشّراكة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360"/>
        <w:ind w:left="0" w:right="0" w:firstLine="1110"/>
        <w:jc w:val="both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جامعة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أو المركز الجامع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 المساعدة على الإشراف في الت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وذلك طيلةفترة تأهيله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1110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وعليه، فإنّ الجامعة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أو المركز الجامع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)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لتزم بالمشاركة فيذات التّكوين من عبر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والورشات والمحاضرات المنظّمة في إطار التّكوين،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ان المناقشات،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تّعاون في استغلال الوسائل البشرية والمادي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خص المخوّل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ّ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نص الاتفاقية في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 حال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عاون مع 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ة للقطاع المستخدم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 الشّراكة 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</w:t>
      </w:r>
    </w:p>
    <w:p>
      <w:pPr>
        <w:pStyle w:val="Normal"/>
        <w:bidi w:val="1"/>
        <w:ind w:left="0" w:right="0" w:firstLine="1077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لخاص بـ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..............................................</w:t>
      </w:r>
    </w:p>
    <w:p>
      <w:pPr>
        <w:pStyle w:val="Normal"/>
        <w:bidi w:val="1"/>
        <w:spacing w:lineRule="auto" w:line="360"/>
        <w:ind w:left="0" w:right="0" w:firstLine="968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ؤسّس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رافقة جامع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شري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 اهتماما منها بمحاور البحث المتضمّن لها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ind w:left="0" w:right="0" w:firstLine="851"/>
        <w:jc w:val="left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علي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نؤ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د انضمامنا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مشروع ذات التّكوين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ويتمث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 دورنا في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ا يأت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تحضير موضوع ال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المنظم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ي إطار التكوين،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ن المناقشات كمدعو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ين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تسهيل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قدر المستطاععملي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ستقبال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طلبة الدّكتوراهفي إطار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تحضير أطروحاتهم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spacing w:before="720" w:after="200"/>
        <w:ind w:left="0" w:right="0" w:firstLine="851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نوفّر الإمكانيات المادية والبشرية 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رتبطة بالمهام الموكلة إلينا في إطار شراكتنا في التّكوين قصد تحقيق الأهداف المسطّر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>
          <w:trHeight w:val="3491" w:hRule="atLeast"/>
        </w:trPr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خص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مخو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ختم رسمي أو رمز المؤسس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br w:type="page"/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tbl>
      <w:tblPr>
        <w:bidiVisual w:val="true"/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/>
        <w:tc>
          <w:tcPr>
            <w:tcW w:w="10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نموذج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عن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ال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يرة الذ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اتية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لكلّ مشارك فيالتّكوين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صفحة واحدة فقط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و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للّقب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آخر شهادة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محصّل عليه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وتاريخ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إصدار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تخص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ص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وظيف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ؤسّسة الأصلي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جالات العلمية المشتغل فيها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نشورات الخمس الأخير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  <w:lang w:val="en-US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Copperplate Gothic Bold" w:hAnsi="Copperplate Gothic Bold" w:cs="AL-Mohanad Bold;Times New Roman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9695</wp:posOffset>
                </wp:positionH>
                <wp:positionV relativeFrom="paragraph">
                  <wp:posOffset>-103505</wp:posOffset>
                </wp:positionV>
                <wp:extent cx="6901180" cy="9868535"/>
                <wp:effectExtent l="28575" t="29210" r="28575" b="2794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9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-7.85pt;margin-top:-8.15pt;width:543.35pt;height:77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بطاق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تلخيص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Franklin Gothic Medium" w:hAnsi="Franklin Gothic Medium" w:cs="AdvertisingExtraBold;Times New Roman"/>
          <w:b/>
          <w:b/>
          <w:bCs/>
          <w:sz w:val="38"/>
          <w:szCs w:val="38"/>
        </w:rPr>
      </w:pP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بالتّكوين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لنيل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شهاد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الدّكتوراه</w:t>
      </w:r>
    </w:p>
    <w:p>
      <w:pPr>
        <w:pStyle w:val="Normal"/>
        <w:bidi w:val="1"/>
        <w:spacing w:lineRule="auto" w:line="240" w:before="0" w:after="120"/>
        <w:ind w:left="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0540</wp:posOffset>
                </wp:positionH>
                <wp:positionV relativeFrom="paragraph">
                  <wp:posOffset>6985</wp:posOffset>
                </wp:positionV>
                <wp:extent cx="3086100" cy="0"/>
                <wp:effectExtent l="0" t="5080" r="0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0.55pt" to="383.15pt,0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240" w:before="0" w:after="360"/>
        <w:ind w:left="0" w:right="0" w:hanging="0"/>
        <w:jc w:val="center"/>
        <w:rPr>
          <w:rFonts w:ascii="Arial Narrow" w:hAnsi="Arial Narrow" w:cs="AL-Mohanad Bold;Times New Roman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569595</wp:posOffset>
                </wp:positionV>
                <wp:extent cx="1828800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44.85pt" to="333.6pt,44.85pt" ID="Line 8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 w:cs="AL-Mohanad Bold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L-Mohanad Bold;Times New Roman" w:ascii="Arial Narrow" w:hAnsi="Arial Narrow"/>
          <w:b/>
          <w:bCs/>
          <w:sz w:val="28"/>
          <w:szCs w:val="28"/>
          <w:rtl w:val="true"/>
        </w:rPr>
        <w:t>: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ؤشّر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بطاق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كلّ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عميد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كلّ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معن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ورئيس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مجلس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علمي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لها،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كما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تُرفق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بمحاضر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نّدوةالجهو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لجامعات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غّرب</w:t>
      </w:r>
      <w:bookmarkStart w:id="0" w:name="_GoBack"/>
      <w:bookmarkEnd w:id="0"/>
      <w:r>
        <w:rPr>
          <w:rFonts w:cs="AL-Mohanad Bold;Times New Roman" w:ascii="Arial Narrow" w:hAnsi="Arial Narrow"/>
          <w:i/>
          <w:iCs/>
          <w:sz w:val="28"/>
          <w:szCs w:val="28"/>
          <w:rtl w:val="true"/>
        </w:rPr>
        <w:t>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ؤسّس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: ...........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كلّي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/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عهد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قسم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يدا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شّع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عنوان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360"/>
        <w:ind w:left="714" w:right="0" w:hanging="357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مسؤول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اسم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)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رّتبة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.....</w:t>
      </w:r>
    </w:p>
    <w:tbl>
      <w:tblPr>
        <w:bidiVisual w:val="true"/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تاريخ أوّل تأهيل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أوّل تجد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أولى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اني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ّالث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رّابع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عدد الإجمالي للطّلبة المسجّلين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التّجم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spacing w:before="600" w:after="120"/>
        <w:ind w:left="26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0"/>
          <w:szCs w:val="20"/>
          <w:lang w:val="en-US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0"/>
          <w:sz w:val="20"/>
          <w:szCs w:val="20"/>
          <w:rtl w:val="true"/>
          <w:lang w:val="en-US"/>
        </w:rPr>
        <w:t>فرقــة التّأطيــــــر</w:t>
      </w:r>
    </w:p>
    <w:tbl>
      <w:tblPr>
        <w:bidiVisual w:val="true"/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082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مؤسّسة الأصليّة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رّتبة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اسم واللّقب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u w:val="single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078" w:leader="none"/>
        </w:tabs>
        <w:bidi w:val="1"/>
        <w:spacing w:lineRule="auto" w:line="240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335</wp:posOffset>
                </wp:positionH>
                <wp:positionV relativeFrom="paragraph">
                  <wp:posOffset>114935</wp:posOffset>
                </wp:positionV>
                <wp:extent cx="2695575" cy="4857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شيرة عميد ا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 ا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38.25pt;mso-wrap-distance-left:9.05pt;mso-wrap-distance-right:9.05pt;mso-wrap-distance-top:0pt;mso-wrap-distance-bottom:0pt;margin-top:9.0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تأشيرة عميد ا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مدير ا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635</wp:posOffset>
                </wp:positionH>
                <wp:positionV relativeFrom="paragraph">
                  <wp:posOffset>146050</wp:posOffset>
                </wp:positionV>
                <wp:extent cx="2962275" cy="485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شيرة رئيس المجلس العلمي ل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8.25pt;mso-wrap-distance-left:9.05pt;mso-wrap-distance-right:9.05pt;mso-wrap-distance-top:0pt;mso-wrap-distance-bottom:0pt;margin-top:11.5pt;mso-position-vertical-relative:text;margin-left:2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أشيرة رئيس المجلس العلمي ل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ل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1"/>
        <w:spacing w:before="0" w:after="200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bidi="ar-DZ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  <w:font w:name="Elephant">
    <w:charset w:val="00"/>
    <w:family w:val="roman"/>
    <w:pitch w:val="variable"/>
  </w:font>
  <w:font w:name="ae_AlMohanad Bol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pperplate Gothic Bold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57200</wp:posOffset>
              </wp:positionH>
              <wp:positionV relativeFrom="page">
                <wp:posOffset>10192385</wp:posOffset>
              </wp:positionV>
              <wp:extent cx="419100" cy="321945"/>
              <wp:effectExtent l="0" t="7620" r="0" b="6985"/>
              <wp:wrapNone/>
              <wp:docPr id="10" name="Group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Arial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4" style="position:absolute;margin-left:36pt;margin-top:802.55pt;width:33pt;height:25.35pt" coordorigin="720,16051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5" stroked="t" o:allowincell="f" style="position:absolute;left:782;top:16051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ID="Rectangle 26" stroked="t" o:allowincell="f" style="position:absolute;left:837;top:16117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0;top:16140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Arial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28" style="position:absolute;left:828;top:16083;width:439;height:443">
                <v:rect id="shape_0" ID="AutoShape 29" path="l0,0l5400,21600l16200,21600l21600,0l0,0l1043267584,1886859068l3226227,0l65536,655360l4259840,6488174l7274600,5505138l7340153,101l265027584,1445700330l4259840,0l1015021568,1445904465l-163250176,-392127456l30147,0l0,0l320012288,979572301l508584262,1445700331l4194304,0l6356992,0l258998272,1445904465l-163250176,-392127456l30147,0l0,0l435683328,2126215069l439353344,2126215069l67174400,0l442499072,2126215069l1727004672,1445699720l-564133888,1445700329l566231040,1445700331l3211264,0l2102394880,1445700061l-1961885696,1445700143l572522496,1445700331l0,0l-1340080128,1445699702l2162688,0l65536,1445855232l0,0l980353024,1702126948l7435363,0l822083584,1445904465l0,0l0,0l0,0l0,0l0,0l0,0l570425344,1768909344l29550,0l90177536,1445700331l895483904,1445700145l131072,15873l1805647872,2126216674l2162688,0l0,524288l1048576,2126184448l0,0l2162688,0l-228589568,1445699704l-228589568,1445699704l-228589568,1445699704l2162688,0l554696704,1445700331l557842432,1445700331l560988160,1445700331l2162688,0l1968701440,2126212014l0,8060928l2097152,0l8454144,0l7340032,1445700331l-864026624,2126216627l0,0l0,0l0,0l1310720,0l0,0l0,0l92798976,1445700331l0,-65536l98303,1768226816l26727,0l0,0l0,0l808779776,55l9502720,0l-1762656256,1445700210l-1150287872,1445700232l1990197248,1445700187l-1256194048,1445700322l-1250951168,1445700322l-941621248,1445700164l1652555776,1445700328l74448896,1445700330l524288000,1445700331l-1552941056,1445700321l-267386880,1445700330l573571072,1768909344l2037674862,574449004l1702127981,1696604786l1633903726,1713519984l578052460,1445674543l5832704,1048576l9502720,0l178257920,1445700331l178782208,1445700331l178782208,1445700331l30408704,1445700331l30932992,1445700331l30932992,1445700331l-1425014784,1445700323l19660800,0l-418381824,1445700329l-417595392,1445700329l-417595392,1445700329l32505856,1445700331l33292288,1445700331l33292288,1445700331l0,0l0,0l1870004224,1769236851l13725295,0l65536,262144l-193986560,1445700144l0,1946157056l1496344064,1445699720l122159104,1445700331l-185597952,1445700144l0,1869873152l-1197458832,1445700143l0,842268672l-196068554,1445699704l125304832,1445700331l-1124073472,1445700143l0,1701707776l-257919429,1445700144l0,1832517632l-1279237015,1445699927l128450560,1445700331l256901120,1445700331l0,1701969920l-575643284,1445700144l0,762249216l441479024,1445700063l131596288,1445700331l-963641344,1445700143l0,6619136l25231360,0l-4194304,1445904467l-163250176,-392127456l1684633027,1752375869l1600483425,1226842672l1377975620,1635017573l1701603182,573977120l1920234272,1684368239l578036285,1631219488l2003790956,1701015145l574450796,1931485798l1701607796,1869619773l1769236851,1631219311l1819243362,996504693l1952867692,926103610l1886352443,825635130l2000369457,1752458345l909259834,1768253499l980707431,993277747l762278765,1885434487l2037674797,1849320812l996503151,1702112630l1630368888,1869112174l1768766066,1701602404l1869835579,1936683053l1869182057,1869098350l1870293362,1818326126l1818587693,1986622561l1634744933,1832609127l1882025843,1953067887l762212201,1953654134l1818321769,1818587693l1986622561,1634744933l1042441575,1715107388l543976553,1701067375l1952671092,1937076077l1768711013,574450531l1864376948,1713519982l1702063201,1010708258l1953708662,1701539698l1819239200,574452335l1630888227,573923637l1768257312,1031039079l909326626,1780490800l1936615791,1701607796l1768759869,577922420l1684956448,1030775139l1634493986,1043276404l17920826,0l624951296,1445700036l1782054912,2126216718l327680,196608l131072,0l0,65536l0,0l0,0l0,65536l0,0l15728640,0l4980736,1852795252l1782079802,2126216718l1782054912,2126216718l1782054912,2126216718l1782054912,2126216718l67698688,1748710707l26981,0l0,0l1932001280,1701607796l1782083130,2126216718l1782054912,2126216718l1782054912,2126216718l1782054912,2126216718l67043328,762212201l28520,0l0,0l979894272,1701273968l1868590395,-36819l-1,1702297599l0,1915551744l27749,0l131072,0l574423040,808482911l2175024,0l65536,65536l3211264,0l1702035456,1667853411l2178411,0l-276824064,1445700330l0,0l543490048,1869377379l2178418,0l728760320,1445904464l-163250176,-392127456l1661498819,2126216616l2162688,0l327680,131077l65537,1073747224l808468296,0l14745600,0l-1552941056,2126212016l65536,0l-827326464,1445700329l0,0l-1533018112,2126212016l0,0l-1529348096,2126212016l-1525678080,2126212016l-1519386624,2126212016l-1514668032,2126212016l-1509425152,2126212016l-1505230848,2126212016l-1502085120,2126212016l-1496842240,2126212016l287309824,1445700331l287834112,1445700331l287834112,1445700331l117440512,1445700075l-1090519040,1445700136l1837105152,1445700329l1838678016,1445700329l-497025024,2126212025l-1986002944,2126212024l-382205952,1445700329l76546048,1445700331l65536,0l16777216,0l11599872,0l411041792,1445904466l-163250176,-392127456l30147,0l0,0l-674234368,2126212017c-666370048,2126212017,-456130560,2126212017,-432537600,2126212017c-429391872,2126212017,-423100416,2126212017,-414711808,2126212017c-411041792,2126212017,-407371776,2126212017,-403701760,2126212017c-400031744,2126212017,-396886016,2126212017,-393216000,2126212017c-389545984,2126212017,57671680,1445700331,108003328,1445700330c2162688,0,-1392508928,2126216635,0,264896512c67698688,0,2162688,0,1325400064,1445700145c2053111808,1445700330,0,0,2162688,0c1592786944,2126216618,271581184,1445700319,-2088763392,1445700331c2162688,0,-596115456,2126215068,65536,0c0,0,2162688,0,-58720256,1445700044c225443840,1445700331,7536640,0,2162688,0c-1315962880,2126216635,0,264699904,256,0c2162688,0,210763776,1445700331,0,0c0,0,2162688,0,-1392508928,2126216635c0,265027584,70844416,0,12648448,0c78643200,2126216639,1076887552,1445700319,973078528,1919252079c2003790950,1668183376,980885620,1030513014,1818322466,790783347c980892734,1768188258,1983543072,574450785,1043276336,1933211452c1768120688,1998612334,1711301178,1030058607,12322,0c0,0,1768685568,1968334190,574449004,1869903201c980885538,1701734764,875700797,1043276336,1782216508,980885603c1030513014,1852138274,577922420,2000436783,1912631866,1999584318c29242,1999568896,1917874234,62,3211264,0c-1220542464,2126216635,0,264110080,15728640,6553600c851968,0,0,0,3211264,0c-1220542464,2126216635,0,265224192,13762560,6553600c851968,0,0,0,3211264,0c-1220542464,2126216635,0,265289728,15728640,6553600c851968,0,0,0,2162688,0c246415360,1445700331,482344960,2126215615,0,0c3211264,0,-62914560,2126216654,184549376,1445700331c-2068840448,1445700330,7143424,7602273,3145833,0c2162688,0,-591396864,1445699931,0,0c0,0,13697024,0,65536,262144c727711744,1445700140,0,1919221760,-1369412506,1445700063c259522560,1445700331,-748683264,1445700069,0,1768161280c1767929632,1445700136,0,1933180928,-1357880976,1445700063c262668288,1445700331,-578813952,1445700144,0,539099136c-1015006601,1445700143,0,1869873152,-1375723486,1445700063c265814016,1445700331,-1024458752,1445700143,0,1852112896c-994024076,1445700143,0,1999568896,-1369411014,1445700063c268959744,1445700331,-1011875840,1445700143,0,0c2162688,0,-596115456,2126215068,131072,0c35651584,1445700330,14745600,0,65536,3735552c1869611008,1769236851,1631219311,1819243362,996504693,1952867692c942815290,1886352443,808857914,2000368696,1752458345,858862394c1768253499,980707431,3290164,1933211452,1768120688,1998612334c1717920314,1030058607,539111458,1717647991,1030907252,539111458c1768700535,1968334190,574449004,1869903201,980885538,1701734764c875700797,1043276336,1782216508,980885603,1030513014,1852138274c577922420,2000436783,1917874746,1999584318,1917874746,1999584318c1917874234,980892734,2000436850,1917874746,980892734,1998617203c1818326586,875700797,12066,0,2162688,0c-1087373312,1445700136,0,0,2097152,0c2162688,0,0,0,0,0c0,0,2162688,0,65536,327680c4980736,7209065,3342437,0,8454144,0c1201733632,1445904443,-163250176,-392127456,30147,0c0,0,0,0,62914560,1445700330c-670040064,1445700329,0,0,0,0c0,0,301989888,1445700331,74448896,1445700330c0,0,0,0,0,0c3211264,0,65536,851968,6553600,6357106c6881399,6750318,4653102,7274610,7340149,577044480c4275759,0,783351808,352954,-163250176,-392127456c882115,1998585856,1818326586,875700797,1010708258,1701526135c1998614130,1818326586,4203069,0,3211264,0c0,0,0,0,0,0c16711680,0,0,1442840576,5308416,0c2055274496,1445904464,-163250176,-392127456,95683,0c0,0,65537,755023085,67313665,11796481c32769,67371009,-22413312,0,0,0c2162688,0,1592786944,2126216618,1835008000,1445700329c-179306496,1445700330,2162688,0,131072,1445855232c-228589568,1445700139,0,0,154206208,0c-262144000,2126216614,70254592,1445700330,70778880,1445700330c70778880,1445700330,-1119879168,1445700007,-1120927744,1445700007c0,1768161280,48264992,1445700330,48758784,1445700330c48758784,1445700330,-65536,32767,-65536,32767c0,0,0,0,-65536,32767c-65536,32767,0,0,0,980877312c-409968266,1445700329,-409468928,1445700329,-409468928,1445700329c1993342976,1445700006,-1226833920,2126215954,321912832,1445700331c-349700096,2126216614,476053504,1445700331,0,0c28260,1818326586,47194685,15918,1132068864,980885619c-2013240970,1445700327,0,0,0,0c0,0,0,0,0,0c0,0,1993342976,1445700006,0,0c-844103680,1445700007,0,0,1772617728,2126216634c0,0,0,0,1775763456,2126216634c0,0,0,0,1463812096,1445700330c0,0,0,0,1408237568,1445700330c-267911168,2126216614,0,0,348651520,1445700331c0,0,0,0,0,0c-2147418112,-1,-2147352577,-1,1705050111,2126216629c0,0,-1932984320,2126216461,65536,0c1744858982,2126216283,349700096,1445700331,3276800,0c1375731712,1030057077,24866,0,0,0c0,0,1998585856,1818326586,1700995645,1919251566c1006645026,1349663351,147058,1349648384,3292786,0c0,16871994,-65536,6619135,100,0c1310720,1043267584,30524,0,-1675100160,1445700318c0,0,0,0,0,0c0,0,1782054912,2126216718,2097152,140050432c67043586,1849780282,26995,0,1409286144,1445699921c1408237568,1445699921,0,1769079807,980885538,574452579c1634300481,1043276396,1815770940,543649377,1635138167,1696742764c1398091118,980885538,1768188258,1918968381,574706477,792477231c1349663351,2000436850,826176570,980889404,792477300,1047673463c54538044,0,199229440,0,65536,197722112c1832648704,1816214115,1852990836,1130722401,1702129263,1010725998c1127900013,1667854184,1699881061,1919513969,574452581,577204343c980892734,2002874980,1046965865,980449084,1751346785,1646293615c1852401765,1668236388,573645373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942744125,2000436770c1769159280,1701605485,544436048,807550328,1031348258,790769698c1886862398,1936683066,1869182057,1914718318,1952541797,1181054569c1030582130,1734438946,1010704997,1882878071,1716482927,1952805734c926233662,1009791026,980449071,1332965232,1702061670,792477300c1882878071,1953067887,1215197033,1886862398,1936683066,1869182057c1914721902,1952541797,1181054569,1030582130,1734438946,1010704997c1882878071,1716482927,1952805734,825241918,939536953,1999584309c1869625968,1717981043,1047815539,1886859068,1936683066,1869182057c1010718318,1698328695,1852142712,2019762292,825500221,808464697c2036539426,842211901,892614961,1010708258,1698328695,1667589734c1954039156,544501349,807550316,1031020578,842413858,1914708528c573579837,574448160,892877110,1010708258,2000318583,1315987826c795176559,1886862398,1668244538,1763734096,824327524,1847599664c1030057313,1869760290,840986741,1010704948,980449071,1348693860c1631338098,1634887482,1667852400,1819113504,1631220590,1952981565c792359028,1751348015,1935764837,1701867310,1819113582,1836216166c779318369,795308655,2002874980,1835495017,808595308,1831810608c577661281,979450942,1885434471,1147365736,543257697,1030320757c1953785890,791624304,1701340019,779313517,1919117677,1718580079c1868770932,1718562669,1701013862,1919907631,808595300,1999581233c1885631087,1701015410,1852404595,1869760359,1042444405,1735423804c1885828922,1886862398,1315125863,1886537590,1917874259,2000436783c1731880816,1884516466,1010725456,1719155297,1010724210,1718565473c1031282790,539111458,807550329,1010708258,2019900001,2019762292c825500221,808726585,2036539426,842211901,808728625,1010708258c1751333473,543581775,807550328,1031348258,790769698,979450942c2017814627,2019762292,825500221,808726585,2036539426,842211901c805320753,1010708258,24879,1040187392,12092,0c0,15986,2000289792,1010724979,980643959,1400262243c796020848,1886862398,1886599795,1010725456,1719155297,1010724210c1718565473,1031282790,842609442,539111476,807550329,1010708258c2019900001,2019762292,875766333,808464944,2030051362,842211901c14385,1010708258,24879,0,0,0c0,0,0,0,0,0c-2147418112,-1,-2147352577,-1,16777215,0c0,0,983040,859382333,1218457654,2126216639c0,0,-1996488704,2126216437,262144,0c1943036194,2126215958,321912832,1445700331,0,0c1828716544,1919251561,15919,0,0,1933180928c1705005168,2126216629,0,0,-1993867264,2126216437c65536,0,-772785090,2126215955,321912832,1445700331c6553600,0,1694498816,1699902563,-57242,-1c1006698495,1,1704984576,2126216629,0,0c-1990721536,2126216437,65536,0,-994021257,2126215955c321912832,1445700331,13107200,0,1996488704,1010724979c28791,0,0,0,0,0c0,0,0,0,0,0c0,0,0,0,0,0c0,0,-868220928,2126215960,2080374784,1445700319c974127104,2126215961,2080374784,1445700319,-778043392,2126215960c2080374784,1445700319,-1498415104,2126215962,2080374784,1445700319c0,0,0,0,0,0c0,0,0,0,0,0c1523187712,1818326528,895558205,895563105,17903394,0c624951296,1445700036,1782054912,2126216718,327680,196608c131072,0,0,65536,0,0c0,0,0,65536,0,0c15728640,0,4980736,1631338031,1782080826,2126216718c1782054912,2126216718,1782054912,2126216718,1782054912,2126216718c67698688,1869506925,8818,0,0,0c1936195584,1685021242,1782075513,2126216718,1782054912,2126216718c1782054912,2126216718,1782054912,2126216718,67043328,1115190304c30831,0,0,0,1630011392,1919318074c1629503085,-37062,-1,2032205823,0,573571072c15919,0,131072,0,573571072,1031365408c8466978,0,1060175872,1445904465,-163250176,-392127456c30147,0,0,0,0,0c502267904,1445700331,317718528,1445700331,0,0c0,0,0,0,505413632,1445700331c-1653604352,1445700330,0,0,0,0c0,0,3211264,0,-1961885696,1445700143c2102394880,1445700061,2102394880,1445700061,0,0c544473088,1635138167,3226988,0,-250609664,2126216614c1325400064,1445700145,0,65536,0,0c1782054912,2126216718,6356992,0,-590872576,2126216628c65536,0,0,0,0,0c-584056832,2126216628,-580386816,2126216628,-2085617664,1445700331c-1986527232,1445700331,-1984954368,1445700331,595591168,2126215072c1882849280,1010725456,4274807,0,327680,524293c0,0,5400,21600,16200,21600c21600,0,0,0,73,841104748c2171444,0,-265224192,1445700330,-2143223808,1445700331c2097152,0,3211264,0,4259840,7602293c5439599,6357096,6619248,3276832,57,0c0,103,2162688,0,-598736896,1445700144c0,0,980353024,1702126948,7435363,0c1962934272,1445904467,0,0,0,0c0,0,0,0,0,0c0,0,0,6881356,110,0c1480589312,1445700330,37748736,1445700331,131072,6619137c114,807550323,9510946,0,262144,0c1114112,2126184448,-564133888,1445700329,533725184,1445700331c0,0,0,0,1342242816,1588850c524288,1047527424,533755708,1445700331,1006698496,979857527c20067,0,196608,1445658624,83886080,1445700331c85983232,1445700331,88080384,1445700331,0,0c1031340032,892417570,3223606,0,-1152385024,1445700322c-563609600,1445700329,533725184,1445700331,683343872,31775c1919287296,792477293,8482935,0,783417344,352954c-163250176,-392127456,30147,0,0,0c0,0,557842432,1445700331,39845888,1445700330c0,0,0,0,0,0c560988160,1445700331,564133888,1445700331,0,0c0,0,0,0,3211264,0c65536,458752,4390912,7077999,7143541,3211374c979435520,1934390881,1010708340,1882874159,3240818,0c65536,458752,4390912,7077999,7143541,3276910c1631322112,1819243322,1766220905,1010723948,3226209,0c65536,458752,4390912,7077999,7143541,3342446c1818820608,1631338092,1953066298,1043296869,2174780,0c1854930944,1445700329,286261248,1445700331,2097152,0c6356992,0,783417344,352954,-163250176,-392127456c1677817283,807550328,12066,0,0,0c0,0,1782054912,2126216718,546308096,1445700331c554172416,1445700331,554172416,1445700331,1701576704,1886862398c3226227,0,-65536,65535,1782054912,2126216718c-65536,-1,-1,-1,65535,65536c403767296,0,-1271922688,1445700078,2082471936,1445699702c8192000,65536,-1398800384,1445700078,-1984954368,1445700078c6815744,131073,-1408237568,1445700078,-2141192192,1445699702c6815744,65537,-1301282816,1445700078,-1293942784,1445700078c1469186048,16,-1405091840,1445700078,-1795162112,1445700078c6815744,1,-788529152,2126216457,1151336448,1445700078c256901120,16,-1340080128,1445700078,2098200576,1445699702c6029312,8650752,-792723456,2126216457,-819986432,1445700064c257490944,16,-1220542464,1445700078,1496317952,1445699720c7471104,131073,-1226833920,1445700078,1496317952,1445699720c7471104,65537,-1223688192,1445700078,1496317952,1445699720c7471104,1,1518338048,1445700078,2082471936,1445699702c264699904,0,1486880768,1445700078,2098200576,1445699702c266076160,0,1490026496,1445700078,2082471936,1445699702c266076160,0,929038336,2126216437,-2141192192,1445699702c265945088,0,972029952,2126216437,2098200576,1445699702c263979008,0,956301312,2126216437,-2141192192,1445699702c263979008,0,952107008,2126216437,-2141192192,1445699702c263979008,0,964689920,2126216437,-2141192192,1445699702c263979008,0,960495616,2126216437,-2141192192,1445699702c263979008,0,1510998016,1445700078,2082471936,1445699702c264503296,0,935329792,2126216437,2082471936,1445699702c264372224,0,1528823808,1445700078,-2141192192,1445699702c265617408,0,947912704,2126216437,-2141192192,1445699702c264634368,0,1514143744,1445700078,534773760,1445699697c264634368,0,985661440,2126216437,-2141192192,1445699702c264044544,0,903872512,2126216437,-2141192192,1445699702c265093120,0,866123776,2126216437,-2141192192,1445699702c265158656,0,989855744,2126216437,-2141192192,1445699702c264044544,0,908066816,2126216437,-2141192192,1445699702c265093120,0,870318080,2126216437,-2141192192,1445699702c265158656,0,998244352,2126216437,1496317952,1445699720c264044544,0,916455424,2126216437,1496317952,1445699720c265093120,0,878706688,2126216437,1496317952,1445699720c265158656,0,981467136,2126216437,-2141192192,1445699702c264044544,0,899678208,2126216437,-2141192192,1445699702c265093120,0,861929472,2126216437,-2141192192,1445699702c265158656,0,994050048,2126216437,1496317952,1445699720c264044544,0,912261120,2126216437,1496317952,1445699720c265093120,0,874512384,2126216437,1496317952,1445699720c265158656,0,1002438656,2126216437,-240123904,1445699704c264110080,0,920649728,2126216437,-240123904,1445699704c265224192,0,882900992,2126216437,-240123904,1445699704c265289728,0,1535115264,1445700078,-1279262720,1445699927c266010624,0,1522532352,1445700078,-2141192192,1445699702c264765440,0,975175680,2126216437,-212860928,1445699696c264896512,0,887095296,2126216437,-212860928,1445699696c264962048,0,849346560,2126216437,-212860928,1445699696c265027584,0,939524096,2126216437,-2141192192,1445699702c265879552,0,1502609408,1445700078,2098200576,1445699702c265879552,0,1506803712,1445700078,2082471936,1445699702c265879552,0,979369984,2126216437,1476395008,1445700078c264437760,0,895483904,2126216437,1476395008,1445700078c265486336,0,857735168,2126216437,1476395008,1445700078c265551872,0,1531969536,1445700078,-2141192192,1445699702c265682944,0,1468006400,1445700078,-2141192192,1445699702c264175616,0,924844032,2126216437,2082471936,1445699702c264568832,0,931135488,2126216437,-2141192192,1445699702c264372224,0,968884224,2126216437,-2141192192,1445699702c263979008,0,943718400,2126216437,-2141192192,1445699702c264306688,0,1494220800,1445700078,2098200576,1445699702c264306688,0,1498415104,1445700078,2082471936,1445699702c264306688,0,977272832,2126216437,-240123904,1445699704c264241152,0,891289600,2126216437,-240123904,1445699704c265355264,0,853540864,2126216437,-240123904,1445699704c265420800,0,1525678080,1445700078,2082471936,1445699702c264830976,0,-1346371584,1445700078,2082471936,1445699702c6619136,196608,1142947840,1445700078,1496317952,1445699720c80740352,0,1138753536,1445700078,1496317952,1445699720c80674816,0,1147142144,1445700078,-1279262720,1445699927c80805888,0,-778043392,2126216457,1496317952,1445699720c260964352,0,-1255145472,1445700078,-1293942784,1445700078c1469710336,16,1562378240,2126216457,2082471936,1445699702c67698688,0,1560281088,2126216457,1151336448,1445700078c66715648,0,1600126976,2126216457,2082471936,1445699702c67305472,0,1566572544,2126216457,88080384,1445700063c258539520,0,1551892480,2126216457,1496317952,1445699720c66715648,0,1595932672,2126216457,2098200576,1445699702c67371008,0,1591738368,2126216457,2098200576,1445699702c67436544,0,1814036480,2126216674,2098200576,1445699702c67567616,0,1587544064,2126216457,2098200576,1445699702c67633152,0,1809842176,2126216674,-1750073344,1445700063c66977792,0,1583349760,2126216457,2098200576,1445699702c67043328,0,1579155456,2126216457,2098200576,1445699702c67108864,0,1574961152,2126216457,2082471936,1445699702c67502080,0,1570766848,2126216457,2082471936,1445699702c66912256,0,1556086784,2126216457,1496317952,1445699720c66715648,0,1604321280,2126216457,2098200576,1445699702c66519040,0,1528823808,2126216457,2098200576,1445699702c67239936,0,1818230784,2126216674,-2141192192,1445699702c66519040,0,1606418432,2126216457,-2141192192,1445699702c66519040,0,1610612736,2126216457,-2141192192,1445699702c66519040,0,1547698176,2126216457,1172307968,1445700078c66584576,0,1801453568,2126216674,1496317952,1445699720c66584576,0,1805647872,2126216674,-2141192192,1445699702c66846720,0,1544552448,2126216457,1190133760,1445700078c66650112,0,1541406720,2126216457,1496317952,1445699720c66650112,0,1538260992,2126216457,80740352,1445700063c66453504,0,1535115264,2126216457,-2141192192,1445699702c66781184,0,1530920960,2126216457,1172307968,1445700078c67174400,0,1795162112,2126216674,1496317952,1445699720c67174400,0,1790967808,2126216674,2082471936,1445699702c67764224,0,1975517184,2126216674,2082471936,1445699702c71499776,0,-784334848,2126216457,-819986432,1445700064c257228800,0,1326448640,1445700078,2098200576,1445699702c81264640,0,1322254336,1445700078,2098200576,1445699702c81199104,0,1330642944,1445700078,-2141192192,1445699702c81330176,0,1526726656,2126216457,1207959552,1445700078c76939264,0,-1387266048,1445700078,-2141192192,1445699702c6750208,1,-1384120320,1445700078,2098200576,1445699702c6750208,8519681,-1379926016,1445700078,-2141192192,1445699702c6750208,65537,-780140544,2126216457,1496317952,1445699720c262602752,0,-687865856,2126216449,-1279262720,1445699927c261554176,0,-1281359872,1445700078,2082471936,1445699702c8060928,0,1319108608,1445700078,2082471936,1445699702c257425408,16,-767557632,2126216457,-2141192192,1445699702c74186752,0,-769654784,2126216457,1496317952,1445699720c74252288,0,-1375731712,1445700078,2098200576,1445699702c5963776,8650753,-735051776,2126216457,-1440743424,1445700077c66322432,0,-737148928,2126216457,2098200576,1445699702c65732608,0,-732954624,2126216457,127926272,1445700063c65601536,0,1220542464,1445700078,1496317952,1445699720c65601536,0,1997537280,2126216674,1270874112,1445700078c65863680,1,-740294656,2126216457,2082471936,1445699702c66125824,0,1283457024,1445700078,1496317952,1445699720c65863680,0,-744488960,2126216457,2098200576,1445699702c65994752,0,-747634688,2126216457,1237319680,1445700078c66256896,0,-765460480,2126216457,1270874112,1445700078c65798144,1,-750780416,2126216457,2082471936,1445699702c66060288,0,1286602752,1445700078,1496317952,1445699720c65798144,0,-754974720,2126216457,2098200576,1445699702c65929216,0,-758120448,2126216457,1253048320,1445700078c65536000,0,-761266176,2126216457,-2141192192,1445699702c66191360,0,-763363328,2126216457,2098200576,1445699702c65667072,0,-803209216,2126216457,1151336448,1445700078c257622016,16,-799014912,2126216457,1496317952,1445699720c257556480,16,-790626304,2126216457,-1441792000,1445699697c257359872,16,-771751936,2126216457,2082471936,1445699702c73990144,0,1995440128,2126216674,1496317952,1445699720c74317824,0,1008730112,2126216437,2082471936,1445699702c263258112,0,1012924416,2126216437,1337982976,1445700078c262995968,0,1947205632,1445700078,2082471936,1445699702c6488064,0,-1250951168,1445700078,2082471936,1445699702c6750208,196608,847249408,2126216437,-2141192192,1445699702c263716864,0,843055104,2126216437,2098200576,1445699702c263585792,0,809500672,2126216437,2098200576,1445699702c263520256,0,1539309568,1445700078,2082471936,1445699702c263127040,0,1543503872,1445700078,2082471936,1445699702c263192576,0,801112064,2126216437,2082471936,1445699702c262930432,0,796917760,2126216437,2082471936,1445699702c262864896,0,805306368,2126216437,2082471936,1445699702c262799360,0,838860800,2126216437,2082471936,1445699702c263061504,0,834666496,2126216437,-2141192192,1445699702c263716864,0,830472192,2126216437,2098200576,1445699702c263520256,0,826277888,2126216437,1553989632,1445700078c263651328,0,822083584,2126216437,2098200576,1445699702c263520256,0,817889280,2126216437,-1221591040,1445700077c263782400,0,813694976,2126216437,2098200576,1445699702c263585792,0,1600126976,1445700078,65011712,1445699722c262733824,0,-1263534080,1445700078,-2141192192,1445699702c1469579264,0,-773849088,2126216457,2082471936,1445699702c74121216,0,-1247805440,1445700078,-2141192192,1445699702c5832704,65536,-1244659712,1445700078,-2141192192,1445699702c5832704,1048576,-1240465408,1445700078,-2141192192,1445699702c5832704,131072,-1237319680,1445700078,-2141192192,1445699702c5832704,983040,-1372585984,1445700078,2098200576,1445699702c5963776,8716289,-786432000,2126216457,2098200576,1445699702c75038720,0,1991245824,2126216674,2082471936,1445699702c68681728,0,-819986432,2126216457,2098200576,1445699702c69271552,0,-805306368,2126216457,2098200576,1445699702c68747264,0,-815792128,2126216457,2098200576,1445699702c69140480,0,-817889280,2126216457,2098200576,1445699702c69206016,0,1988100096,2126216674,-2141192192,1445699702c68943872,0,-809500672,2126216457,2098200576,1445699702c68812800,0,-813694976,2126216457,2098200576,1445699702c68878336,0,-794820608,2126216457,2098200576,1445699702c75104256,0,-775946240,2126216457,2082471936,1445699702c74055680,0,1334837248,1445700078,2098200576,1445699702c81395712,0,-1259339776,1445700078,-1293942784,1445700078c1469644800,16,-1369440256,1445700078,-1812987904,1445700078c6619136,1,-1354760192,1445700078,2082471936,1445699702c6619136,65537,-1350565888,1445700078,2082471936,1445699702c6619136,131072,1983905792,2126216674,-2141192192,1445699702c71303168,0,-824180736,2126216457,-2141192192,1445699702c71172096,0,-828375040,2126216457,-2141192192,1445699702c71237632,0,-832569344,2126216457,1376780288,1445700078c70975488,0,-836763648,2126216457,1387266048,1445700078c70909952,0,-840957952,2126216457,2082471936,1445699702c71041024,0,1979711488,2126216674,2082471936,1445699702c71106560,0,-845152256,2126216457,2082471936,1445699702c70123520,0,-849346560,2126216457,2082471936,1445699702c70778880,0,-1233125376,1445700078,2082471936,1445699702c1469841408,0,-1229979648,1445700078,-1984954368,1445700078c1469841408,65536,-878706688,2126216457,1496317952,1445699720c71630848,0,1443889152,1445700078,1452277760,1445700078c262537216,0,-853540864,2126216457,2082471936,1445699702c71368704,0,-857735168,2126216457,1397751808,1445700078c70189056,0,1299185664,1445700078,-2141192192,1445699702c262471680,0,1518338048,2126216457,1415577600,1445700078c70844416,0,1514143744,2126216457,2098200576,1445699702c70254592,0,1509949440,2126216457,2098200576,1445699702c70451200,0,-861929472,2126216457,2098200576,1445699702c70582272,0,-866123776,2126216457,2098200576,1445699702c70713344,0,-870318080,2126216457,2098200576,1445699702c70057984,0,-874512384,2126216457,2098200576,1445699702c70647808,0,-1325400064,1445700078,-1317011456,1445700078c1468792832,0,1505755136,2126216457,2098200576,1445699702c70320128,0,1501560832,2126216457,2098200576,1445699702c70385664,0,1497366528,2126216457,1433403392,1445700078c70516736,0,1493172224,2126216457,2082471936,1445699702c71565312,0,-1357905920,1445700078,-1812987904,1445700078c6619136,0,1522532352,2126216457,1358954496,1445700078c76218368,0,1993342976,2126216674,1496317952,1445699720c260898816,0,-1343225856,1445700078,2098200576,1445699702c6029312,8585216,1303379968,1445700078,1306525696,1445700078c258605056,0,-1268776960,1445700078,1306525696,1445700078c1469513728,16,1296039936,1445700078,1496317952,1445699720c260571136,16,1292894208,1445700078,1496317952,1445699720c260505600,16,1595932672,1445700078,65011712,1445699722c71434240,0,-1336934400,1445700078,-2141192192,1445699702c6684672,1,-1333788672,1445700078,2098200576,1445699702c6684672,8519681,-1329594368,1445700078,-2141192192,1445699702c6684672,65537,1289748480,1445700078,2082471936,1445699702c76283904,0,-1277165568,1445700078,534773760,1445699697c8192000,0,1592786944,1445700078,-2141192192,1445699702c262668288,0,-782237696,2126216457,2098200576,1445699702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432078848,0c589299712,2126215615,589299712,2126215615,978321408,1445700331c978321408,1445700331,808845312,825388080,741355574,741370928c808545328,909259572,876098871,943206700,959789110,1815623216c909259315,741814834,892759088,741749557,859125046,879505462c943273266,908865588,825767988,929838135,909391666,892088368c825569333,929839155,825242675,824980277,845951280,842020150c876098871,875835692,808466229,1815098163,959787572,741356600c808545328,842020145,943076657,875835692,875575605,1815426612c859189549,825242930,757872183,825375027,892614450,808676406c741815345,741370928,842230832,842084400,741881906,892942137c808661559,808807473,876098872,741488178,892613681,858796087c879505715,859060529,808203312,892548716,842610998,845951020c960051253,842478136,875835692,875575605,1815426612,859189549c825242930,757872183,825375027,892614450,808676406,741815345c741370928,859073584,859321909,741880371,909259058,808792370c879507766,892549427,875836211,842084908,892416566,1815688752c925972278,808465460,879505452,959722036,842477625,842084908c892416566,1815688752,926037809,909389872,824980023,909456436c842479929,892169264,858862646,943208499,875835692,808466229c1815687731,842413621,875573555,875637808,808924468,825439024c825373548,875967025,845951020,858927153,943207481,875637808c808924468,825634864,959524204,943206710,909719093,875835692c808466229,1815295025,892483381,959722034,875637814,808924468c825439024,808202348,858860908,942682164,942813488,875835692c960050741,1815228471,842412338,741881910,892759088,741749557c892613681,842347832,812397107,963391532,892547128,875704371c808923436,909259058,1815622713,892548151,741553715,842558512c859320370,741619765,892613681,875835449,812397878,812396588c812396588,812396588,812396588,812396588,896282668,842281015c875836213,909586732,959461688,1815360563,892680498,1815096368c925970489,909325623,875835692,808466229,1815163699,875903288c809055032,875637812,808924468,892612912,825438572,741488432c926430513,942763059,875967792,842479671,842084908,909193782c1815361334,842412338,741881910,741370928,842281525,829175864c892875824,841758263,825635377,875836472,741370936,825388080c943075894,1815096376,942813741,892942389,824981558,909456436c808925497,841837620,943011890,943076665,875835692,960050741c1815359543,942813741,892942389,824981558,909456436,808925497c825388084,943075894,1815096376,909391157,808924729,875637812c808924468,825439024,926233964,875705400,824980019,926233652c858992688,909470769,943208752,741357105,892613681,858796087c845951283,909260337,808204344,909717868,825243448,741356596c909259058,808595762,812397617,909129772,942815536,959459948c842346807,946614316,825505076,808203316,875771756,842215472c875835692,808466229,1815163699,875968557,909521456,841757746c842412593,842413617,741370935,741370928,741370928,858876976c842477617,1815096368,1815096368,1815096368,959918649,909588792c875835692,808466229,1815163699,908930096,909325621,859322732c824980272,842544695,825767474,909274166,741814839,741370928c741370928,809004080,959919928,741750583,963392821,926036021c808202290,925969772,892744246,909455926,875835692,808466229c1815097650,892416301,926429744,741488440,892613681,842018871c829174323,825243961,875706169,875637816,808924468,926429488c842083692,959526453,942944308,875835692,808466229,1815228979c892481837,825571632,741881393,892613681,858796087,762065458c909194297,875704626,875637816,808924468,875966768,892744044c892679474,741750583,892613681,858796087,929839154,942945332c741751096,892613681,858796087,896282675,942814258,808464440c875835692,808466229,1815163699,892678445,825506098,741750064c892613681,858796087,762065202,859256370,943207992,875637808c808924468,808661808,859256172,808531765,824980023,959985207c875772208,808610868,926299955,842414132,876033324,809055284c829174832,825372727,943273778,909192241,808859193,909653812c859189612,858798387,741749303,858863409,960049461,896283704c892352567,808858674,875835692,876033589,1815295029,842217525c741617719,942944305,1815492405,842020153,741356087,925985840c926233144,741356089,892613681,858796087,829174067,943142967c942682674,875835692,808466229,1815163699,926431025,808596024c875637816,808924468,825439024,875574124,808925232,875637812c808924468,825439024,959460204,960049715,875637810,808924468c825439024,959460204,960049715,875637810,808924468,825439024c875638124,825242930,876099380,875835692,808466229,1815294515c909523249,808466480,762064940,859320628,842543416,875637812c808924468,959591216,825503084,892941623,741488947,892613681c858796087,762067250,892809524,959657273,875637810,808924468c959591216,892482412,892876080,875637814,808924468,825439024c842216300,942813753,875637816,808924468,825439024,842216300c942813753,875637816,808924468,825439024,808202348,808202348c926429548,875573296,741618226,959854385,943076146,829174069c892483379,741685554,892759088,741749557,825374258,762065972c959658289,909456952,875637808,808924468,875835696,824979564c825635897,892352309,875654198,875771449,875966516,875835692c960050741,3158583,0,0,131072000,0c258998272,0,0,256376832,812384256,896282668c741355572,808857906,909208624,741355570,808857906,825388080c741355574,741370928,808545328,909259572,876098871,943206700c959789110,1815623216,909259315,741814834,892759088,741749557c859125046,879505462,943273266,908865588,825767988,929838135c909391666,892088368,825569333,929839155,825242675,824980277c845951280,842020150,876098871,875835692,808466229,1815098163c959787572,741356600,808545328,842020145,943076657,875835692c875575605,1815426612,859189549,825242930,757872183,825375027c892614450,808676406,741815345,741370928,842230832,842084400c741881906,892942137,808661559,808807473,876098872,741488178c892613681,858796087,879505715,859060529,808203312,892548716c842610998,845951020,960051253,842478136,875835692,875575605c1815426612,859189549,825242930,757872183,825375027,892614450c808676406,741815345,741370928,859073584,859321909,741880371c909259058,808792370,879507766,892549427,875836211,842084908c892416566,1815688752,925972278,808465460,879505452,959722036c842477625,842084908,892416566,1815688752,926037809,909389872c824980023,909456436,842479929,892169264,858862646,943208499c875835692,808466229,1815687731,842413621,875573555,875637808c808924468,825439024,825373548,875967025,845951020,858927153c943207481,875637808,808924468,825634864,959524204,943206710c909719093,875835692,808466229,1815295025,892483381,959722034c875637814,808924468,825439024,808202348,858860908,942682164c942813488,875835692,960050741,1815228471,842412338,741881910c892759088,741749557,892613681,842347832,812397107,963391532c892547128,875704371,808923436,909259058,1815622713,892548151c741553715,842558512,859320370,741619765,892613681,875835449c812397878,812396588,812396588,812396588,812396588,812396588c896282668,842281015,875836213,909586732,959461688,1815360563c892680498,1815096368,925970489,909325623,875835692,808466229c1815163699,875903288,809055032,875637812,808924468,892612912c825438572,741488432,926430513,942763059,875967792,842479671c842084908,909193782,1815361334,842412338,741881910,741370928c842281525,829175864,892875824,841758263,825635377,875836472c741370936,825388080,943075894,1815096376,942813741,892942389c824981558,909456436,808925497,841837620,943011890,943076665c875835692,960050741,1815359543,942813741,892942389,824981558c909456436,808925497,825388084,943075894,1815096376,909391157c808924729,875637812,808924468,825439024,926233964,875705400c824980019,926233652,858992688,909470769,943208752,741357105c892613681,858796087,845951283,909260337,808204344,909717868c825243448,741356596,909259058,808595762,812397617,909129772c942815536,959459948,842346807,946614316,825505076,808203316c875771756,842215472,875835692,808466229,1815163699,875968557c909521456,841757746,842412593,842413617,741370935,741370928c741370928,858876976,842477617,1815096368,1815096368,1815096368c959918649,909588792,875835692,808466229,1815163699,908930096c909325621,859322732,824980272,842544695,825767474,909274166c741814839,741370928,741370928,809004080,959919928,741750583c963392821,926036021,808202290,925969772,892744246,909455926c875835692,808466229,1815097650,892416301,926429744,741488440c892613681,842018871,829174323,825243961,875706169,875637816c808924468,926429488,842083692,959526453,942944308,875835692c808466229,1815228979,892481837,825571632,741881393,892613681c858796087,762065458,909194297,875704626,875637816,808924468c875966768,892744044,892679474,741750583,892613681,858796087c929839154,942945332,741751096,892613681,858796087,896282675c942814258,808464440,875835692,808466229,1815163699,892678445c825506098,741750064,892613681,858796087,762065202,859256370c943207992,875637808,808924468,808661808,859256172,808531765c824980023,959985207,875772208,808610868,926299955,842414132c876033324,809055284,829174832,825372727,943273778,909192241c808859193,909653812,859189612,858798387,741749303,858863409c960049461,896283704,892352567,808858674,875835692,876033589c1815295029,842217525,741617719,942944305,1815492405,842020153c741356087,925985840,926233144,741356089,892613681,858796087c829174067,943142967,942682674,875835692,808466229,1815163699c926431025,808596024,875637816,808924468,825439024,875574124c808925232,875637812,808924468,825439024,959460204,960049715c875637810,808924468,825439024,959460204,960049715,875637810c808924468,825439024,875638124,825242930,876099380,875835692c808466229,1815294515,909523249,808466480,762064940,859320628c842543416,875637812,808924468,959591216,825503084,892941623c741488947,892613681,858796087,762067250,892809524,959657273c875637810,808924468,959591216,892482412,892876080,875637814c808924468,825439024,842216300,942813753,875637816,808924468c825439024,842216300,942813753,875637816,808924468,825439024c808202348,808202348,926429548,875573296,741618226,959854385c943076146,829174069,892483379,741685554,892759088,741749557c825374258,762065972,959658289,909456952,875637808,808924468c875835696,824979564,825635897,892352309,875654198,875771449c875966516,875835692,960050741,1815097911,825373233,808532277c875637812,808924468,825439024,942746988,926496053,741487929c892613681,825241655,812397620,909652268,859256889,1815229745c959525165,943010871,741487416,892613681,825241655,812397364c842283052,909653554,762065463,808859953,892680246,875637812c959853876,875575097,892481900,942944307,824980019,926233652c858992688,825060401,808727089,926167863,875637810,808924468c859058480,824979564,925970487,926365488,841837622,825833269c959591481,875835692,808466229,1815360561,942746672,825569843c842217015,842083692,858929463,892416055,875835692,960050741c1815556665,876098097,909455413,875637808,808924468,825439024c909455980,825307193,824979506,926233652,858992688,741370929c825243441,960050745,762064946,909457205,942814004,875637812c808924468,875835696,925642860,875704886,909193785,825504876c809056052,824980530,926233652,909127728,858876979,909718833c741881906,892613681,858796087,762065203,909325881,875770164c875637812,808924468,859058480,908865644,825831734,845952563c825438773,741357107,875392048,859060529,824980528,959788084c909390896,825060407,892482358,909586736,959655212,926036274c1815491892,876099121,808661814,824981298,858928439,909653303c909208633,942944304,892482611,842150188,842283062,1815230262c926364465,909457209,824979506,808792886,926234417,925985843c808857904,842543411,859256108,825702201,829173810,842019385c926037043,909192242,909325368,959656504,943142252,842412848c824980792,842085174,942946609,808610872,959918896,909457712c808923436,892416049,1815426097,875837237,959918133,959523894c942944563,943273781,808923500,925906481,741751095,959854641c926495030,829174583,842610231,892876339,909192241,825372979c825307961,825766252,859058745,741488179,892746041,959853616c959540275,909652533,842610231,909261100,909324337,829173809c859191352,875835957,842542131,892548661,1815098161,808464434c876164659,824981301,875705655,875771957,809069621,959787577c741618488,943077169,875771186,963393849,808923192,825439287c859388204,926365490,929838900,926036534,892745528,943206700c875770933,1815558196,926101554,926168886,824981305,859386936c825765938,960064562,858797366,741422385,842020657,909259057c829173811,858796854,943208502,942746680,825309494,876032306c909586796,909522744,741750320,825243441,875704374,829174832c943273528,926233907,959523897,943076915,859123763,909652332c842543417,741815600,959854641,859322672,829173813,842020664c909325113,942746674,842217521,909259062,825766252,926430520c741554486,909654321,892482102,829174070,926167862,859386932c942746675,808858163,926036281,943206764,892481586,741553208c859126065,943142448,929838904,825373238,825242162,892940588c875902515,1815360305,942749745,925970995,824981814,892875064c959854392,959540275,842413624,825636146,859189548,875837236c1815294777,842281009,892417076,824980791,825569591,942880560c875916344,909588787,741553461,825243441,859256368,829175095c909260089,959459639,959523890,925906739,926363702,909586796c825308984,741552432,875837237,859123765,942763057,926102582c942946614,825700652,959526195,1815230521,842020657,842217008c824979760,925905200,892483632,959540280,808923957,842413624c808923436,959657265,1815623990,959526961,842609458,892088368c892613687,892547890,859189612,943208496,741814834,959657781c859190066,925985847,892483638,842085175,858796332,959655985c1815689008,859385913,842413618,925969462,959721528,808466480c859386220,892417590,741423415,825243441,926363702,829175353c926430775,909654325,926231609,842152247,1815097908,876099121c875967801,824981556,925905712,858862903,909208633,959722547c909654323,875573548,909586995,1815359540,842610481,909260848c913059884,892941362,909718065,875835692,808466229,1815491376c842544945,959722800,841757233,842412593,825701937,842230840c808990263,909717804,1815621686,808530737,808202807,908865644c909325621,808202348,808202348,908865644,909325621,808202348c926232940,875968562,1815096368,808991028,741749559,842348593c842348855,829174325,808597559,808991031,825371698,825374258c942749494,943141228,875900978,741486905,909259058,926298418c829175857,808597559,825832501,825371698,825374258,942749494c943141228,875900978,741486905,909259058,926298418,913061937c943273527,741881910,942946097,925905207,845952816,825768246c812396588,829173804,808596281,942813488,925969456,808857904c909719351,943141228,859320370,741356337,909259058,926298418c829175857,808597559,825832501,825371698,825374258,942749494c943141228,875900978,741486905,909259058,926298418,829175857c808597559,825832501,825371698,825374258,942749494,808924780c842216244,909585464,842084914,1815162930,842348594,1815096368c1815096368,943273785,926037049,925969458,926036272,943077683c909652332,809055544,741685555,943076141,762067249,925969457c959590960,960050487,824979564,892678457,876032309,926051380c741946423,858876976,842477617,896282668,842282039,808726579c942684204,959592500,845951281,808793905,808203314,892679788c908867123,909325621,825373548,875967025,12332,0c0,0,0,0,42008576,0c523239424,2126215615,523239424,2126215615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432013312,0,9437184,0,2047148032,1445904465c-163250176,-392127456,30147,65536,0,0c0,0,0,0,65536,65536c-1125318656,755040255,536936448,67305472,65536,11796480c-2147418112,0,65536,67371008,0,-22413312c65535,0,0,0,-1353711616,2126155495c-2143289344,1445700331,9502720,0,783613952,352954c-163250176,-392127456,1703966147,2126216647,0,0c-1905262592,2126215562,-1384120320,2126215562,0,0c65536,65536,493682688,2126216601,484442112,2126216601c-2011889664,2126216154,1429209088,1445700331,721420288,1430471467c-1879029938,2126215562,0,0,-1353711616,2126155495c13631488,0,403767296,0,-1271922688,1445700078c2082471936,1445699702,8192000,65536,-1398800384,1445700078c-1984954368,1445700078,6815744,131073,-1408237568,1445700078c-2141192192,1445699702,6815744,65537,-1301282816,1445700078c-1293942784,1445700078,1469186048,16,-1405091840,1445700078c-1795162112,1445700078,6815744,1,-788529152,2126216457c1151336448,1445700078,256901120,16,-1340080128,1445700078c2098200576,1445699702,6029312,8650752,-792723456,2126216457c-819986432,1445700064,257490944,16,-1220542464,1445700078c1496317952,1445699720,7471104,131073,-1226833920,1445700078c1496317952,1445699720,7471104,65537,-1223688192,1445700078c1496317952,1445699720,7471104,1,-192937984,1445700329c2082471936,1445699702,264699904,0,847249408,1445700330c2098200576,1445699702,266076160,0,850395136,1445700330c2082471936,1445699702,266076160,0,929038336,2126216437c-2141192192,1445699702,265945088,0,972029952,2126216437c2098200576,1445699702,263979008,0,956301312,2126216437c-2141192192,1445699702,263979008,0,952107008,2126216437c-2141192192,1445699702,263979008,0,964689920,2126216437c-2141192192,1445699702,263979008,0,960495616,2126216437c-2141192192,1445699702,263979008,0,-200278016,1445700329c2082471936,1445699702,264503296,0,935329792,2126216437c2082471936,1445699702,264372224,0,-182452224,1445700329c-2141192192,1445699702,265617408,0,947912704,2126216437c-2141192192,1445699702,264634368,0,-197132288,1445700329c534773760,1445699697,264634368,0,985661440,2126216437c-2141192192,1445699702,264044544,0,903872512,2126216437c-2141192192,1445699702,265093120,0,866123776,2126216437c-2141192192,1445699702,265158656,0,989855744,2126216437c-2141192192,1445699702,264044544,0,908066816,2126216437c-2141192192,1445699702,265093120,0,870318080,2126216437c-2141192192,1445699702,265158656,0,998244352,2126216437c1496317952,1445699720,264044544,0,916455424,2126216437c1496317952,1445699720,265093120,0,878706688,2126216437c1496317952,1445699720,265158656,0,981467136,2126216437c-2141192192,1445699702,264044544,0,899678208,2126216437c-2141192192,1445699702,265093120,0,861929472,2126216437c-2141192192,1445699702,265158656,0,994050048,2126216437c1496317952,1445699720,264044544,0,912261120,2126216437c1496317952,1445699720,265093120,0,874512384,2126216437c1496317952,1445699720,265158656,0,1002438656,2126216437c-240123904,1445699704,264110080,0,920649728,2126216437c-240123904,1445699704,265224192,0,882900992,2126216437c-240123904,1445699704,265289728,0,-176160768,1445700329c-1279262720,1445699927,266010624,0,-188743680,1445700329c-2141192192,1445699702,264765440,0,975175680,2126216437c-212860928,1445699696,264896512,0,887095296,2126216437c-212860928,1445699696,264962048,0,849346560,2126216437c-212860928,1445699696,265027584,0,939524096,2126216437c-2141192192,1445699702,265879552,0,862978048,1445700330c2098200576,1445699702,265879552,0,-204472320,1445700329c2082471936,1445699702,265879552,0,979369984,2126216437c1476395008,1445700078,264437760,0,895483904,2126216437c1476395008,1445700078,265486336,0,857735168,2126216437c1476395008,1445700078,265551872,0,-179306496,1445700329c-2141192192,1445699702,265682944,0,844103680,1445700330c-2141192192,1445699702,264175616,0,924844032,2126216437c2082471936,1445699702,264568832,0,931135488,2126216437c-2141192192,1445699702,264372224,0,968884224,2126216437c-2141192192,1445699702,263979008,0,943718400,2126216437" stroked="t" o:allowincell="f" style="position:absolute;left:828;top:16084;width:313;height:442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  <v:rect id="shape_0" ID="AutoShape 30" path="l0,0l5400,21600l16200,21600l21600,0l0,0l4210223,0l-2146369536,2l611319808,2126215615l611319808,2126215615l-1965031424,1445700331l-1965031424,1445700331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942744125,2000436770l1769159280,1701605485l544436048,807550328l1031348258,790769698l1886862398,1936683066l1869182057,1914718318l1952541797,1181054569l1030582130,1734438946l1010704997,1882878071l1716482927,1952805734l926233662,1009791026l980449071,1332965232l1702061670,792477300l1882878071,1953067887l1215197033,1886862398l1936683066,1869182057l1914721902,1952541797l1181054569,1030582130l1734438946,1010704997l1882878071,1716482927l1952805734,825241918l942879289,1999584309l1869625968,1717981043l1047815539,1886859068l1936683066,1869182057l1010718318,1698328695l1852142712,2019762292l825500221,808464697l2036539426,842211901l892614961,1010708258l1698328695,1667589734l1954039156,544501349l807550316,1031020578l842413858,1914708528l573579837,574448160l892877110,1010708258l2000318583,1315987826l795176559,1886862398l1668244538,1763734096l824327524,1847599664l1030057313,1869760290l840986741,1010704948l980449071,1348693860l1631338098,1634887482l1667852400,1819113504l1631220590,1952981565l792359028,1751348015l1935764837,1701867310l1819113582,1836216166l779318369,795308655l2002874980,1835495017l808595308,1831810608l577661281,979450942l1885434471,1147365736l543257697,1030320757l1953785890,791624304l1701340019,779313517l1919117677,1718580079l1868770932,1718562669l1701013862,1919907631l808595300,1999581233l1885631087,1701015410l1852404595,1869760359l1042444405,1735423804l1885828922,1886862398l1315125863,1886537590l1917874259,2000436783l1731880816,1884516466l1010725456,1719155297l1010724210,1718565473l1031282790,539111458l807550329,1010708258l2019900001,2019762292l825500221,808726585l2036539426,842211901l808728625,1010708258l1751333473,543581775l807550328,1031348258l790769698,979450942l2017814627,2019762292l825500221,808726585l2036539426,842211901l808728625,1010708258l2017091887,1047360102l1886859068,1919367783l1349538672,2000436850l2000319344,1010724979l980643959,1400262243l796020848,1886862398l1886599795,1010725456l1719155297,1010724210l1718565473,1031282790l842609442,539111476l807550329,1010708258l2019900001,2019762292l875766333,808464944l2036539426,842211901l808728625,1010708258l2017091887,1047360102l1882874172,1198814066l544042853,1953722992l1768170045,1852796257l1010704996,1986083425l796160844,1630485566l1936879674,1868908404l1631338093,1181707834l795634793,979450942l1998614124,859382333l1042427958,1933205820l1684630639,1819044166l979450942,1650946675l544369731,1030513014l1630888226,573923637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825505570,539111478l874659193,808859441l1010708258,2019900001l2019762292,926032445l808988721,2036539426l858923581,808859959l1010708258,2017091887l1047360102,1882874172l1198814066,544042853l1953722992,1701978685l1042445411,1631215932l1953713270,792477231l1919957601,1699181683l1010724207,1869494881l1819044166,1631338031l544107578,958545271l573584947,979450942l1768714099,1818838628l842558518,926036788l741618229,926169137l909719861,829174838l808465200,825440053l942746675,909588790l809054768,808728684l926300217,824979764l925905200,876164144l943287352,959722544l741422896,942945073l942881078,829173814l858862390,959461427l909192248,943207475l842544183,909521260l842348599,741355572l959526961,892547377l829174832,842085174l959787058,959523888l943272501,892745009l842610540,809055539l824981554,858862903l825243700,959540277l909587763,926103604l808923436,926300209l1815097651,959526961l892547377,824980024l842412856,909194801l926379062,942748473l741946931,859126071l892745776,808610869l926429744,808991028l859320620,892941365l1815556400,892874808l808662329,942746680l825766195,942683696l926365036,842085942l959197496,892614967l842283312,943206764l875770933,741422900l926167345,926234163l896284211,892482356l926496311,858796332l808596272,1815557431l859126065,943011895l925642809,842412345l875574068,808923500l808727345,741945648l859387703,825570097l959540279,825309489l926365239,825700652l808990008,1815689008l943077425,959461175l824980019,892875063l909521462,925985849l825241904,842414131l825831724,925907257l1815163702,892874808l808662329,959523888l943012153,858993201l943206764,825439797l741816368,825243441l875901232,829173809l875705656,959788080l942746677,909588790l959787824,875573612l875836466,741683252l892548913,942879284l829174832,943011896l842610738,942746674l909653560,943272754l825438572,892481845l741553720,909654065l892810037,829173817l943141177,892482615l808594489,859058224l859322166,859255148l808990769,741749048l876099633,875966773l829175350,925905200l892613938,925969462l892418353,926495285l825241964,875706160l741355826,942749489l875902517,829174583l842085168,959918648l859122736,825307449l1815622964,892809272l842215477,808528953l808923185,943010360m825242220,808466745c741421104,959524914,842151479,946614841,808793394,825373232c942684204,892744247,845952312,892744496,842283315,876096566c825307698,1815162937,926429240,842414130,808528949,808923185c943010360,892809580,858993457,741553972,892548149,926363960c809004085,808793399,741880371,825438257,842544179,929839157c909586489,943273529,959920428,959460660,845951540,943141168c842413105,808594487,909588785,842609202,892483692,842018869c942420274,842479664,892876086,858796652,959657270,741749300c842150968,809054513,809004081,942815032,741683766,808529969c842543159,845953077,808923440,943206713,808528951,909326132c842019120,943206764,959789110,741881392,959527217,926365235c829174584,892941363,926300211,808594482,859058224,808794166c808465004,959525680,741618739,808529969,959722039,963393847c875966520,959789363,808726828,842412592,1815295026,808859959c876097586,942746680,909653560,943272754,943206764,960050486c741685559,808529969,875901495,829175349,825831735,959591733c808528951,842477617,808530484,825700716,892745016,741553972c825438257,926038066,946614329,808858164,842282041,959657260c875639089,946615863,892679984,959591216,825241900,942683952c1815622962,959524914,808464441,841756976,926495024,959590966c926444594,909522741,741552947,876097592,876164150,808610868c859125299,909259833,842283052,959525170,946614576,842479664c892483128,825241900,942683952,1815622962,925970482,942750000c824981304,859255856,808529974,942763058,926429752,842477876c959525164,875640888,1815492144,808727605,892875316,959523891c842478389,842610994,909586796,808923448,741684272,842348593c842414391,829175605,925905200,960050224,959523894,942683704c892482611,909719404,942683697,824980532,875574070,909456696c959540278,926430771,876033593,909652268,942684472,1815359540c825439793,808989491,824980281,925972529,859322160,959933492c875771445,741554487,876164921,876163125,959540274,825636921c875704628,959789100,858929203,829174579,875705392,892942130c959523896,808596275,808597557,943075692,808662580,741946166c959526961,825504816,963393078,892614967,842283312,892743980c909392176,1815426870,859059253,859257142,808528945,825569331c875638835,859189612,943208496,741749298,959657781,859190066c959933495,926364722,741421874,959854641,892482104,829174070c959461425,808924472,808528952,959592244,858992691,859320684c842282290,741618229,959527217,892417330,929837366,926167609c825438775,892875052,909653298,1815296309,960051505,859060277c824981553,842216249,942944305,808545328,926299956,943206457c859386156,808793910,1815492915,926101554,942946102,824979505c925905200,892416562,942763062,943010357,859387190,859059500c892418101,829174322,858862384,808595504,959917105,959854384c1815623990,876164921,876163125,942746674,875575601,943272244c859059564,892418101,824980018,858862384,808595504,959933489c959854384,741882166,876164921,876163125,925985842,808595760c825243449,959852844,842021177,1815295541,876099121,825307446c942421047,892679984,942814000,825241964,942683952,741881138c943077425,892352313,829174585,960051510,926233136,909192244c825635896,876032305,859320684,808859952,741617717,959527217c859123769,829175096,925905200,892483632,959523896,892810803c859321136,858796652,876033591,741355832,808529969,825373239c963393077,875966520,959789363,858796588,892483126,1815098674c859058225,943077682,824981556,943077432,909130037,959540280c959526707,926430515,808464940,909325360,1815622712,808464434c859386163,824980532,925905200,926495794,943287353,859059760c741946681,808465457,842151474,929837876,842020409,942946352c943206700,842414134,1815623987,909654065,926497077,824980793c925905200,892613938,925985846,892418353,926495285,825241900c875706160,1815097650,942749489,875902517,824980279,842085168c959918648,842558512,892351797,741357365,825832245,926167345c926444600,959788596,741554481,943206456,875837749,808545329c808923185,943010360,825242156,808466745,1815162928,959524914c842151479,959197753,858797618,892613682,942684268,926431289c841756978,892744496,842283315,892890166,858929464,741423157c943206456,892942645,808545337,808923185,943010360,825242156c825831479,1815558200,926167089,825243187,824980016,942815288c925971511,825322546,825767993,909520948,875836716,942814256c829174581,926102841,960049714,925969458,926495024,892876344c875573612,892613682,741421364,825439793,959787314,829174323c926102841,926036785,959917104,926364722,1815163698,959527217c909587769,824979760,825833782,943075640,808545331,842477617c925905460,909652268,876164153,1815164984,959526961,825504816c824981046,858862390,858798131,875916337,925905204,741881653c892876089,926037300,926247985,876098867,741815353,876164921c876163125,925985842,825702454,960049204,825766188,942880824c1815622198,892482616,825571381,842607672,909324342,1815623735c909194295,842151985,842607673,959852854,1815556913,926494777c909654321,842542129,876032313,1815622456,876097592,808596790c842542128,808727605,1815295280,926037049,926299700,809053237c943207737,1815099703,809054264,909587509,808987704,942815032c1815361590,859189817,825372720,842542135,959920436,1815361079c959787577,808596784,926428208,875966774,1815360561,842216505c892548920,892939314,842151737,1815360565,875639863,959984178c876162102,892614962,1815295792,942814265,925905208,842542136c859255097,1815359800,943207736,959656502,892939312,825635897c1815556660,825831481,875704889,876162104,925905459,1815426868c892482616,942748724,809053235,825374009,1815098930,858928184c959789108,876031033,892678961,1815230261,892941625,909719090c959982641,926168370,1815557939,825831992,859321399,876096562c892874802,1815361329,926496057,892352312,892939320,858928441c1815623736,842216505,808792631,959982641,892614450,1815687216c909259832,875900977,808987696,892678201,1815687989,959722040c892678456,892873780,842414136,1815294009,842347064,808923956c892939312,808727865,1815557938,892940345,909588280,842607667c858796342,1815359542,959983672,859058994,842607670,808465206c1815687218,892418097,909588784,959197493,842348853,825637174c842610796,859255861,942421815,943273010,875704368,842283116c942813492,959198773,959527216,825243700,909261164,809056051c959197750,876032564,859255864,825505644,959853625,942420275c842086709,825700406,842610796,926233655,942421559,825636912c959854640,909261164,926495284,942421044,960051248,942813233c959789164,909128243,942420018,876163641,892744497,825766252c909456693,741355572,942815544,808989751,809004088,842413624c741945907,926037049,943076916,842558512,909522741,741685553c909259833,959853368,842624054,892744502,741749552,808596536c876164408,892955698,926495033,741751092,909261112,909718577c876112951,859320882,741486899,842216505,909588016,926444596c808924981,741552953,875639863,809054770,842624048,926298422c741684275,842412601,909194291,959999027,876098102,741421362c875706680,892547640,842624054,909718582,741421363,926430520c858994233,809004082,909718840,741488434,892418097,876033333c946614579,842086709,892743734,859060524,942747952,963392825c875967794,959461426,842283052,858927412,946615604,926233911c943075380,942684204,892547641,946614320,842479664,892613431c825505580,909456441,946616372,942881077,858797879,892483628c808466229,963393337,875903285,959918640,892483628,876163123c963393848,909325874,959656501,892483628,909127735,946614837c960051248,942682160,825766188,959985205,1815621680,808662073c842282807,892939317,825635897,1815426865,959722040,825241656c959982649,892811314,1815295536,892940345,909390130,842607666c892877109,1815688248,842347064,809054516,876096564,875639858c1815163697,943010360,842477875,842607668,925907253,1815557426c892418097,926103089,942420528,926429753,942684212,942684268c858928694,959199538,842348853,943208499,859060588,825372976c942420789,960051253,825242163,859060588,926298162,942421046c859059506,926496569,825505644,859189560,942422070,875705650c825504819,892811372,842084409,942420531,925972786,959461427c892811372,909455415,959198773,943143221,808988728,842283372c909521975,959199031,943012144,809056056,959789420,943142967c942421042,926233911,842085939,892811372,875967288,925644342c943075636,842347059,842610796,959984693,959198001,926429748c876098105,959592556,942946097,959197747,825242420,909719601c842283116,925905206,959199283,876032564,876033590,959461740c892548406,959197238,926036788,875902770,892483692,892875572c942420535,942944825,892614705,825505644,926102837,959197234c892746032,892743732,842610796,808464696,942421811,925972786c925972531,859060588,825308209,942421815,942944825,892417586c942684268,875837749,942422328,892352821,875704888,959789164c825373235,942421558,892483893,942944565,942684268,925907257c925645110,876032308,942944313,909588588,909719856,942420787c909718839,859256630,959592556,859125553,959197237,809055538c808464949,842610796,959656246,959199283,909718834,842413113c842610796,859320628,959198005,959723058,892875317,892483692c959525938,942421046,808924471,808857910,825505644,943011123c959198770,876032564,959984697,892811372,892481593,942421809c925972786,859321652,842283116,825571376,959199286,825833781c942945848,959789164,926036529,942421555,808662322,959722551c825766252,842151477,741619257,942815544,926038320,876112946c892416562,741816116,892874808,892942386,809004083,858929464c741685297,808662073,909324337,842558768,842281525,741356082c876097592,876033590,876045109,825373745,741617713,892941625c825832498,876096564,825569586,741947188,909521977,876098609c808987697,859387704,741620019,859124280,858927927,876176178c876099122,741617714,926038328,875705396,876096567,842348853c741486899,926038328,959722548,876096566,859320882,741683507c808859448,909456953,842556214,925905717,741882166,892418097c959591985,959199027,842282546,808727097,842283052,825504052c942420019,842348592,959723832,942684204,825438777,962803000c825242420,808858416,842610732,892940344,942420024,960051253c926233651,825505580,959657269,942420535,875901497,959721784c909261100,959657523,946024502,808466736,892874804,942684204c858994999,925645113,943206708,825701168,892483628,842543924c942421813,875901492,959918388,959592748,825832248,962803509c943012144,959984694,859060524,892548914,959199538,842610997c942814256,959789356,909129268,942420022,892941620,808727857c859060524,825308209,946026550,825504308,892350771,942684204c875837749,959199032,943012144,892876600,842283052,842608694c942420528,942944825,842610227,842283052,943206704,962804022c842281524,876032560,842283052,909719348,942421046,926429753c909652022,943011884,909523255,959197749,892746037,808923703c825505580,859386935,946024496,892416564,943077680,959461420c892613936,942420785,808466736,825765940,842283308,808792376c925643315,943075636,909522739,942684204,960049717,946026806c875901492,959787315,892614700,808662329,942421815,842610736c808727603,859060524,926298162,942420785,842348592,825571640c959461676,825635379,946025011,825242164,808595769,859060524c926298162,959198262,943143221,808530233,825505580,858863672c959197753,842348853,925970999,909261100,842348083,946025779c925972786,876098868,842610732,858862649,959198006,808662578c825307696,942684204,875837749,942420536,892352821,875704888c942684204,825506103,946026038,909391920,875573301,959789356c909455925,925642808,825635124,959657784,942684204,960049717c959199542,842479925,959655986,859191596,942881075,946026292c909718839,808596790,959789356,859387959,942420790,842479664c942815286,842283052,892481844,824980025,842346808,842020153c808987702,959789112,1664693561,808859448,943011641,876162102c909391666,741357622,909717561,909456181,876162096,842478131c741618999,842216505,909588016,909716532,808792112,1664497716c909194295,892679480,808987705,959591736,741946937,959788856c959721776,842542133,892809529,741946419,943010360,859255091c892939317,825832761,1664299831,892874808,892942386,876096561c926364722,741814582,892874808,942944307,842542132,808466229c741749047,926038328,825242932,876031030,859125041,1664235321c875901496,892483635,842607671,942878774,741750320,909521977c842216497,808987705,943011896,741619249,842150968,875573816c892939313,926234169,1664103986,909457208,942684467,876162105c892417590,741553720,909261112,943274295,892939316,825832761c741749042,842347064,809054516,876162096,859321906,1664234809c892418097,959590966,959197750,842348853,875641140,942684204c875836980,942420276,892809524,909588790,909261100,808794420c959198258,959789365,909523248,909261155,892613684,959198265c842348848,825505586,825505580,959591733,942421812,959460919c842609975,909588524,825505329,942420021,825636912,943077424c959789155,842347057,959199545,892483888,858994745,842283052c808663090,959197749,842348853,808923445,909392172,892612918c942421559,926167604,875968057,842610787,825440308,942422066c875705650,808466737,842283308,959658038,824980021,909455672c909718066,842607666,808925493,741488692,926037049,808464437c842556208,825768244,741617715,842609976,892876085,808987702c959591736,741619513,926037049,892351286,842607672,959591478c741487927,875705400,926431031,892953398,892482873,741619249c909457208,943206452,942746680,959722801,875835698,942684204c909586999,942421296,926429753,909194037,959789356,942879285c946024761,926167604,959984440,842283052,959459638,959198265c943012144,909719350,942684204,875770425,925644852,943075636c842478132,842283052,892875827,946025273,825504308,825832244c959592492,909457201,959198512,809055538,808464949,808859948c842020144,959198258,842348853,876165171,842283308,926103606c946025520,942944825,825308722,959461676,876163383,959198256c943075892,926496307,875706412,892352569,942420531,926233911c808923188,959461676,909522228,962803257,875903285,943141424c909261100,925905716,942420279,858797623,859387187,959461676c842151222,959199286,943075892,842478644,825766188,959787829c1664103477,875901496,959920435,808987699,959985976,741423412c959722040,942813240,842607665,842479925,741945909,859387192c909193778,892939312,858995001,1664235828,926234424,875835703c876031029,875902257,741816372,825636664,842609718,926428209c859189558,741683761,892941625,926036020,842542132,909325877c1664168505,926234424,842413104,892939320,959985465,741355569c959984952,808597810,842542131,876032313,741947189,926234424c959657264,959982642,842283314,1664103217,892941625,959984434c808987702,909718840,741685042,892874808,892679993,876162103c892809267,741488950,909652024,943010358,876031024,909392177c1664497201,892941625,909719090,842542129,875574581,741749048c858994233,925905721,959982648,875640370,741815865,842150968c825439032,959982642,859060018,1664104505,859385913,925971001c942746678,842282289,808925238,959789100,842609968,942420789c892483893,842281271,942684204,959984181,942421300,909456690c825439033,892811363,943207222,942421299,942750005,842085945c859060524,876097586,925644345,876032308,943272505,959789356c926364982,942420280,959527221,909520944,892614400,842217528c875835692,808466229,1815295025,876096560,943075890,1815230262c529543469,0,1053818880,0,0,1051525120c812384256,896282668,741355572,808857906,909208624,741355570c808857906,825388080,741355574,741370928,842296368,842149937c1815096371,875639341,959853366,741749557,825650226,959525681c741879864,909259058,909455666,913061169,825438513,942684217c842084908,892416566,1815425334,909717805,825438261,741618228c892613681,858796087,762065203,892746033,875639600,824980530c926233652,858992688,825322545,926431026,808858932,909521196c875903031,1815361585,960050737,808532024,824979766,892940601c909718321,926247993,842347572,741423157,842479413,875770928c943287347,842610736,741618487,842018866,959723320,829173816c959853616,909653302,943270965,959722544,1815361584,825571121c926299187,824980792,842413110,825635641,942763061,808727093c892745521,909521196,909324856,1815623731,909326133,926102836c959523891,942814771,842348342,876033388,909390900,824979510c943273782,808793906,825322548,842609713,926366007,859256108c943273781,829175603,842412857,892810808,926231602,842282036c1815228726,926496057,926363954,859122743,842084665,1815426359c859126065,909128247,942421559,842216498,909129015,959789164c959854643,824981810,875639609,876033336,942763065,808663345c959853367,859386156,876033590,1815556409,892548917,859322679c909192247,875706422,808858934,842019180,959985977,741946167c825832245,892612913,942763064,842149943,842479413,892875052c925905712,1815162935,959526961,825439280,892090675,926233399c926103609,825766252,842281017,741357616,876099889,876163385c829175600,875836214,842086201,842542133,926036788,1815491381c825243441,825767737,824981044,842610231,959919155,909208630c875706681,842543923,892940588,960051506,1815295794,926037049c842085428,808594485,859058224,808924982,909586796,959787321c741357618,825243441,875900982,896283960,859059252,942944310c925906988,858797365,829175858,858862384,892483636,959917112c959854384,1815623990,909654065,858928696,824981561,909521721c909128504,942763062,942750006,926232626,825831724,942749492c1815621939,842348849,925971509,824981305,808532017,909456437c808545337,943009843,808661298,859255084,942879796,1815491641c808529969,959721527,824981305,942815288,925906999,925985841c942945841,926038322,892940588,892352562,1815360311,842412601c909521715,808528946,959920432,909258801,808991084,809055284c824979767,959591219,858928438,925985842,909128240,808924721c842610476,859256628,829173808,942815288,925906999,959523889c909128501,926431287,825373036,926495029,741552944,909654065c858928696,829175865,909521721,909128504,942746678,942750006c926232626,825831788,825374516,741486649,842348849,925971509c829175609,808532017,909456437,808528953,943009843,808661298c859255148,942879796,741749817,808529969,959721527,829175609c942815288,925906999,925969457,942945841,926038322,892940652c892352562,741618487,842347064,825831732,876178488,959920178c741947442,960051505,859060277,829176112,909719096,909718834c925969464,943273777,859058225,875573612,892418103,741946165c909654065,809055544,829175862,909521721,909128504,942746678c942750006,926232626,825241964,942749488,741880115,943273521c909652531,829175097,825374008,825700916,808594482,909588785c842609202,892483692,842018869,942420274,909391920,926496308c858796652,959657270,741749300,842150968,809054513,959999025c875640370,741422649,808529969,842543159,829175861,859322678c959854642,909192245,943011638,875771705,892940652,959655988c741750065,892613685,875770160,809004089,808793399,741749043c825438257,892351024,946616375,825504308,943011891,825831724c942683956,1815622197,892548917,859322679,926231607,942945332c1815098929,942815544,825308983,808528944,808923185,943010360c808465004,942748464,741554229,892416817,943142969,929838642c925971769,959788342,943206700,842414134,1815623987,943076913c892613682,824981555,926103095,959460403,842558518,926036788c741618229,926169137,909719861,829174838,808465200,825440053c942746675,909588790,809054768,808728684,926300217,824979764c925905200,876164144,943287352,959722544,741422896,942945073c942881078,829173814,858862390,959461427,909192248,943207475c842544183,909521260,842348599,741355572,959526961,892547377c829174832,842085174,959787058,959523888,943272501,892745009c842610540,809055539,824981554,858862903,825243700,959540277c909587763,926103604,808923436,926300209,1815097651,959526961c892547377,824980024,842412856,909194801,926379062,942748473c741946931,859126071,892745776,808610869,926429744,808991028c859320620,892941365,1815556400,892874808,808662329,942746680c825766195,942683696,926365036,842085942,959197496,892614967c842283312,943206764,875770933,741422900,926167345,926234163c896284211,892482356,926496311,858796332,808596272,1815557431c859126065,943011895,925642809,842412345,875574068,808923500c808727345,741945648,859387703,825570097,959540279,825309489c926365239,825700652,808990008,1815689008,943077425,959461175c824980019,892875063,909521462,925985849,825241904,842414131c825831724,925907257,1815163702,892874808,808662329,959523888c943012153,858993201,943206764,825439797,741816368,825243441c875901232,829173809,875705656,959788080,942746677,909588790c959787824,875573612,875836466,741683252,892548913,942879284c829174832,943011896,842610738,942746674,909653560,943272754c825438572,892481845,741553720,909654065,892810037,829173817c943141177,892482615,808594489,859058224,859322166,859255148c808990769,741749048,876099633,875966773,829175350,925905200c892613938,925969462,892418353,926495285,825241964,875706160c741355826,942749489,875902517,829174583,842085168,959918648c859122736,825307449,1815622964,892809272,842215477,808528953c808923185,943010360,825242220,808466745,741421104,959524914c842151479,946614841,808793394,825373232,942684204,892744247c845952312,892744496,842283315,876096566,825307698,1815162937c926429240,842414130,808528949,808923185,943010360,892809580c858993457,741553972,892548149,926363960,809004085,808793399c741880371,825438257,842544179,929839157,909586489,943273529c959920428,959460660,845951540,943141168,842413105,808594487c909588785,842609202,892483692,842018869,942420274,842479664c892876086,858796652,959657270,741749300,842150968,809054513c809004081,942815032,741683766,808529969,842543159,845953077c808923440,943206713,808528951,909326132,842019120,943206764c959789110,741881392,959527217,926365235,829174584,892941363c926300211,808594482,859058224,808794166,808465004,959525680c741618739,808529969,959722039,963393847,875966520,959789363c808726828,842412592,1815295026,808859959,876097586,942746680c909653560,943272754,943206764,960050486,741685559,808529969c875901495,829175349,825831735,959591733,808528951,842477617c808530484,825700716,892745016,741553972,825438257,926038066c946614329,808858164,842282041,959657260,875639089,946615863c892679984,959591216,825241900,942683952,1815622962,959524914c808464441,841756976,926495024,959590966,926444594,909522741c741552947,876097592,876164150,808610868,859125299,909259833c842283052,959525170,946614576,842479664,892483128,825241900c942683952,1815622962,925970482,942750000,824981304,859255856c808529974,942763058,926429752,842477876,959525164,875640888c1815492144,808727605,892875316,959523891,842478389,842610994c909586796,808923448,741684272,842348593,842414391,829175605c925905200,960050224,959523894,942683704,892482611,909719404c942683697,824980532,875574070,909456696,959540278,926430771c876033593,909652268,942684472,1815359540,825439793,808989491c824980281,925972529,859322160,959933492,875771445,741554487c876164921,876163125,959540274,825636921,875704628,959789100c858929203,829174579,875705392,892942130,959523896,808596275c808597557,943075692,808662580,741946166,959526961,825504816c963393078,892614967,842283312,892743980,909392176,1815426870c859059253,859257142,808528945,825569331,875638835,859189612c943208496,741749298,959657781,859190066,959933495,926364722c741421874,959854641,892482104,829174070,959461425,808924472c808528952,959592244,858992691,859320684,842282290,741618229c959527217,892417330,929837366,926167609,825438775,892875052c909653298,1815296309,960051505,859060277,824981553,842216249c942944305,808545328,926299956,943206457,859386156,808793910c1815492915,926101554,942946102,824979505,925905200,892416562c942763062,943010357,859387190,859059500,892418101,829174322c858862384,808595504,959917105,959854384,1815623990,876164921c876163125,942746674,875575601,943272244,859059564,892418101c824980018,858862384,808595504,959933489,959854384,741882166c876164921,876163125,925985842,808595760,825243449,959852844c842021177,1815295541,876099121,825307446,942421047,892679984c942814000,825241964,942683952,741881138,943077425,892352313c829174585,960051510,926233136,909192244,825635896,876032305c859320684,808859952,741617717,959527217,859123769,829175096c925905200,892483632,959523896,892810803,859321136,858796652c876033591,741355832,808529969,825373239,963393077,875966520c959789363,858796588,892483126,1815098674,859058225,943077682c824981556,943077432,909130037,959540280,959526707,926430515c808464940,909325360,1815622712,808464434,859386163,824980532c925905200,926495794,943287353,859059760,741946681,808465457c842151474,929837876,842020409,942946352,943206700,842414134c1815623987,909654065,926497077,824980793,925905200,892613938c925985846,892418353,926495285,825241900,875706160,1815097650c942749489,875902517,824980279,842085168,959918648,842558512c892351797,741357365,825832245,926167345,926444600,959788596c741554481,943206456,875837749,808545329,808923185,943010360c825242156,808466745,1815162928,959524914,842151479,959197753c858797618,892613682,942684268,926431289,841756978,892744496c842283315,892890166,858929464,741423157,943206456,892942645c808545337,808923185,943010360,825242156,825831479,1815558200c926167089,825243187,824980016,942815288,925971511,825322546c825767993,909520948,875836716,942814256,829174581,926102841c960049714,925969458,926495024,892876344,875573612,892613682c741421364,825439793,959787314,829174323,926102841,926036785c959917104,926364722,1815163698,959527217,909587769,824979760c825833782,943075640,808545331,842477617,925905460,909652268c876164153,1815164984,959526961,825504816,824981046,858862390c858798131,875916337,925905204,741881653,892876089,926037300c926247985,876098867,741815353,876164921,876163125,925985842c825702454,960049204,825766188,942880824,1815622198,892482616c825571381,842607672,909324342,1815623735,909194295,842151985c842607673,959852854,1815556913,926494777,909654321,842542129c876032313,1815622456,876097592,808596790,842542128,808727605c1815295280,926037049,926299700,809053237,943207737,1815099703c809054264,909587509,808987704,942815032,1815361590,859189817c825372720,842542135,959920436,1815361079,959787577,808596784c926428208,875966774,1815360561,842216505,892548920,892939314c842151737,1815360565,875639863,959984178,876162102,892614962c1815295792,942814265,925905208,842542136,859255097,1815359800c943207736,959656502,892939312,825635897,1815556660,825831481c875704889,876162104,925905459,1815426868,892482616,942748724c809053235,825374009,1815098930,858928184,959789108,876031033c892678961,1815230261,892941625,909719090,959982641,926168370c1815557939,825831992,859321399,876096562,892874802,1815361329c926496057,892352312,892939320,858928441,1815623736,842216505c808792631,959982641,892614450,1815687216,909259832,875900977c808987696,892678201,1815687989,959722040,892678456,892873780c842414136,1815294009,842347064,808923956,892939312,808727865c1815557938,892940345,909588280,842607667,858796342,1815359542c959983672,859058994,842607670,808465206,1815687218,892418097c909588784,959197493,842348853,825637174,842610796,859255861c942421815,943273010,875704368,842283116,942813492,959198773c959527216,825243700,909261164,809056051,959197750,876032564c859255864,825505644,959853625,942420275,842086709,825700406c842610796,926233655,942421559,825636912,959854640,909261164c926495284,942421044,960051248,942813233,959789164,909128243c942420018,876163641,892744497,825766252,909456693,741355572c942815544,808989751,809004088,842413624,741945907,926037049c943076916,842558512,909522741,741685553,909259833,959853368c842624054,892744502,741749552,808596536,876164408,892955698c926495033,741751092,909261112,909718577,876112951,859320882c741486899,842216505,909588016,926444596,808924981,741552953c875639863,809054770,842624048,926298422,741684275,842412601c909194291,959999027,876098102,741421362,875706680,892547640c842624054,909718582,741421363,926430520,858994233,809004082c909718840,741488434,892418097,876033333,946614579,842086709c892743734,859060524,942747952,963392825,875967794,959461426c842283052,858927412,946615604,926233911,943075380,942684204c892547641,946614320,842479664,892613431,825505580,909456441c946616372,942881077,858797879,892483628,808466229,963393337c875903285,959918640,892483628,876163123,963393848,909325874c959656501,892483628,909127735,946614837,960051248,942682160c825766188,959985205,1815621680,808662073,842282807,892939317c825635897,1815426865,959722040,825241656,959982649,892811314c1815295536,892940345,909390130,842607666,892877109,1815688248c842347064,809054516,876096564,875639858,1815163697,943010360c842477875,842607668,925907253,1815557426,892418097,926103089c942420528,926429753,942684212,942684268,858928694,959199538c842348853,943208499,859060588,825372976,942420789,960051253c825242163,859060588,926298162,942421046,859059506,926496569c825505644,859189560,942422070,875705650,825504819,892811372c842084409,942420531,925972786,959461427,892811372,909455415c959198773,943143221,808988728,842283372,909521975,959199031c943012144,809056056,959789420,943142967,942421042,926233911c842085939,892811372,875967288,925644342,943075636,842347059c842610796,959984693,959198001,926429748,876098105,959592556c942946097,959197747,825242420,909719601,842283116,925905206c959199283,876032564,876033590,959461740,892548406,959197238c926036788,875902770,892483692,892875572,942420535,942944825c892614705,825505644,926102837,959197234,892746032,892743732c842610796,808464696,942421811,925972786,925972531,859060588c825308209,942421815,942944825,892417586,942684268,875837749c942422328,892352821,875704888,959789164,825373235,942421558c892483893,942944565,942684268,925907257,925645110,876032308c942944313,909588588,909719856,942420787,909718839,859256630c959592556,859125553,959197237,809055538,808464949,842610796c959656246,959199283,909718834,842413113,842610796,859320628c959198005,959723058,892875317,892483692,959525938,942421046c808924471,808857910,825505644,943011123,959198770,876032564c959984697,892811372,892481593,942421809,925972786,859321652c842283116,825571376,959199286,825833781,942945848,959789164c926036529,942421555,808662322,959722551,825766252,842151477c741619257,942815544,926038320,876112946,892416562,741816116c892874808,892942386,809004083,858929464,741685297,808662073c909324337,842558768,842281525,741356082,876097592,876033590c876045109,825373745,741617713,892941625,825832498,876096564c825569586,741947188,909521977,876098609,808987697,859387704c741620019,859124280,858927927,876176178,876099122,741617714c926038328,875705396,876096567,842348853,741486899,926038328c959722548,876096566,859320882,741683507,808859448,909456953c842556214,925905717,741882166,892418097,959591985,959199027c842282546,808727097,842283052,825504052,942420019,842348592c959723832,942684204,825438777,962803000,825242420,808858416c842610732,892940344,942420024,960051253,926233651,825505580c959657269,942420535,875901497,959721784,909261100,959657523c946024502,808466736,892874804,942684204,858994999,925645113c943206708,825701168,892483628,842543924,942421813,875901492c959918388,959592748,825832248,962803509,943012144,959984694c859060524,892548914,959199538,842610997,942814256,959789356c909129268,942420022,892941620,808727857,859060524,825308209c946026550,825504308,892350771,942684204,875837749,959199032c943012144,892876600,842283052,842608694,942420528,942944825c842610227,842283052,943206704,962804022,842281524,876032560c842283052,909719348,942421046,926429753,909652022,943011884c909523255,959197749,892746037,808923703,825505580,859386935c946024496,892416564,943077680,959461420,892613936,942420785c808466736,825765940,842283308,808792376,925643315,943075636c909522739,942684204,960049717,946026806,875901492,959787315c892614700,808662329,942421815,842610736,808727603,859060524c926298162,942420785,842348592,825571640,959461676,825635379c946025011,825242164,808595769,859060524,926298162,959198262c943143221,808530233,825505580,858863672,959197753,842348853c925970999,909261100,842348083,946025779,925972786,876098868c842610732,858862649,959198006,808662578,825307696,942684204c875837749,942420536,892352821,875704888,942684204,825506103c946026038,909391920,875573301,959789356,909455925,925642808c825635124,959657784,942684204,960049717,959199542,842479925c959655986,859191596,942881075,946026292,909718839,808596790c959789356,859387959,942420790,842479664,942815286,842283052c892481844,824980025,842346808,842020153,808987702,959789112c1664693561,808859448,943011641,876162102,909391666,741357622c909717561,909456181,876162096,842478131,741618999,842216505c909588016,909716532,808792112,1664497716,909194295,892679480c808987705,959591736,741946937,959788856,959721776,842542133c892809529,741946419,943010360,859255091,892939317,825832761c1664299831,892874808,892942386,876096561,926364722,741814582c892874808,942944307,842542132,808466229,741749047,926038328c825242932,876031030,859125041,1664235321,875901496,892483635c842607671,942878774,741750320,909521977,842216497,808987705c943011896,741619249,842150968,875573816,892939313,926234169c1664103986,909457208,942684467,876162105,892417590,741553720c909261112,943274295,892939316,825832761,741749042,842347064c809054516,876162096,859321906,1664234809,892418097,959590966c959197750,842348853,875641140,942684204,875836980,942420276c892809524,909588790,909261100,808794420,959198258,959789365c909523248,909261155,892613684,959198265,842348848,825505586c825505580,959591733,942421812,959460919,842609975,909588524c825505329,942420021,825636912,943077424,959789155,842347057c959199545,892483888,858994745,842283052,808663090,959197749c842348853,808923445,909392172,892612918,942421559,926167604c875968057,842610787,825440308,942422066,875705650,808466737c842283308,959658038,824980021,909455672,909718066,842607666c808925493,741488692,926037049,808464437,842556208,825768244c741617715,842609976,892876085,808987702,959591736,741619513c926037049,892351286,842607672,959591478,741487927,875705400c926431031,892953398,892482873,741619249,909457208,943206452c942746680,959722801,875835698,942684204,909586999,942421296c926429753,909194037,959789356,942879285,946024761,926167604c959984440,842283052,959459638,959198265,943012144,909719350c942684204,875770425,925644852,943075636,842478132,842283052c892875827,946025273,825504308,825832244,959592492,909457201c959198512,809055538,808464949,808859948,842020144,959198258c842348853,876165171,842283308,926103606,946025520,942944825c825308722,959461676,876163383,959198256,943075892,926496307c875706412,892352569,942420531,926233911,808923188,959461676c909522228,962803257,875903285,943141424,909261100,925905716c942420279,858797623,859387187,959461676,842151222,959199286c943075892,842478644,825766188,959787829,1664103477,875901496c959920435,808987699,959985976,741423412,959722040,942813240c842607665,842479925,741945909,859387192,909193778,892939312c858995001,1664235828,926234424,875835703,876031029,875902257c741816372,825636664,842609718,926428209,859189558,741683761c892941625,926036020,842542132,909325877,1664168505,926234424c842413104,892939320,959985465,741355569,959984952,808597810c842542131,876032313,741947189,926234424,959657264,959982642c842283314,1664103217,892941625,959984434,808987702,909718840c741685042,892874808,892679993,876162103,892809267,741488950c909652024,943010358,876031024,909392177,1664497201,892941625c909719090,842542129,875574581,741749048,858994233,925905721c959982648,875640370,741815865,842150968,825439032,959982642c859060018,1664104505,859385913,925971001,942746678,842282289c808925238,959789100,842609968,942420789,892483893,842281271c942684204,959984181,942421300,909456690,825439033,892811363c943207222,942421299,942750005,842085945,859060524,876097586c925644345,876032308,943272505,959789356,926364982,942420280c959527221,909520944,959789411,875770681,959198521,909325874c842151732,825505580,942748212,959198263,892877109,825505332c842610732,825374772,942421040,925972786,808923188,959789411c875640372,942421298,842610736,842478644,942684204,959984181c959197749,959789365,875835954,943011884,909261113,942420281c842217781,876099120,842283107,842151986,925642809,825635124c959590968,959789356,842478133,942421809,825504313,808661815c959592748,859255608,959198774,909194802,959460919,892483683c926430004,942421303,926429753,842346549,959461676,842216758c824981561,842346808,808662585,909716537,825569328,741683253c809055544,926036022,842556215,825768244,741553461,842150968c875705905,876162105,875837746,741683251,892874808,842216756c842607672,960049718,741750073,842216505,892614192,892887863c909652793,741750065,926429240,825832249,942746672,959722801c892418354,909261100,892416049,959198261,876163636,842019126c875706412,892942137,962802992,809055538,808464949,842610732c892743988,959197750,909586996,842412083,859060524,858796336c942421813,942881077,809054519,959789100,892941616,946024496c825504313,825241912,959592492,859060017,942420530,909654069c876098354,942684204,892680501,959198256,825833781,892350775c959789356,859059512,828585016,909455672,960049970,926428208c875966774,741421625,825636664,842085174,876162101,909391666c741619510,892679992,808858935,876162097,842478131,1664365618c809055544,909457717,959982644,942748722,741421105,959722040c825241656,892873784,842414136,741619763,892874808,808793401c892939316,858995001,1664694324,943273273,942879797,876031028c842545201,741750321,825636664,842609718,926428209,859189558c741683761,959787577,876098872,808987698,892941624,1664103991c842347064,875836212,892939321,842348601,741618744,808596536c925970738,942746679,959591729,825505077,909588524,825833776c942420274,808662322,909390903,842283363,808530484,942421812c926298681,876099897,842283308,808726840,942420016,875705650c875968817,842283308,959658038,925643317,943206708,942879025c859060579,876033840,942421298,892547641,858862386,959592492c892614449,959198520,892350518,808531249,909261100,825439026c959198771,959527216,875835954,892483683,943010614,942421561c858797623,892351282,959789100,909128243,942421048,892876848c842348857,825505580,926363958,959199025,842348853,925970999c959789155,926102065,942422326,925972786,909717557,892483884c842346553,942420016,942944825,842217011,959789356,942879285c942421561,825766457,858798128,959789155,825307699,942421555c959920181,842348086,909588524,892547888,925643065,892547380c842217525,942684204,960049717,942422326,926102834,959656499c859191651,808663347,942421815,909718839,808596790,959789356c859387959,942420790,959920181,943207734,842610732,825440308c824981042,808792376,926300217,892887860,943009849,741683762c808662073,943077175,842542130,825768244,741750069,808662073c859060023,809053234,808661305,741815088,892941625,942813236c892953392,909260089,741814327,875967033,825569331,808987701c875967544,741356601,859385913,909325618,942746672,842413361c842086194,942684204,875836980,946025523,942881077,859189558c875706412,892352569,959197747,809055538,808464949,909261100c926234932,959198265,942814004,859124535,959789100,926496048c929247286,876163380,825767478,942684204,875902516,942421813c892416564,876033073,959592748,943141688,942421559,842019380c959460400,842283308,859190329,962802229,808596276,808466230c842283052,825504052,824980531,909455672,943272754,809053239c875902521,741684784,875967033,925906745,842542135,808991028c1664301367,959787577,808596784,959982640,858863154,741880633c959787577,876098872,959982646,942748722,741553459,875967033c942814521,842542133,825504309,1664102457,926234424,909194800c942746672,959460657,808793655,842283308,876164151,942422328c809055543,925971762,875706412,842020921,942422327,942682676c943075637,959789411,909652281,942422068,892678708,842085688c842610732,925971763,925644601,892547380,892744503,892483628c842150712,959198516,909194802,892613431,909261155,909390900c959197232,943143221,909718840,825505580,875836725,959197496c808596276,909456438,892811308,926364472,942422324,875903024c959591221,942684259,825438777,959198520,825242420,808858416c892483628,825373746,942421557,909391920,892614454,825766188c842412341,741880377,892941625,825832498,876110644,825569586c741947188,825832761,892811065,892873779,926496568,741880118c909261112,943076145,876162098,876099122,741881394,875967033c942813491,876110649,909457201,741881657,926038328,959722548c876096566,859320882,741683507,942815544,909193273,892873782c959592760,741619252,875639863,892416818,876176183,909128243c741750068,959592760,875967028,808987701,892613944,741815091c959983672,942748466,876162101,808529971,741357107,842347064c892416564,842556214,825440309,741947188,892418097,842544437c959197232,909194802,959983671,892483628,825439282,942421816c943273010,909193264,842283308,842346808,962803768,926496050c825308465,892483628,892482099,942421556,909587762,859388215c959461676,959459893,942422068,859321655,909195062,842283308c842281272,946026037,925972786,825767220,909261100,942813233c959197492,875573302,875640633,892483884,876164665,959199285c959723058,875704373,842610732,859191096,946025524,926233911c842085939,842610732,909324598,925643320,842281268,875967281c892483628,926495540,959198009,943143221,875639607,959592492c859060017,962802482,808531506,825505842,909261100,926298928c959198520,825833781,875573559,909261100,926168627,824980018c825569592,959853366,892939320,926037305,1664561458,892940345c909588280,842542137,959920436,741357111,943010360,943141683c876162098,892809267,741356598,892874808,858993972,876096561c926364722,1664561462,959787577,909391152,809053232,842348089c741881394,825636664,892417078,942746675,909194545,876099892c959789356,959853109,942420278,808793394,909195316,875706467c808532025,942421556,909654069,809055026,943011884,825768247c942420275,825832759,926102326,892483884,842346553,925643824c943206708,859125297,842610787,808859448,959199544,858797618c808465207,909261100,959919154,942421304,959460919,926300216c825505580,859124024,942420789,909194807,825375028,909588579c825439793,959198514,943273266,842283061,892483628,875704375c959198261,875573302,875573817,892483628,825636407,959199288c943206964,875706416,825766243,842151477,741882161,875706680c825635384,842542134,825701685,741423155,909259832,926299952c809053234,875705145,741487667,892418097,926102070,962802995c959527216,892940852,842283052,959526193,942421304,808858164c859256375,959789356,942814520,824980533,892678456,825833013c842607667,876164150,1664562999,909717561,842216501,876096561c842282290,741945905,808859448,825438771,942746675,842413361c909456434,909588524,892811568,942420537,959789104,809056054c842283107,825373749,942422066,842479664,892352055,825766188c892940853,741357618,808858169,875575091,842607673,960049718c741355575,809054264,858927925,876176183,925905459,741815095c892418097,926497072,942420784,892352816,875967028,959461676c892811317,942422320,943274032,875575095,842283308,808792376c828584499,859124024,959787318,892873776,959983929,741814584c859124280,842478135,876096560,842282290,741684017,960050489c859058226,942746678,909325617,959918129,959789411,892811319c942421815,959789104,876099382,909261100,842543668,942422064c909718839,876033846,825766188,808858421,741422645,842150968c808793649,959996725,942945586,741356089,959592760,825440563c876096564,825569586,741815095,892418097,892352051,942421302c859190583,859191353,959789356,825505849,946026551,909194807c842019122,842610732,959721782,824980022,842346808,959919417c876162098,875640882,741684786,959787577,808596784,876096568c842282290,1664496433,842609976,959460661,942746679,892548401c808466489,859060524,926363698,959198771,892746037,842020150c842610732,859386681,942420529,859190578,926496821,825766243c909456693,741357110,943010360,942944563,926428209,875575093c741947448,825636664,808530486,842607668,892352821,741946676c892418097,943075892,946026550,942944825,909194802,842283308c926430263,942421042,892352816,892547635,892483628,808728371c824981808,808792376,859387961,892873776,942815544,1664366641c926496057,808532280,926428216,825438262,741552944,909261112c909719607,942746673,858928433,825635376,842610732,909194297c959198514,825702704,809054265,959789411,909260857,959197492c909194802,808923960,825766188,926233909,741946169,943010360c960049459,892873778,825373497,741947699,808859448,909456953c959996722,876034098,741486648,892418097,858863155,959199538c959723058,926232630,842610732,858928435,942420529,859386425c808596281,943011884,876098105,828584244,909455672,859255602c876096566,909193778,741683253,926429240,859189817,892939313c842545465,741422134,909261112,892613681,942746672,943076657c909193783,959461731,943273266,942420531,809055543,926366000c942684204,909588537,942421561,926298681,825242168,825766188c926430773,741947449,926496057,875573810,959996720,943142450c741750068,942815544,943141687,876096560,875639858,741749553c892418097,808728882,942422320,875770420,875966519,942684204c959656505,946026037,859386425,842085177,942684204,943141431c824980790,892678456,859387701,959982648,808728882,741684275c892940345,942815288,876096560,925906482,1664562742,926430520c875771449,942746674,892548401,842282297,959789356,909326393c942420535,892352821,876165432,842283052,909586486,942420023c909391920,909128245,825766243,926430773,741880114,875706680c959461425,809053239,943207737,741619767,825832761,959723321c876096563,942945074,741553464,909455928,925972275,876110644c808531506,741751095,842609976,909653301,876162097,825373746c741683512,842216505,825242423,926428208,875575093,741881395c842150968,825307960,876176182,858863666,741488948,825832761c926365753,892939315,926037305,741749042,842347064,808923956c809053232,825635385,741619249,809054264,892352053,892953393c926495033,741356855,808859448,909455923,892873780,892678713c741619256,892678712,875967792,892939316,859125817,741683766c875705401,926036018,876110645,909652018,741945399,926233144c808726576,876096566,808531506,741751095,842412601,892744499c876162101,825373746,741946677,909455928,825833011,892953394c875903033,741356598,842608697,909193526,842607668,892941366c741619762,875705401,875573554,909716532,825569328,741880882c942814265,858927921,892953395,959985465,741619249,825831481c875706418,876162099,808596530,741880112,825636664,875967286c959982641,875837234,741816628,926233144,892483126,809067314c909456441,741554486,858862647,926233909,876162098,892418098c741618741,959983672,892811576,808987697,875573305,741881904c875705400,842412849,876045108,892614961,741814329,808858169c875575091,876162105,909586483,741749049,892482616,825571381c809053234,842151225,741422135,909194295,892679480,809067315c959787577,741552952,943273273,909325109,876096568,875705906c741618992,926038328,808793140,876031026,959723313,741487925c892874808,859125305,926442294,875966774,741879860,959592760c959853877,842607672,892941366,741552944,925971511,959459637c809053234,825635385,741486897,926494777,926234673,926442295c842084662,741422393,859387192,943206450,876031026,909653041c741947704,842150968,808793649,809053237,943207737,741749040c875967033,959788084,809001782,875706680,741423161,892417079c892940853,926428211,959657525,741553720,809054264,926364725c876096560,875705906,741880880,842412601,842283065,876045106c876099121,741685042,875705400,808858161,809053233,876163385c741423410,960050489,842021177,926428215,943271990,741486641c875639863,909324594,926442290,909129525,741357622,892483896c875968308,876096560,875705906,741618992,926494777,943011889c876031026,825373745,741553715,875967033,842346547,892887856c876165432,741552946,809054264,942683184,809053234,942749497c741356600,875639863,859060280,959982644,942748722,741816624c808859448,858993459,876176179,875640374,741947189,808596536c808924728,959982649,859060018,741618487,809055544,842346550c876162100,926168882,741487929,858994233,842543673,926442293c926300469,741620023,876164409,842281270,876096566,859320882c741487920,959984952,825505586,876162098,892417590,741617718c842412601,825832243,876176177,892809267,741357619,909259833c808596536,959982644,926168370,741422134,909521977,842216497c876096560,959919154,741619254,909261112,859058993,842556209c892351797,741357621,876163129,875836981,876162097,909194806c741488435,942814265,925905208,892873783,926496568,741947192c875706680,842412856,809001784,909521976,741945906,858994233c858993465,926428215,858798389,741685298,960050489,875968561c959982640,859321394,741880374,825636664,842085174,909730611c859386675,741880888,859385913,926430514,892939316,909456953c741421109,875706680,842412856,809053240,926036281,741684023c909521977,859321393,909730615,825569328,741880882,909259833c909193784,842542128,909522741,741881905,960050489,808596792c942746677,842413361,808990257,942684204,808597046,946025271c942813748,925906994,842610732,859386681,942421809,859190578c926496821,825766188,909259829,741684792,926496057,875573810c842542128,825504309,1664496950,960050489,875967032,959982649c825309234,741617971,892418097,892680498,942421555,876163641c892613424,959461676,825243955,942420019,808858164,909522487c842610787,825702200,824981808,909455672,875706424,876096568c926167858,741619248,809054264,825570357,926428214,909717558c741619253,909457208,892877107,942760760,909194545,926496307c859060524,858796336,942420022,926167604,892811319,842283052c909586486,959199286,809055538,859124279,825766188,926233909c1664496180,875706680,959461425,842607671,858796342,741947440c875705401,842346546,842607672,959591478,741553463,909259833c825373752,876162098,876099122,1664628274,959984952,959854642c892939316,960049465,741880629,858928184,892876852,876162099c942682675,741947700,809055544,943009846,842542136,842478389c1664497465,875705401,943140914,909716537,825569328,741553458c842347064,909193780,892873779,808857657,741881909,842412601c909195321,876162098,825373746,1664496688,809055544,808794421c842607670,909718582,741946933,892678712,875967792,892873780c959983929,741357109,875705401,925905458,926428208,892352309c1664103734,892678712,825766960,959982649,825309234,741488435c808596536,808727608,876162105,808596530,741421877,959787577c943141431,892939318,825635897,1664561716,942815544,926101809c809053234,892679225,741683508,825832761,926365753,876162099c859058483,741421618,959983672,842479672,876096568,859320882c1664235315,892940345,926495026,892939317,960049465,741421872c808662073,875639345,808987700,909455417,741750064,926496057c842283320,876162096,842281267,1664562745,875705401,875573554c842607666,858993206,741421369,808596536,859387192,959982649c825309234,741488435,959788856,942815030,842607672,875836981c1664234547,808662073,859190583,876096566,926167858,741946672c909259832,959918129,892939318,876099897,741554486,825832761c808466489,842607665,959591478,1664627767,808859448,808532025c892939317,842609977,741750069,959591481,959460916,892939319c926495033,741815351,842347064,842281524,809053232,959526713c1664167990,842150968,825307960,842607670,892352821,741748786c825832761,942815545,926428211,842215478,741619253,808859448c959787827,892939312,825635897,1664103479,892483896,808728628c892939318,926495033,741880626,808858169,943142451,926428216c842021173,741357367,875706680,959853368,959982642,892811314c1664235317,875705401,859123762,876162101,875837746,741683768c909261112,808924209,842542133,892351797,741618742,825635385c859320880,892939319,926495033,1664365362,926038328,858797620c959982642,859060018,741487415,909259832,959918129,808987702c875967544,741751094,875705401,825766194,842607665,842479925c1664497719,959787577,859124279,892873777,808857657,741881909c859124280,808597552,876162105,825373746,741683512,959591481c842544180,959982645,925971506,1664497717,909259833,909259832c926428216,926103605,741946423,875705401,842215986,959982648" stroked="t" o:allowincell="f" style="position:absolute;left:954;top:16084;width:313;height:442;flip:x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ascii="ae_AlMohanad Bold;Times New Roman" w:hAnsi="ae_AlMohanad Bold;Times New Roman" w:cs="ae_AlMohanad Bold;Times New Roman"/>
          <w:sz w:val="22"/>
          <w:sz w:val="22"/>
          <w:szCs w:val="22"/>
          <w:rtl w:val="true"/>
          <w:lang w:val="en-US" w:bidi="ar-DZ"/>
        </w:rPr>
        <w:t>إذا لم يتضم</w:t>
      </w:r>
      <w:r>
        <w:rPr>
          <w:rFonts w:ascii="ae_AlMohanad Bold;Times New Roman" w:hAnsi="ae_AlMohanad Bold;Times New Roman" w:cs="ae_AlMohanad Bold;Times New Roman"/>
          <w:sz w:val="22"/>
          <w:sz w:val="22"/>
          <w:szCs w:val="2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2"/>
          <w:sz w:val="22"/>
          <w:szCs w:val="22"/>
          <w:rtl w:val="true"/>
          <w:lang w:val="en-US" w:bidi="ar-DZ"/>
        </w:rPr>
        <w:t>ن التّكوين شعبا تقدّم محاور البحث الخاصة ب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720" w:hanging="720"/>
      </w:pPr>
      <w:rPr>
        <w:sz w:val="32"/>
        <w:szCs w:val="32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19" w:hanging="435"/>
      </w:pPr>
      <w:rPr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Arabic Transparent"/>
      <w:sz w:val="4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  <w:szCs w:val="36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1:00Z</dcterms:created>
  <dc:creator>Sacré Net</dc:creator>
  <dc:description/>
  <dc:language>en-US</dc:language>
  <cp:lastModifiedBy>vrpg_ing</cp:lastModifiedBy>
  <cp:lastPrinted>2014-02-06T13:29:00Z</cp:lastPrinted>
  <dcterms:modified xsi:type="dcterms:W3CDTF">2015-01-20T08:41:00Z</dcterms:modified>
  <cp:revision>2</cp:revision>
  <dc:subject/>
  <dc:title/>
</cp:coreProperties>
</file>