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120" w:after="0"/>
        <w:ind w:left="0" w:right="0" w:hanging="0"/>
        <w:jc w:val="center"/>
        <w:rPr>
          <w:rFonts w:cs="AdvertisingExtraBold;Times New Roman"/>
          <w:b/>
          <w:b/>
          <w:bCs/>
          <w:sz w:val="40"/>
          <w:szCs w:val="40"/>
          <w:lang w:val="en-US" w:bidi="ar-DZ"/>
        </w:rPr>
      </w:pP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مهوري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ـــ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زائري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ـــ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ـد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ّ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يمقراطي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ـ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ـش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ّ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عبيــة</w:t>
      </w:r>
    </w:p>
    <w:p>
      <w:pPr>
        <w:pStyle w:val="Normal"/>
        <w:tabs>
          <w:tab w:val="clear" w:pos="708"/>
          <w:tab w:val="left" w:pos="993" w:leader="none"/>
        </w:tabs>
        <w:bidi w:val="1"/>
        <w:spacing w:before="0" w:after="24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98775</wp:posOffset>
                </wp:positionH>
                <wp:positionV relativeFrom="paragraph">
                  <wp:posOffset>445770</wp:posOffset>
                </wp:positionV>
                <wp:extent cx="847725" cy="635"/>
                <wp:effectExtent l="0" t="0" r="0" b="0"/>
                <wp:wrapNone/>
                <wp:docPr id="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9" stroked="t" o:allowincell="f" style="position:absolute;margin-left:-228.3pt;margin-top:35.1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وزارة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ت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ّ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عليــم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عالــي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والبحــث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علمــي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Arabic Transparent" w:hAnsi="Arabic Transparent" w:cs="AGA Sindibad Regular;Times New Roman"/>
          <w:b/>
          <w:b/>
          <w:bCs/>
          <w:sz w:val="44"/>
          <w:szCs w:val="44"/>
          <w:lang w:val="en-US" w:bidi="ar-DZ"/>
        </w:rPr>
      </w:pPr>
      <w:r>
        <w:rPr>
          <w:rFonts w:ascii="Arabic Transparent" w:hAnsi="Arabic Transparent" w:cs="AGA Sindibad Regular;Times New Roman"/>
          <w:b/>
          <w:b/>
          <w:bCs/>
          <w:sz w:val="44"/>
          <w:sz w:val="44"/>
          <w:szCs w:val="44"/>
          <w:rtl w:val="true"/>
          <w:lang w:val="en-US" w:bidi="ar-DZ"/>
        </w:rPr>
        <w:t>النّدوة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AGA Sindibad Regular;Times New Roman"/>
          <w:b/>
          <w:b/>
          <w:bCs/>
          <w:sz w:val="44"/>
          <w:sz w:val="44"/>
          <w:szCs w:val="44"/>
          <w:rtl w:val="true"/>
          <w:lang w:val="en-US" w:bidi="ar-DZ"/>
        </w:rPr>
        <w:t>الجهوية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AGA Sindibad Regular;Times New Roman"/>
          <w:b/>
          <w:b/>
          <w:bCs/>
          <w:sz w:val="44"/>
          <w:sz w:val="44"/>
          <w:szCs w:val="44"/>
          <w:rtl w:val="true"/>
          <w:lang w:val="en-US" w:bidi="ar-DZ"/>
        </w:rPr>
        <w:t>لجامعات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AGA Sindibad Regular;Times New Roman"/>
          <w:b/>
          <w:b/>
          <w:bCs/>
          <w:sz w:val="44"/>
          <w:sz w:val="44"/>
          <w:szCs w:val="44"/>
          <w:rtl w:val="true"/>
          <w:lang w:val="en-US" w:bidi="ar-DZ"/>
        </w:rPr>
        <w:t>الغرب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Arabic Transparent" w:hAnsi="Arabic Transparent" w:cs="AGA Sindibad Regular;Times New Roman"/>
          <w:b/>
          <w:b/>
          <w:bCs/>
          <w:sz w:val="44"/>
          <w:szCs w:val="44"/>
          <w:lang w:val="en-US" w:bidi="ar-DZ"/>
        </w:rPr>
      </w:pPr>
      <w:r>
        <w:rPr>
          <w:rFonts w:cs="AGA Sindibad Regular;Times New Roman" w:ascii="Arabic Transparent" w:hAnsi="Arabic Transparent"/>
          <w:b/>
          <w:bCs/>
          <w:sz w:val="44"/>
          <w:szCs w:val="44"/>
          <w:lang w:val="en-US" w:bidi="ar-DZ"/>
        </w:rPr>
        <w:t>CRUO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Arabic Transparent" w:hAnsi="Arabic Transparent" w:cs="AGA Sindibad Regular;Times New Roman"/>
          <w:b/>
          <w:b/>
          <w:bCs/>
          <w:sz w:val="44"/>
          <w:szCs w:val="44"/>
          <w:lang w:val="en-US" w:bidi="ar-DZ"/>
        </w:rPr>
      </w:pPr>
      <w:r>
        <w:rPr>
          <w:rFonts w:cs="AGA Sindibad Regular;Times New Roman" w:ascii="Arabic Transparent" w:hAnsi="Arabic Transparent"/>
          <w:b/>
          <w:bCs/>
          <w:sz w:val="44"/>
          <w:szCs w:val="44"/>
          <w:lang w:val="en-US" w:bidi="ar-DZ"/>
        </w:rPr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عرض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تكوين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في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طّور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ثّالث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لنيل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شهادة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دّكتوراه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بعنوان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سّنة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جامعية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Elephant" w:hAnsi="Elepha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Elephant" w:hAnsi="Elephant"/>
          <w:b/>
          <w:bCs/>
          <w:sz w:val="56"/>
          <w:szCs w:val="56"/>
          <w:lang w:val="en-US" w:bidi="ar-DZ"/>
        </w:rPr>
        <w:t>201</w:t>
      </w:r>
      <w:r>
        <w:rPr>
          <w:rFonts w:cs="Al-Mothnna;Times New Roman" w:ascii="Elephant" w:hAnsi="Elephant"/>
          <w:b/>
          <w:bCs/>
          <w:sz w:val="56"/>
          <w:szCs w:val="56"/>
          <w:lang w:val="en-US" w:bidi="ar-DZ"/>
        </w:rPr>
        <w:t>5</w:t>
      </w:r>
      <w:r>
        <w:rPr>
          <w:rFonts w:cs="Al-Mothnna;Times New Roman" w:ascii="Elephant" w:hAnsi="Elephant"/>
          <w:b/>
          <w:bCs/>
          <w:sz w:val="56"/>
          <w:szCs w:val="56"/>
          <w:lang w:val="en-US" w:bidi="ar-DZ"/>
        </w:rPr>
        <w:t>/201</w:t>
      </w:r>
      <w:r>
        <w:rPr>
          <w:rFonts w:cs="Al-Mothnna;Times New Roman" w:ascii="Elephant" w:hAnsi="Elephant"/>
          <w:b/>
          <w:bCs/>
          <w:sz w:val="56"/>
          <w:szCs w:val="56"/>
          <w:lang w:val="en-US" w:bidi="ar-DZ"/>
        </w:rPr>
        <w:t>6</w:t>
      </w:r>
    </w:p>
    <w:p>
      <w:pPr>
        <w:pStyle w:val="Normal"/>
        <w:tabs>
          <w:tab w:val="clear" w:pos="708"/>
          <w:tab w:val="left" w:pos="993" w:leader="none"/>
        </w:tabs>
        <w:bidi w:val="1"/>
        <w:spacing w:before="0" w:after="480"/>
        <w:ind w:left="0" w:right="0" w:hanging="0"/>
        <w:jc w:val="center"/>
        <w:rPr>
          <w:rFonts w:ascii="Arabic Transparent" w:hAnsi="Arabic Transparent" w:cs="AL-Mohanad Bold;Times New Roman"/>
          <w:b/>
          <w:b/>
          <w:bCs/>
          <w:sz w:val="24"/>
          <w:szCs w:val="24"/>
          <w:lang w:val="en-US" w:bidi="ar-DZ"/>
        </w:rPr>
      </w:pP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>(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وفقا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للقرار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رقم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cs="AL-Mohanad Bold;Times New Roman" w:ascii="Arabic Transparent" w:hAnsi="Arabic Transparent"/>
          <w:sz w:val="24"/>
          <w:szCs w:val="24"/>
          <w:lang w:val="en-US" w:bidi="ar-DZ"/>
        </w:rPr>
        <w:t>191</w:t>
      </w: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مؤرخ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cs="AL-Mohanad Bold;Times New Roman" w:ascii="Arabic Transparent" w:hAnsi="Arabic Transparent"/>
          <w:sz w:val="24"/>
          <w:szCs w:val="24"/>
          <w:lang w:val="en-US" w:bidi="ar-DZ"/>
        </w:rPr>
        <w:t>16</w:t>
      </w: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جويلية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cs="AL-Mohanad Bold;Times New Roman" w:ascii="Arabic Transparent" w:hAnsi="Arabic Transparent"/>
          <w:sz w:val="24"/>
          <w:szCs w:val="24"/>
          <w:lang w:val="en-US" w:bidi="ar-DZ"/>
        </w:rPr>
        <w:t>2012</w:t>
      </w: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والّذي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يحدد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تنظيم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تكوين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طور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ثالث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أجل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حصول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على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شهادة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دكتوراه،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معدّل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والمتمّم</w:t>
      </w: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>).</w: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center"/>
        <w:rPr>
          <w:rFonts w:cs="AL-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L-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المؤسّسة</w:t>
      </w:r>
    </w:p>
    <w:tbl>
      <w:tblPr>
        <w:bidiVisual w:val="true"/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abic Transparent" w:hAnsi="Arabic Transparent" w:cs="Arabic Transparent"/>
                <w:sz w:val="44"/>
                <w:szCs w:val="44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44"/>
                <w:szCs w:val="4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240" w:after="120"/>
        <w:ind w:left="0" w:right="0" w:hanging="0"/>
        <w:jc w:val="center"/>
        <w:rPr>
          <w:rFonts w:cs="AL-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L-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عنوان التّكوين</w:t>
      </w:r>
    </w:p>
    <w:tbl>
      <w:tblPr>
        <w:bidiVisual w:val="true"/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AdvertisingExtraBold;Times New Roman"/>
                <w:sz w:val="44"/>
                <w:szCs w:val="44"/>
                <w:lang w:val="en-US" w:bidi="ar-DZ"/>
              </w:rPr>
            </w:pPr>
            <w:r>
              <w:rPr>
                <w:rFonts w:cs="AdvertisingExtraBold;Times New Roman"/>
                <w:sz w:val="44"/>
                <w:szCs w:val="4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240" w:after="120"/>
        <w:ind w:left="0" w:right="0" w:hanging="0"/>
        <w:jc w:val="center"/>
        <w:rPr>
          <w:rFonts w:cs="AL-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L-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مسؤول التّكوين</w:t>
      </w:r>
    </w:p>
    <w:tbl>
      <w:tblPr>
        <w:bidiVisual w:val="true"/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abic Transparent" w:hAnsi="Arabic Transparent" w:cs="Arabic Transparent"/>
                <w:sz w:val="44"/>
                <w:szCs w:val="44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44"/>
                <w:szCs w:val="4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ind w:left="0" w:right="0" w:hanging="0"/>
        <w:jc w:val="left"/>
        <w:rPr>
          <w:rFonts w:ascii="Arabic Transparent" w:hAnsi="Arabic Transparent" w:cs="Arabic Transparent"/>
          <w:sz w:val="44"/>
          <w:szCs w:val="44"/>
          <w:lang w:val="en-US" w:bidi="ar-DZ"/>
        </w:rPr>
      </w:pPr>
      <w:r>
        <w:rPr>
          <w:rFonts w:cs="Arabic Transparent" w:ascii="Arabic Transparent" w:hAnsi="Arabic Transparent"/>
          <w:sz w:val="44"/>
          <w:szCs w:val="44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ind w:left="0" w:right="0" w:hanging="0"/>
        <w:jc w:val="left"/>
        <w:rPr>
          <w:rFonts w:ascii="Arabic Transparent" w:hAnsi="Arabic Transparent" w:cs="Arabic Transparent"/>
          <w:sz w:val="44"/>
          <w:szCs w:val="44"/>
          <w:lang w:val="en-US" w:bidi="ar-DZ"/>
        </w:rPr>
      </w:pPr>
      <w:r>
        <w:rPr>
          <w:rFonts w:cs="Arabic Transparent" w:ascii="Arabic Transparent" w:hAnsi="Arabic Transparent"/>
          <w:sz w:val="44"/>
          <w:szCs w:val="44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Elephant" w:hAnsi="Elephant" w:cs="Arabic Transparent"/>
          <w:b/>
          <w:b/>
          <w:bCs/>
          <w:sz w:val="72"/>
          <w:szCs w:val="72"/>
          <w:lang w:val="en-US" w:bidi="ar-DZ"/>
        </w:rPr>
      </w:pPr>
      <w:r>
        <w:rPr>
          <w:rFonts w:cs="Arabic Transparent" w:ascii="Elephant" w:hAnsi="Elephant"/>
          <w:b/>
          <w:bCs/>
          <w:sz w:val="72"/>
          <w:szCs w:val="72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e_AlMohanad Bold;Times New Roman" w:hAnsi="ae_AlMohanad Bold;Times New Roman" w:cs="AL-Mohanad Bold;Times New Roman"/>
          <w:b/>
          <w:b/>
          <w:bCs/>
          <w:sz w:val="36"/>
          <w:szCs w:val="36"/>
          <w:lang w:val="en-US" w:bidi="ar-DZ"/>
        </w:rPr>
      </w:pPr>
      <w:r>
        <w:rPr>
          <w:rFonts w:ascii="ae_AlMohanad Bold;Times New Roman" w:hAnsi="ae_AlMohanad Bold;Times New Roman" w:cs="AL-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الفهـرس</w:t>
      </w:r>
    </w:p>
    <w:tbl>
      <w:tblPr>
        <w:bidiVisual w:val="true"/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203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</w:t>
            </w:r>
          </w:p>
        </w:tc>
        <w:tc>
          <w:tcPr>
            <w:tcW w:w="9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قرّ التّ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2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سؤول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3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عدد المناصب المفتوح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4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لجنة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 في الد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تورا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5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تخصّصا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الماستر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برّرة طلب فتح التّ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6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تخصّصات الماستر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من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خارج المؤس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سة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خوّلة حقّ المشاركة في المسابق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7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اختبارات الكتابية للمسابق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8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وصف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9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جدوى التّكوين وتأثيرات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0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برنامج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1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لأشخاص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تدخّلون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في الت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2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ش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كاء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اتّفاقيات الوطنية والدّولي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3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فريق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أطير العلمي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4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لح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5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أي وتأشيرة الهيئات الإدارية والعلمي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6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تأشيرة الن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دوة الجهوية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لجامعات الشّرق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lang w:val="en-US" w:bidi="ar-DZ"/>
        </w:rPr>
      </w:r>
    </w:p>
    <w:p>
      <w:pPr>
        <w:pStyle w:val="Paragraphedeliste"/>
        <w:numPr>
          <w:ilvl w:val="0"/>
          <w:numId w:val="6"/>
        </w:numPr>
        <w:tabs>
          <w:tab w:val="clear" w:pos="708"/>
          <w:tab w:val="right" w:pos="685" w:leader="none"/>
        </w:tabs>
        <w:bidi w:val="1"/>
        <w:spacing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م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قر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تّكوين</w:t>
      </w:r>
    </w:p>
    <w:p>
      <w:pPr>
        <w:pStyle w:val="Paragraphedeliste"/>
        <w:numPr>
          <w:ilvl w:val="1"/>
          <w:numId w:val="3"/>
        </w:numPr>
        <w:tabs>
          <w:tab w:val="clear" w:pos="708"/>
          <w:tab w:val="right" w:pos="1252" w:leader="none"/>
        </w:tabs>
        <w:bidi w:val="1"/>
        <w:spacing w:before="0" w:after="0"/>
        <w:ind w:left="685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طبيعة التّكوين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252" w:leader="none"/>
          <w:tab w:val="right" w:pos="1535" w:leader="none"/>
        </w:tabs>
        <w:bidi w:val="1"/>
        <w:spacing w:before="0" w:after="0"/>
        <w:ind w:left="1252" w:right="0" w:hanging="0"/>
        <w:jc w:val="left"/>
        <w:rPr>
          <w:rFonts w:ascii="ae_AlMohanad Bold;Times New Roman" w:hAnsi="ae_AlMohanad Bold;Times New Roman" w:cs="ae_AlMohanad Bold;Times New Roman"/>
          <w:sz w:val="34"/>
          <w:szCs w:val="34"/>
          <w:lang w:val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4705</wp:posOffset>
                </wp:positionH>
                <wp:positionV relativeFrom="paragraph">
                  <wp:posOffset>77470</wp:posOffset>
                </wp:positionV>
                <wp:extent cx="215900" cy="179705"/>
                <wp:effectExtent l="15875" t="16510" r="15875" b="1524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64.15pt;margin-top:6.1pt;width:16.95pt;height:14.1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تأهيل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252" w:leader="none"/>
          <w:tab w:val="right" w:pos="1535" w:leader="none"/>
        </w:tabs>
        <w:bidi w:val="1"/>
        <w:spacing w:before="0" w:after="0"/>
        <w:ind w:left="1252" w:right="0" w:hanging="0"/>
        <w:jc w:val="left"/>
        <w:rPr>
          <w:rFonts w:cs="Arabic Transparent"/>
          <w:b/>
          <w:b/>
          <w:bCs/>
          <w:sz w:val="40"/>
          <w:szCs w:val="40"/>
          <w:lang w:val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4705</wp:posOffset>
                </wp:positionH>
                <wp:positionV relativeFrom="paragraph">
                  <wp:posOffset>126365</wp:posOffset>
                </wp:positionV>
                <wp:extent cx="215900" cy="179705"/>
                <wp:effectExtent l="15875" t="16510" r="15875" b="1524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64.15pt;margin-top:9.95pt;width:16.95pt;height:14.1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إعادة تأهيل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ab/>
        <w:tab/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السّنة الأولى للتّأهيل</w:t>
      </w:r>
      <w:r>
        <w:rPr>
          <w:rFonts w:cs="ae_AlMohanad Bold;Times New Roman" w:ascii="ae_AlMohanad Bold;Times New Roman" w:hAnsi="ae_AlMohanad Bold;Times New Roman"/>
          <w:sz w:val="24"/>
          <w:szCs w:val="24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 xml:space="preserve"> ........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1252" w:leader="none"/>
          <w:tab w:val="right" w:pos="1535" w:leader="none"/>
        </w:tabs>
        <w:bidi w:val="1"/>
        <w:spacing w:before="0" w:after="240"/>
        <w:ind w:left="1252" w:right="0" w:hanging="0"/>
        <w:jc w:val="left"/>
        <w:rPr>
          <w:rFonts w:cs="Arabic Transparent"/>
          <w:b/>
          <w:b/>
          <w:bCs/>
          <w:sz w:val="40"/>
          <w:szCs w:val="40"/>
          <w:lang w:val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3595</wp:posOffset>
                </wp:positionH>
                <wp:positionV relativeFrom="paragraph">
                  <wp:posOffset>134620</wp:posOffset>
                </wp:positionV>
                <wp:extent cx="215900" cy="179705"/>
                <wp:effectExtent l="15875" t="16510" r="15875" b="15240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64.85pt;margin-top:10.6pt;width:16.95pt;height:14.1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تجميد</w:t>
      </w:r>
      <w:r>
        <w:rPr>
          <w:rFonts w:cs="ae_AlMohanad Bold;Times New Roman" w:ascii="ae_AlMohanad Bold;Times New Roman" w:hAnsi="ae_AlMohanad Bold;Times New Roman"/>
          <w:sz w:val="36"/>
          <w:szCs w:val="36"/>
          <w:rtl w:val="true"/>
          <w:lang w:val="en-US" w:bidi="ar-DZ"/>
        </w:rPr>
        <w:tab/>
        <w:tab/>
        <w:tab/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السّنة الأولى للتّأهيل</w:t>
      </w:r>
      <w:r>
        <w:rPr>
          <w:rFonts w:cs="ae_AlMohanad Bold;Times New Roman" w:ascii="ae_AlMohanad Bold;Times New Roman" w:hAnsi="ae_AlMohanad Bold;Times New Roman"/>
          <w:sz w:val="24"/>
          <w:szCs w:val="24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 xml:space="preserve"> ..........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...........................</w:t>
      </w:r>
    </w:p>
    <w:p>
      <w:pPr>
        <w:pStyle w:val="Paragraphedeliste"/>
        <w:numPr>
          <w:ilvl w:val="1"/>
          <w:numId w:val="3"/>
        </w:numPr>
        <w:tabs>
          <w:tab w:val="clear" w:pos="708"/>
          <w:tab w:val="right" w:pos="1252" w:leader="none"/>
        </w:tabs>
        <w:bidi w:val="1"/>
        <w:spacing w:before="0" w:after="160"/>
        <w:ind w:left="720" w:right="0" w:hanging="35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عنوان التّكوين</w:t>
      </w:r>
    </w:p>
    <w:tbl>
      <w:tblPr>
        <w:bidiVisual w:val="true"/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8504"/>
      </w:tblGrid>
      <w:tr>
        <w:trPr/>
        <w:tc>
          <w:tcPr>
            <w:tcW w:w="10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</w:tr>
      <w:tr>
        <w:trPr/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 w:bidi="ar-DZ"/>
              </w:rPr>
              <w:t>الفرع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</w:t>
            </w:r>
            <w:r>
              <w:rPr>
                <w:rFonts w:cs="Arabic Transparent" w:ascii="Arabic Transparent" w:hAnsi="Arabic Transparent"/>
                <w:b/>
                <w:bCs/>
                <w:sz w:val="40"/>
                <w:szCs w:val="40"/>
                <w:vertAlign w:val="superscript"/>
                <w:rtl w:val="true"/>
                <w:lang w:val="en-US" w:bidi="ar-DZ"/>
              </w:rPr>
              <w:t>*</w:t>
            </w:r>
          </w:p>
        </w:tc>
        <w:tc>
          <w:tcPr>
            <w:tcW w:w="8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 w:bidi="ar-DZ"/>
              </w:rPr>
              <w:t>الفرع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2</w:t>
            </w:r>
            <w:r>
              <w:rPr>
                <w:rFonts w:cs="Arabic Transparent" w:ascii="Arabic Transparent" w:hAnsi="Arabic Transparent"/>
                <w:b/>
                <w:bCs/>
                <w:sz w:val="40"/>
                <w:szCs w:val="40"/>
                <w:vertAlign w:val="superscript"/>
                <w:rtl w:val="true"/>
                <w:lang w:val="en-US" w:bidi="ar-DZ"/>
              </w:rPr>
              <w:t>*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 w:bidi="ar-DZ"/>
              </w:rPr>
              <w:t>الفرع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3</w:t>
            </w:r>
            <w:r>
              <w:rPr>
                <w:rFonts w:cs="Arabic Transparent" w:ascii="Arabic Transparent" w:hAnsi="Arabic Transparent"/>
                <w:b/>
                <w:bCs/>
                <w:sz w:val="40"/>
                <w:szCs w:val="40"/>
                <w:vertAlign w:val="superscript"/>
                <w:rtl w:val="true"/>
                <w:lang w:val="en-US" w:bidi="ar-DZ"/>
              </w:rPr>
              <w:t>*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right" w:pos="827" w:leader="none"/>
        </w:tabs>
        <w:bidi w:val="1"/>
        <w:spacing w:before="60" w:after="240"/>
        <w:ind w:left="0" w:right="0" w:hanging="0"/>
        <w:jc w:val="left"/>
        <w:rPr>
          <w:rFonts w:ascii="ae_AlMohanad Bold;Times New Roman" w:hAnsi="ae_AlMohanad Bold;Times New Roman" w:cs="ae_AlMohanad Bold;Times New Roman"/>
          <w:sz w:val="40"/>
          <w:szCs w:val="40"/>
          <w:lang w:val="en-US" w:bidi="ar-DZ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  <w:lang w:val="en-US" w:bidi="ar-DZ"/>
        </w:rPr>
        <w:t>*</w:t>
      </w:r>
      <w:r>
        <w:rPr>
          <w:rFonts w:ascii="ae_AlMohanad Bold;Times New Roman" w:hAnsi="ae_AlMohanad Bold;Times New Roman" w:cs="ae_AlMohanad Bold;Times New Roman"/>
          <w:rtl w:val="true"/>
          <w:lang w:val="en-US" w:bidi="ar-DZ"/>
        </w:rPr>
        <w:t>تملأ هذه الخانات في حالة تضمّن التّكوين لعدّة فروع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</w:t>
      </w:r>
    </w:p>
    <w:p>
      <w:pPr>
        <w:pStyle w:val="Paragraphedeliste"/>
        <w:numPr>
          <w:ilvl w:val="1"/>
          <w:numId w:val="3"/>
        </w:numPr>
        <w:tabs>
          <w:tab w:val="clear" w:pos="708"/>
          <w:tab w:val="right" w:pos="1252" w:leader="none"/>
        </w:tabs>
        <w:bidi w:val="1"/>
        <w:spacing w:before="0" w:after="160"/>
        <w:ind w:left="720" w:right="0" w:hanging="35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مؤسّسةمحلّ التّأهيل</w:t>
      </w:r>
    </w:p>
    <w:tbl>
      <w:tblPr>
        <w:bidiVisual w:val="true"/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43"/>
        <w:gridCol w:w="4211"/>
      </w:tblGrid>
      <w:tr>
        <w:trPr>
          <w:trHeight w:val="544" w:hRule="atLeast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ؤسّسة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كلّية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عهد</w:t>
            </w:r>
          </w:p>
        </w:tc>
        <w:tc>
          <w:tcPr>
            <w:tcW w:w="4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قسم</w:t>
            </w:r>
          </w:p>
        </w:tc>
      </w:tr>
      <w:tr>
        <w:trPr>
          <w:trHeight w:val="1602" w:hRule="atLeast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  <w:tc>
          <w:tcPr>
            <w:tcW w:w="4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1"/>
          <w:numId w:val="3"/>
        </w:numPr>
        <w:tabs>
          <w:tab w:val="clear" w:pos="708"/>
          <w:tab w:val="right" w:pos="1252" w:leader="none"/>
        </w:tabs>
        <w:bidi w:val="1"/>
        <w:spacing w:before="240" w:after="160"/>
        <w:ind w:left="720" w:right="0" w:hanging="34"/>
        <w:contextualSpacing w:val="false"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يدان وشعبة التّكوين</w:t>
      </w:r>
    </w:p>
    <w:tbl>
      <w:tblPr>
        <w:bidiVisual w:val="true"/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7413"/>
      </w:tblGrid>
      <w:tr>
        <w:trPr/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يدان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vertAlign w:val="superscript"/>
                <w:lang w:val="en-US" w:bidi="ar-DZ"/>
              </w:rPr>
              <w:t>1</w:t>
            </w:r>
          </w:p>
        </w:tc>
        <w:tc>
          <w:tcPr>
            <w:tcW w:w="7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شّعبة</w:t>
            </w:r>
          </w:p>
        </w:tc>
      </w:tr>
      <w:tr>
        <w:trPr/>
        <w:tc>
          <w:tcPr>
            <w:tcW w:w="3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7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snapToGrid w:val="false"/>
        <w:spacing w:lineRule="auto" w:line="240" w:before="120" w:after="0"/>
        <w:rPr>
          <w:rFonts w:cs="Arabic Transparent"/>
          <w:b/>
          <w:b/>
          <w:bCs/>
          <w:sz w:val="32"/>
          <w:szCs w:val="32"/>
          <w:lang w:val="en-US" w:bidi="ar-DZ"/>
        </w:rPr>
      </w:pPr>
      <w:r>
        <w:rPr>
          <w:rFonts w:eastAsia="Times New Roman" w:cs="Arial Narrow" w:ascii="Arial Narrow" w:hAnsi="Arial Narrow"/>
          <w:b/>
          <w:bCs/>
          <w:sz w:val="24"/>
          <w:szCs w:val="32"/>
          <w:vertAlign w:val="superscript"/>
          <w:lang w:val="en-US" w:eastAsia="fr-FR"/>
        </w:rPr>
        <w:t>1</w:t>
      </w:r>
      <w:r>
        <w:rPr>
          <w:rFonts w:eastAsia="Times New Roman" w:cs="Arial Narrow" w:ascii="Arial Narrow" w:hAnsi="Arial Narrow"/>
          <w:b/>
          <w:bCs/>
          <w:sz w:val="20"/>
          <w:szCs w:val="24"/>
          <w:lang w:val="en-US" w:eastAsia="fr-FR"/>
        </w:rPr>
        <w:t> ST, SM, MI, SNV, STU, SEGC, SSH, DSP, LLE, LLA, ARTS, STAPS, TAMAZIGHT</w:t>
      </w:r>
      <w:r>
        <w:br w:type="page"/>
      </w:r>
    </w:p>
    <w:p>
      <w:pPr>
        <w:pStyle w:val="Normal"/>
        <w:snapToGrid w:val="false"/>
        <w:spacing w:lineRule="auto" w:line="240" w:before="120" w:after="0"/>
        <w:rPr>
          <w:rFonts w:ascii="Arial Narrow" w:hAnsi="Arial Narrow" w:eastAsia="Times New Roman" w:cs="Arial Narrow"/>
          <w:b/>
          <w:b/>
          <w:bCs/>
          <w:sz w:val="28"/>
          <w:szCs w:val="36"/>
          <w:lang w:val="en-US" w:eastAsia="fr-FR" w:bidi="ar-DZ"/>
        </w:rPr>
      </w:pPr>
      <w:r>
        <w:rPr>
          <w:rFonts w:eastAsia="Times New Roman" w:cs="Arial Narrow" w:ascii="Arial Narrow" w:hAnsi="Arial Narrow"/>
          <w:b/>
          <w:bCs/>
          <w:sz w:val="28"/>
          <w:szCs w:val="36"/>
          <w:lang w:val="en-US" w:eastAsia="fr-FR" w:bidi="ar-DZ"/>
        </w:rPr>
      </w:r>
    </w:p>
    <w:p>
      <w:pPr>
        <w:pStyle w:val="Paragraphedeliste"/>
        <w:numPr>
          <w:ilvl w:val="0"/>
          <w:numId w:val="6"/>
        </w:numPr>
        <w:tabs>
          <w:tab w:val="clear" w:pos="708"/>
          <w:tab w:val="right" w:pos="685" w:leader="none"/>
        </w:tabs>
        <w:bidi w:val="1"/>
        <w:spacing w:before="0" w:after="0"/>
        <w:ind w:left="0" w:right="0" w:hanging="0"/>
        <w:contextualSpacing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مسؤول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كوين </w:t>
      </w:r>
    </w:p>
    <w:p>
      <w:pPr>
        <w:pStyle w:val="Normal"/>
        <w:tabs>
          <w:tab w:val="clear" w:pos="708"/>
          <w:tab w:val="right" w:pos="401" w:leader="none"/>
        </w:tabs>
        <w:bidi w:val="1"/>
        <w:ind w:left="0" w:right="0" w:firstLine="685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(</w:t>
      </w:r>
      <w:r>
        <w:rPr>
          <w:rFonts w:ascii="Arabic Transparent" w:hAnsi="Arabic Transparent" w:cs="Arabic Transparent"/>
          <w:sz w:val="32"/>
          <w:sz w:val="32"/>
          <w:szCs w:val="32"/>
          <w:rtl w:val="true"/>
          <w:lang w:val="en-US" w:bidi="ar-DZ"/>
        </w:rPr>
        <w:t>أستاذ أو أستاذ محاضر قسم أ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)</w:t>
      </w:r>
    </w:p>
    <w:p>
      <w:pPr>
        <w:pStyle w:val="Normal"/>
        <w:bidi w:val="1"/>
        <w:spacing w:lineRule="auto" w:line="360" w:before="0" w:after="0"/>
        <w:ind w:left="-24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اسم واللّقب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</w:p>
    <w:p>
      <w:pPr>
        <w:pStyle w:val="Normal"/>
        <w:tabs>
          <w:tab w:val="clear" w:pos="708"/>
          <w:tab w:val="right" w:pos="-24" w:leader="none"/>
        </w:tabs>
        <w:bidi w:val="1"/>
        <w:spacing w:lineRule="auto" w:line="360" w:before="0" w:after="0"/>
        <w:ind w:left="-24" w:right="0" w:hanging="0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ر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تب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0"/>
        <w:ind w:left="-24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  <w:rtl w:val="true"/>
          <w:lang w:val="en-US" w:bidi="ar-DZ"/>
        </w:rPr>
        <w:t>☏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ab/>
        <w:tab/>
        <w:tab/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فاكس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ab/>
        <w:tab/>
        <w:tab/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بريد الإلكتروني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240"/>
        <w:ind w:left="0" w:right="0" w:hanging="0"/>
        <w:jc w:val="left"/>
        <w:rPr>
          <w:rFonts w:ascii="ae_AlMohanad Bold;Times New Roman" w:hAnsi="ae_AlMohanad Bold;Times New Roman" w:cs="ae_AlMohanad Bold;Times New Roman"/>
          <w:sz w:val="30"/>
          <w:szCs w:val="30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0"/>
          <w:szCs w:val="30"/>
          <w:rtl w:val="true"/>
          <w:lang w:val="en-US"/>
        </w:rPr>
        <w:t>(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تُرفق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 xml:space="preserve"> الس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يرة الذ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اتية بملحق عرض الت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كوين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 xml:space="preserve"> وذلك في صفحة واحدة على الأكثر</w:t>
      </w:r>
      <w:r>
        <w:rPr>
          <w:rFonts w:cs="ae_AlMohanad Bold;Times New Roman" w:ascii="ae_AlMohanad Bold;Times New Roman" w:hAnsi="ae_AlMohanad Bold;Times New Roman"/>
          <w:sz w:val="30"/>
          <w:szCs w:val="30"/>
          <w:rtl w:val="true"/>
          <w:lang w:val="en-US" w:bidi="ar-DZ"/>
        </w:rPr>
        <w:t>)</w:t>
      </w:r>
    </w:p>
    <w:p>
      <w:pPr>
        <w:pStyle w:val="Paragraphedeliste"/>
        <w:numPr>
          <w:ilvl w:val="0"/>
          <w:numId w:val="6"/>
        </w:numPr>
        <w:tabs>
          <w:tab w:val="clear" w:pos="708"/>
          <w:tab w:val="right" w:pos="685" w:leader="none"/>
        </w:tabs>
        <w:bidi w:val="1"/>
        <w:spacing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عدد المناصب الم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طلوبة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1110" w:leader="none"/>
        </w:tabs>
        <w:bidi w:val="1"/>
        <w:spacing w:before="0" w:after="160"/>
        <w:ind w:left="714" w:right="0" w:hanging="29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في حالة 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تضمّن التكوين عدّة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فروع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، يُحدّد عدد كلّ منها وفقا للجدول التّالي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tbl>
      <w:tblPr>
        <w:bidiVisual w:val="true"/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  <w:gridCol w:w="1331"/>
      </w:tblGrid>
      <w:tr>
        <w:trPr/>
        <w:tc>
          <w:tcPr>
            <w:tcW w:w="8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فرع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عدد</w:t>
            </w:r>
          </w:p>
        </w:tc>
      </w:tr>
      <w:tr>
        <w:trPr/>
        <w:tc>
          <w:tcPr>
            <w:tcW w:w="8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6"/>
        </w:numPr>
        <w:tabs>
          <w:tab w:val="clear" w:pos="708"/>
          <w:tab w:val="right" w:pos="685" w:leader="none"/>
        </w:tabs>
        <w:bidi w:val="1"/>
        <w:spacing w:before="240" w:after="0"/>
        <w:ind w:left="0" w:right="0" w:hanging="0"/>
        <w:contextualSpacing w:val="false"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لجنة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كوين في الد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كتوراه</w:t>
      </w:r>
    </w:p>
    <w:tbl>
      <w:tblPr>
        <w:bidiVisual w:val="true"/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211"/>
        <w:gridCol w:w="1686"/>
        <w:gridCol w:w="1448"/>
        <w:gridCol w:w="1448"/>
        <w:gridCol w:w="1267"/>
        <w:gridCol w:w="1333"/>
      </w:tblGrid>
      <w:tr>
        <w:trPr/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/>
              </w:rPr>
              <w:t>*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تبة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240" w:before="240" w:after="16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تخصّص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/>
              </w:rPr>
              <w:t>عدد الأطروحات للتّأطير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طروحات قيد التّأطير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مؤسّسة الأصلية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240" w:before="240" w:after="16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120" w:after="200"/>
        <w:ind w:left="0" w:right="0" w:hanging="0"/>
        <w:jc w:val="left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  <w:lang w:val="en-US" w:bidi="ar-DZ"/>
        </w:rPr>
        <w:t>*</w:t>
      </w:r>
      <w:r>
        <w:rPr>
          <w:rFonts w:ascii="ae_AlMohanad Bold;Times New Roman" w:hAnsi="ae_AlMohanad Bold;Times New Roman" w:cs="ae_AlMohanad Bold;Times New Roman"/>
          <w:rtl w:val="true"/>
          <w:lang w:val="en-US" w:bidi="ar-DZ"/>
        </w:rPr>
        <w:t xml:space="preserve">يدرج اسم ولقب مسؤول التّكوين في </w:t>
      </w:r>
      <w:r>
        <w:rPr>
          <w:rFonts w:ascii="ae_AlMohanad Bold;Times New Roman" w:hAnsi="ae_AlMohanad Bold;Times New Roman" w:cs="ae_AlMohanad Bold;Times New Roman"/>
          <w:rtl w:val="true"/>
          <w:lang w:val="en-US" w:bidi="ar-DZ"/>
        </w:rPr>
        <w:t>السّطر الأوّل للجدول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</w:t>
      </w:r>
      <w:r>
        <w:br w:type="page"/>
      </w:r>
    </w:p>
    <w:p>
      <w:pPr>
        <w:pStyle w:val="Paragraphedeliste"/>
        <w:numPr>
          <w:ilvl w:val="0"/>
          <w:numId w:val="6"/>
        </w:numPr>
        <w:bidi w:val="1"/>
        <w:spacing w:before="0" w:after="0"/>
        <w:ind w:left="685" w:right="0" w:hanging="685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تخصّص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الماستر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مبرّرةطلب فتح التّكوين</w:t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6073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نوان ماستر</w:t>
            </w:r>
          </w:p>
        </w:tc>
        <w:tc>
          <w:tcPr>
            <w:tcW w:w="6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توق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ات عدد المتحص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لين على الش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هادة ف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قب السنة الجامعية الجارية</w:t>
            </w:r>
          </w:p>
        </w:tc>
      </w:tr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6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تخصّصات الماستر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من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خارج المؤس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سة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مخوّلة حقّ المشاركة في المسابقة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ثلاثة على الأقل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)</w:t>
      </w:r>
    </w:p>
    <w:tbl>
      <w:tblPr>
        <w:bidiVisual w:val="true"/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نوان الماستر</w:t>
            </w:r>
          </w:p>
        </w:tc>
      </w:tr>
      <w:tr>
        <w:trPr/>
        <w:tc>
          <w:tcPr>
            <w:tcW w:w="10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الاختبارات الكتابية 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اختباران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اثنان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على الأكثر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)</w:t>
      </w:r>
    </w:p>
    <w:p>
      <w:pPr>
        <w:pStyle w:val="Normal"/>
        <w:tabs>
          <w:tab w:val="clear" w:pos="708"/>
          <w:tab w:val="right" w:pos="827" w:leader="none"/>
        </w:tabs>
        <w:bidi w:val="1"/>
        <w:spacing w:before="120" w:after="0"/>
        <w:ind w:left="0" w:right="0" w:firstLine="686"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lang w:val="en-US" w:bidi="ar-DZ"/>
        </w:rPr>
        <w:t>7-1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مقاييس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:</w:t>
      </w:r>
    </w:p>
    <w:p>
      <w:pPr>
        <w:pStyle w:val="Normal"/>
        <w:bidi w:val="1"/>
        <w:spacing w:before="0" w:after="0"/>
        <w:ind w:left="0" w:right="0" w:firstLine="1252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مقياس الأوّل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عنوان، المعامل والمد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0" w:right="0" w:firstLine="1252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مقياس الثّاني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عنوان، المعامل و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لمد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right" w:pos="827" w:leader="none"/>
        </w:tabs>
        <w:bidi w:val="1"/>
        <w:spacing w:before="120" w:after="240"/>
        <w:ind w:left="0" w:right="0" w:firstLine="686"/>
        <w:jc w:val="left"/>
        <w:rPr/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lang w:val="en-US" w:bidi="ar-DZ"/>
        </w:rPr>
        <w:t>7-2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شّروط البيداغوجية للالتحاق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: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/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وصف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كوين</w:t>
      </w:r>
    </w:p>
    <w:p>
      <w:pPr>
        <w:pStyle w:val="Normal"/>
        <w:bidi w:val="1"/>
        <w:spacing w:before="120" w:after="160"/>
        <w:ind w:left="686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عنوان التّكوي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.................................................................................</w:t>
      </w:r>
    </w:p>
    <w:tbl>
      <w:tblPr>
        <w:bidiVisual w:val="true"/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6662"/>
      </w:tblGrid>
      <w:tr>
        <w:trPr/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نوان 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ش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بة</w:t>
            </w:r>
            <w:r>
              <w:rPr>
                <w:rStyle w:val="FootnoteCharacters"/>
                <w:rStyle w:val="FootnoteAnchor"/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footnoteReference w:id="2"/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محاور البحث</w:t>
            </w:r>
          </w:p>
        </w:tc>
      </w:tr>
      <w:tr>
        <w:trPr>
          <w:trHeight w:val="605" w:hRule="atLeast"/>
        </w:trPr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6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>
          <w:trHeight w:val="460" w:hRule="atLeast"/>
        </w:trPr>
        <w:tc>
          <w:tcPr>
            <w:tcW w:w="3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32"/>
          <w:szCs w:val="32"/>
          <w:lang w:val="en-US" w:bidi="ar-DZ"/>
        </w:rPr>
      </w:pPr>
      <w:r>
        <w:br w:type="page"/>
      </w:r>
      <w:r>
        <w:rPr>
          <w:rFonts w:cs="Arabic Transparent" w:ascii="Arabic Transparent" w:hAnsi="Arabic Transparent"/>
          <w:b/>
          <w:bCs/>
          <w:sz w:val="32"/>
          <w:szCs w:val="32"/>
          <w:rtl w:val="true"/>
          <w:lang w:val="en-US" w:bidi="ar-DZ"/>
        </w:rPr>
      </w:r>
    </w:p>
    <w:p>
      <w:pPr>
        <w:pStyle w:val="Paragraphedeliste"/>
        <w:numPr>
          <w:ilvl w:val="0"/>
          <w:numId w:val="6"/>
        </w:numPr>
        <w:bidi w:val="1"/>
        <w:spacing w:before="0" w:after="0"/>
        <w:ind w:left="686" w:right="0" w:hanging="686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جدوى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كوي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وتأثيراته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Paragraphedeliste"/>
        <w:numPr>
          <w:ilvl w:val="0"/>
          <w:numId w:val="6"/>
        </w:numPr>
        <w:bidi w:val="1"/>
        <w:spacing w:before="0" w:after="0"/>
        <w:ind w:left="686" w:right="0" w:hanging="686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برنامج التّكوين</w:t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ُر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بالملحق تفاصيل الن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شاطا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 وفي حالة تضمّن التكوين شُعبا عدّة فيقدّم برنامج كلّ شعبة على حدًى</w:t>
      </w:r>
      <w:r>
        <w:rPr>
          <w:rtl w:val="true"/>
        </w:rPr>
        <w:t>)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275"/>
        <w:gridCol w:w="1276"/>
        <w:gridCol w:w="1276"/>
        <w:gridCol w:w="1276"/>
        <w:gridCol w:w="1275"/>
        <w:gridCol w:w="1583"/>
      </w:tblGrid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ن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شاطات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5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6</w:t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محاضرات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ورش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ملتقي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 xml:space="preserve">أعمال شخصية 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لطالب الدّكتورا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متفر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ق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أشخاص المتدخ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ل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و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في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tl w:val="true"/>
        </w:rPr>
        <w:t>كوين</w:t>
      </w:r>
    </w:p>
    <w:tbl>
      <w:tblPr>
        <w:bidiVisual w:val="true"/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85"/>
        <w:gridCol w:w="3307"/>
      </w:tblGrid>
      <w:tr>
        <w:trPr/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قب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صّفة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طبيعة الن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شاط</w:t>
            </w:r>
          </w:p>
        </w:tc>
      </w:tr>
      <w:tr>
        <w:trPr/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ش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ركاء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اتّفاقيات الوطنيةو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/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أو الدولية</w:t>
      </w:r>
    </w:p>
    <w:p>
      <w:pPr>
        <w:pStyle w:val="Normal"/>
        <w:bidi w:val="1"/>
        <w:ind w:left="685" w:right="0" w:hanging="0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ر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الا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فاقيات بالملحق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المؤس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سات المشارك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جامعات، شركات، مخابر، مراكز بحث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sz w:val="16"/>
          <w:szCs w:val="1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lang w:val="en-US" w:bidi="ar-DZ"/>
        </w:rPr>
      </w:r>
    </w:p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فريق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أطير العلمي</w:t>
      </w:r>
    </w:p>
    <w:tbl>
      <w:tblPr>
        <w:bidiVisual w:val="true"/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520"/>
        <w:gridCol w:w="2691"/>
        <w:gridCol w:w="2733"/>
      </w:tblGrid>
      <w:tr>
        <w:trPr/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قب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ر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تبة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تخص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ص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ؤسّسة الأصلية</w:t>
            </w:r>
          </w:p>
        </w:tc>
      </w:tr>
      <w:tr>
        <w:trPr/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5"/>
        </w:numPr>
        <w:bidi w:val="1"/>
        <w:spacing w:before="240" w:after="160"/>
        <w:ind w:left="714" w:right="0" w:hanging="357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مخبر 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محلّ تأدية التّكوين</w:t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0"/>
        <w:gridCol w:w="4005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1593" w:leader="none"/>
                <w:tab w:val="right" w:pos="318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ab/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سم المخبر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ab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مدير المخبر</w:t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إمضاء، الختم، التّاريخ ورقم الاعتماد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lang w:bidi="ar-DZ"/>
        </w:rPr>
      </w:r>
    </w:p>
    <w:p>
      <w:pPr>
        <w:pStyle w:val="Paragraphedeliste"/>
        <w:numPr>
          <w:ilvl w:val="0"/>
          <w:numId w:val="5"/>
        </w:numPr>
        <w:bidi w:val="1"/>
        <w:spacing w:before="240" w:after="160"/>
        <w:ind w:left="714" w:right="0" w:hanging="357"/>
        <w:contextualSpacing/>
        <w:jc w:val="left"/>
        <w:rPr/>
      </w:pPr>
      <w:r>
        <w:rPr>
          <w:rtl w:val="true"/>
        </w:rPr>
        <w:t>مخابر البحث المشاركة</w:t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0"/>
        <w:gridCol w:w="4005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سم المخبر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مدير المخبر</w:t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إمضاء، الختم، التاريخ ورقم الاعتماد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5"/>
        </w:numPr>
        <w:bidi w:val="1"/>
        <w:spacing w:before="240" w:after="160"/>
        <w:ind w:left="720" w:right="0" w:hanging="360"/>
        <w:contextualSpacing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  <w:lang w:val="en-US" w:bidi="ar-DZ"/>
        </w:rPr>
        <w:t>فرق البحث المتعاقدة في إطار</w:t>
      </w:r>
      <w:r>
        <w:rPr>
          <w:rFonts w:cs="Arabic Transparent" w:ascii="Arabic Transparent" w:hAnsi="Arabic Transparent"/>
          <w:b/>
          <w:bCs/>
          <w:sz w:val="28"/>
          <w:szCs w:val="28"/>
          <w:lang w:val="en-US" w:bidi="ar-DZ"/>
        </w:rPr>
        <w:t>PNR ET CNEPRU</w:t>
      </w:r>
    </w:p>
    <w:tbl>
      <w:tblPr>
        <w:bidiVisual w:val="true"/>
        <w:tblW w:w="104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268"/>
        <w:gridCol w:w="2410"/>
        <w:gridCol w:w="2835"/>
      </w:tblGrid>
      <w:tr>
        <w:trPr/>
        <w:tc>
          <w:tcPr>
            <w:tcW w:w="2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نوان مشروع البح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رقم المشرو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تاريخ بداية المشرو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تاريخ نهاية المشروع</w:t>
            </w:r>
          </w:p>
        </w:tc>
      </w:tr>
      <w:tr>
        <w:trPr/>
        <w:tc>
          <w:tcPr>
            <w:tcW w:w="2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ملحق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8" w:leader="none"/>
          <w:tab w:val="right" w:pos="1110" w:leader="none"/>
        </w:tabs>
        <w:bidi w:val="1"/>
        <w:spacing w:before="0" w:after="200"/>
        <w:ind w:left="685" w:right="0" w:hanging="0"/>
        <w:contextualSpacing/>
        <w:jc w:val="left"/>
        <w:rPr/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إرفاق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س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يرة الذ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تية للمسؤول عن الت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كوينوأعضاء لجنة التّكوين في الدّكتوراه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8" w:leader="none"/>
          <w:tab w:val="right" w:pos="1110" w:leader="none"/>
        </w:tabs>
        <w:bidi w:val="1"/>
        <w:spacing w:before="0" w:after="200"/>
        <w:ind w:left="685" w:right="0" w:hanging="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ات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فاقيات مع الش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ركاء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lang w:val="en-US" w:bidi="ar-DZ"/>
        </w:rPr>
      </w:r>
    </w:p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/>
      </w:pPr>
      <w:r>
        <w:rPr>
          <w:rtl w:val="true"/>
        </w:rPr>
        <w:t>رأي وتأشيرة الهيئات الإدارية والاستشارية</w:t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عنــــوان الت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كوين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/>
              </w:rPr>
              <w:t>: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جنة العلمية للقسم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رأي وتأشيرة اللجنة العلمية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ريخ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جلس العلمي للك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ية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أو المعهد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أي وتأشيرة المجلس العلمي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ريخ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عميد الكلية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أو مدير المعهد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أي وتأشيرة العميد أو المدير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ريخ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رئي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 الجامعة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رأي وتأشيرة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ئيس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الجامعة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ريخ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6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تأشيرة ال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دوة الجهوية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لجامعات الشّرق</w:t>
      </w:r>
    </w:p>
    <w:p>
      <w:pPr>
        <w:pStyle w:val="Normal"/>
        <w:bidi w:val="1"/>
        <w:ind w:left="0" w:right="0" w:firstLine="685"/>
        <w:jc w:val="left"/>
        <w:rPr/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ُملأ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في 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ن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سخة ا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لنّهائي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لعرض ال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وين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</w:t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96"/>
          <w:szCs w:val="96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96"/>
          <w:szCs w:val="96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sz w:val="16"/>
          <w:szCs w:val="16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96"/>
          <w:sz w:val="96"/>
          <w:szCs w:val="96"/>
          <w:rtl w:val="true"/>
          <w:lang w:val="en-US" w:bidi="ar-DZ"/>
        </w:rPr>
        <w:t>نماذج الملحقات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lang w:val="en-US" w:bidi="ar-DZ"/>
        </w:rPr>
      </w:pPr>
      <w:r>
        <w:rPr>
          <w:rFonts w:cs="Arabic Transparent" w:ascii="Arabic Transparent" w:hAnsi="Arabic Transparent"/>
          <w:b/>
          <w:bCs/>
          <w:sz w:val="36"/>
          <w:szCs w:val="36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البرنامج المفص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 xml:space="preserve">ل </w:t>
      </w:r>
      <w:r>
        <w:rPr>
          <w:rFonts w:cs="ae_AlMohanad Bold;Times New Roman" w:ascii="ae_AlMohanad Bold;Times New Roman" w:hAnsi="ae_AlMohanad Bold;Times New Roman"/>
          <w:b/>
          <w:bCs/>
          <w:sz w:val="36"/>
          <w:szCs w:val="36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محاضرات، ورشات، ملتقيات</w:t>
      </w:r>
      <w:r>
        <w:rPr>
          <w:rFonts w:cs="ae_AlMohanad Bold;Times New Roman" w:ascii="ae_AlMohanad Bold;Times New Roman" w:hAnsi="ae_AlMohanad Bold;Times New Roman"/>
          <w:b/>
          <w:bCs/>
          <w:sz w:val="36"/>
          <w:szCs w:val="36"/>
          <w:rtl w:val="true"/>
          <w:lang w:val="en-US" w:bidi="ar-DZ"/>
        </w:rPr>
        <w:t>)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بطاقة واحدة مفص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لة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لكل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نشاط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تفاقي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ــ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ت</w:t>
      </w:r>
    </w:p>
    <w:p>
      <w:pPr>
        <w:pStyle w:val="Normal"/>
        <w:bidi w:val="1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رسالة نوايا نموذج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 xml:space="preserve">نص الاتفاقية في حالة الشراكة مع 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مؤسّسة جامعية معيّنة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الموضوع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وافقة علىالشّراكةبخصوص التّكوين في الد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توراه المعنون بـ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 .................</w:t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360"/>
        <w:ind w:left="0" w:right="0" w:firstLine="1110"/>
        <w:jc w:val="both"/>
        <w:rPr/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و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لهذه الوثيقة، تصرّح جامعة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أو المركز الجامعي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.................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بموافقتها على المساعدة على الإشراف في التكوين لنيل شهادة الدّكتوراه المبيّن أ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علاه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 وذلك طيلةفترة تأهيله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1110"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وعليه، فإنّ الجامعة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أو المركز الجامعي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)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لتزم بالمشاركة فيذات التّكوين من عبر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111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الملتقيات والورشات والمحاضرات المنظّمة في إطار التّكوين،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111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لجان المناقشات،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8" w:leader="none"/>
          <w:tab w:val="right" w:pos="1110" w:leader="none"/>
        </w:tabs>
        <w:bidi w:val="1"/>
        <w:spacing w:before="0" w:after="200"/>
        <w:ind w:left="0" w:right="0" w:firstLine="111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تّعاون في استغلال الوسائل البشرية والمادي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</w:r>
    </w:p>
    <w:tbl>
      <w:tblPr>
        <w:bidiVisual w:val="true"/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</w:tblGrid>
      <w:tr>
        <w:trPr/>
        <w:tc>
          <w:tcPr>
            <w:tcW w:w="6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إمضاء الشخص المخوّلقانونا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وظيفة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تّاريخ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رسالة نوايا نموذج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نص الاتفاقية في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 xml:space="preserve"> حالة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عاون مع مؤس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سة للقطاع المستخدم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الموضوع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وافقة على الشّراكة بخصوص التّكوين في الد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توراه المعنون بـ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 ..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</w:t>
      </w:r>
    </w:p>
    <w:p>
      <w:pPr>
        <w:pStyle w:val="Normal"/>
        <w:bidi w:val="1"/>
        <w:ind w:left="0" w:right="0" w:firstLine="1077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الخاص بـ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 ..............................................</w:t>
      </w:r>
    </w:p>
    <w:p>
      <w:pPr>
        <w:pStyle w:val="Normal"/>
        <w:bidi w:val="1"/>
        <w:spacing w:lineRule="auto" w:line="360"/>
        <w:ind w:left="0" w:right="0" w:firstLine="968"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و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لهذه الوثيقة، تصرّح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ؤسّس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.................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بموافقتها على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مرافقة جامع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شريك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في ال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وين لنيل شهادة الدّكتوراه المبيّن أ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علاه اهتماما منها بمحاور البحث المتضمّن لها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right" w:pos="1110" w:leader="none"/>
        </w:tabs>
        <w:bidi w:val="1"/>
        <w:ind w:left="0" w:right="0" w:firstLine="851"/>
        <w:jc w:val="left"/>
        <w:rPr/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وعليه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 نؤك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د انضمامنا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لمشروع ذات التّكوين،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ويتمث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ل دورنا في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ما يأتي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تحضير موضوع البحث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الملتقيات المنظم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في إطار التكوين،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لج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ن المناقشات كمدعو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ين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تسهيل،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قدر المستطاععملي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استقبال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طلبة الدّكتوراهفي إطار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تحضير أطروحاتهم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right" w:pos="1110" w:leader="none"/>
        </w:tabs>
        <w:bidi w:val="1"/>
        <w:spacing w:before="720" w:after="200"/>
        <w:ind w:left="0" w:right="0" w:firstLine="851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نوفّر الإمكانيات المادية والبشرية 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رتبطة بالمهام الموكلة إلينا في إطار شراكتنا في التّكوين قصد تحقيق الأهداف المسطّر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tbl>
      <w:tblPr>
        <w:bidiVisual w:val="true"/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</w:tblGrid>
      <w:tr>
        <w:trPr>
          <w:trHeight w:val="3491" w:hRule="atLeast"/>
        </w:trPr>
        <w:tc>
          <w:tcPr>
            <w:tcW w:w="6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إمضاء الش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خص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مخو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قانونا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وظيفة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تاريخ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ختم رسمي أو رمز المؤسس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br w:type="page"/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lang w:val="en-US" w:bidi="ar-DZ"/>
        </w:rPr>
      </w:r>
    </w:p>
    <w:tbl>
      <w:tblPr>
        <w:bidiVisual w:val="true"/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/>
        <w:tc>
          <w:tcPr>
            <w:tcW w:w="10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نموذج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عن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ال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يرة الذ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اتية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لكلّ مشارك فيالتّكوين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6"/>
                <w:szCs w:val="36"/>
                <w:rtl w:val="true"/>
                <w:lang w:val="en-US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صفحة واحدة فقط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6"/>
                <w:szCs w:val="36"/>
                <w:rtl w:val="true"/>
                <w:lang w:val="en-US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اسمو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للّقب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آخر شهادة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محصّل عليها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وتاريخ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إصدار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تخص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ص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ر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تب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وظيف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مؤسّسة الأصلي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مجالات العلمية المشتغل فيها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منشورات الخمس الأخير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  <w:lang w:val="en-US"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Copperplate Gothic Bold" w:hAnsi="Copperplate Gothic Bold" w:cs="AL-Mohanad Bold;Times New Roman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99695</wp:posOffset>
                </wp:positionH>
                <wp:positionV relativeFrom="paragraph">
                  <wp:posOffset>-103505</wp:posOffset>
                </wp:positionV>
                <wp:extent cx="6901180" cy="9868535"/>
                <wp:effectExtent l="28575" t="29210" r="28575" b="27940"/>
                <wp:wrapNone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0" cy="986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-7.85pt;margin-top:-8.15pt;width:543.35pt;height:77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بطاقة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تلخيص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Franklin Gothic Medium" w:hAnsi="Franklin Gothic Medium" w:cs="AdvertisingExtraBold;Times New Roman"/>
          <w:b/>
          <w:b/>
          <w:bCs/>
          <w:sz w:val="38"/>
          <w:szCs w:val="38"/>
        </w:rPr>
      </w:pP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بالتّكوين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لنيل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شهادة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الدّكتوراه</w:t>
      </w:r>
    </w:p>
    <w:p>
      <w:pPr>
        <w:pStyle w:val="Normal"/>
        <w:bidi w:val="1"/>
        <w:spacing w:lineRule="auto" w:line="240" w:before="0" w:after="120"/>
        <w:ind w:left="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eastAsia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0540</wp:posOffset>
                </wp:positionH>
                <wp:positionV relativeFrom="paragraph">
                  <wp:posOffset>6985</wp:posOffset>
                </wp:positionV>
                <wp:extent cx="3086100" cy="0"/>
                <wp:effectExtent l="0" t="5080" r="0" b="508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0.55pt" to="383.15pt,0.5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240" w:before="0" w:after="360"/>
        <w:ind w:left="0" w:right="0" w:hanging="0"/>
        <w:jc w:val="center"/>
        <w:rPr>
          <w:rFonts w:ascii="Arial Narrow" w:hAnsi="Arial Narrow" w:cs="AL-Mohanad Bold;Times New Roman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569595</wp:posOffset>
                </wp:positionV>
                <wp:extent cx="1828800" cy="0"/>
                <wp:effectExtent l="0" t="5080" r="0" b="508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44.85pt" to="333.6pt,44.85pt" ID="Line 8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 Narrow" w:hAnsi="Arial Narrow" w:cs="AL-Mohanad Bold;Times New Roma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L-Mohanad Bold;Times New Roman" w:ascii="Arial Narrow" w:hAnsi="Arial Narrow"/>
          <w:b/>
          <w:bCs/>
          <w:sz w:val="28"/>
          <w:szCs w:val="28"/>
          <w:rtl w:val="true"/>
        </w:rPr>
        <w:t>: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يجب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يؤشّر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بطاق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كلّ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عميد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كلّي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معني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ورئيس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مجلس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علمي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لها،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كما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يجب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تُرفق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بمحاضر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نّدوةالجهوي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لجامعات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غّرب</w:t>
      </w:r>
      <w:bookmarkStart w:id="0" w:name="_GoBack"/>
      <w:bookmarkEnd w:id="0"/>
      <w:r>
        <w:rPr>
          <w:rFonts w:cs="AL-Mohanad Bold;Times New Roman" w:ascii="Arial Narrow" w:hAnsi="Arial Narrow"/>
          <w:i/>
          <w:iCs/>
          <w:sz w:val="28"/>
          <w:szCs w:val="28"/>
          <w:rtl w:val="true"/>
        </w:rPr>
        <w:t>.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مؤسّس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 xml:space="preserve">: ...............................................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كلّي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/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معهد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 xml:space="preserve">....................................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قسم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..................................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ميدا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..............................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شّعب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...............................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عنوان التّكوي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......................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360"/>
        <w:ind w:left="714" w:right="0" w:hanging="357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مسؤول التّكوي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(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 xml:space="preserve">الاسم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و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ل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لّقب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 xml:space="preserve">).....................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 xml:space="preserve">الرّتبة 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.......................................</w:t>
      </w:r>
    </w:p>
    <w:tbl>
      <w:tblPr>
        <w:bidiVisual w:val="true"/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تاريخ أوّل تأهيل</w:t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سنة أوّل تجديد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أولى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ثاني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ثّالث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رّابع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عدد الإجمالي للطّلبة المسجّلين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سنة التّجميد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bidi w:val="1"/>
        <w:spacing w:before="600" w:after="120"/>
        <w:ind w:left="26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0"/>
          <w:szCs w:val="20"/>
          <w:lang w:val="en-US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20"/>
          <w:sz w:val="20"/>
          <w:szCs w:val="20"/>
          <w:rtl w:val="true"/>
          <w:lang w:val="en-US"/>
        </w:rPr>
        <w:t>فرقــة التّأطيــــــر</w:t>
      </w:r>
    </w:p>
    <w:tbl>
      <w:tblPr>
        <w:bidiVisual w:val="true"/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082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مؤسّسة الأصليّة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رّتبة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اسم واللّقب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u w:val="single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078" w:leader="none"/>
        </w:tabs>
        <w:bidi w:val="1"/>
        <w:spacing w:lineRule="auto" w:line="240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  <w:lang w:val="en-US" w:eastAsia="en-US" w:bidi="ar-DZ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335</wp:posOffset>
                </wp:positionH>
                <wp:positionV relativeFrom="paragraph">
                  <wp:posOffset>114935</wp:posOffset>
                </wp:positionV>
                <wp:extent cx="2695575" cy="4857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شيرة عميد الكلّية</w:t>
                            </w:r>
                            <w:r>
                              <w:rPr>
                                <w:rFonts w:cs="ae_AlMohanad Bold;Times New Roman" w:ascii="ae_AlMohanad Bold;Times New Roman" w:hAnsi="ae_AlMohanad Bold;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ير المعه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38.25pt;mso-wrap-distance-left:9.05pt;mso-wrap-distance-right:9.05pt;mso-wrap-distance-top:0pt;mso-wrap-distance-bottom:0pt;margin-top:9.05pt;mso-position-vertical-relative:text;margin-left: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تأشيرة عميد الكلّية</w:t>
                      </w:r>
                      <w:r>
                        <w:rPr>
                          <w:rFonts w:cs="ae_AlMohanad Bold;Times New Roman" w:ascii="ae_AlMohanad Bold;Times New Roman" w:hAnsi="ae_AlMohanad Bold;Times New Roman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مدير المع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3635</wp:posOffset>
                </wp:positionH>
                <wp:positionV relativeFrom="paragraph">
                  <wp:posOffset>146050</wp:posOffset>
                </wp:positionV>
                <wp:extent cx="2962275" cy="485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شيرة رئيس المجلس العلمي للكلّية</w:t>
                            </w:r>
                            <w:r>
                              <w:rPr>
                                <w:rFonts w:cs="ae_AlMohanad Bold;Times New Roman" w:ascii="ae_AlMohanad Bold;Times New Roman" w:hAnsi="ae_AlMohanad Bold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عه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38.25pt;mso-wrap-distance-left:9.05pt;mso-wrap-distance-right:9.05pt;mso-wrap-distance-top:0pt;mso-wrap-distance-bottom:0pt;margin-top:11.5pt;mso-position-vertical-relative:text;margin-left:2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تأشيرة رئيس المجلس العلمي للكلّية</w:t>
                      </w:r>
                      <w:r>
                        <w:rPr>
                          <w:rFonts w:cs="ae_AlMohanad Bold;Times New Roman" w:ascii="ae_AlMohanad Bold;Times New Roman" w:hAnsi="ae_AlMohanad Bold;Times New Roma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للمع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bidi w:val="1"/>
        <w:spacing w:before="0" w:after="200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bidi="ar-DZ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  <w:font w:name="Elephant">
    <w:charset w:val="00"/>
    <w:family w:val="roman"/>
    <w:pitch w:val="variable"/>
  </w:font>
  <w:font w:name="ae_AlMohanad Bold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pperplate Gothic Bold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457200</wp:posOffset>
              </wp:positionH>
              <wp:positionV relativeFrom="page">
                <wp:posOffset>10192385</wp:posOffset>
              </wp:positionV>
              <wp:extent cx="419100" cy="321945"/>
              <wp:effectExtent l="0" t="7620" r="0" b="6985"/>
              <wp:wrapNone/>
              <wp:docPr id="10" name="Group 2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Arial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4" style="position:absolute;margin-left:36pt;margin-top:802.55pt;width:33pt;height:25.35pt" coordorigin="720,16051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5" stroked="t" o:allowincell="f" style="position:absolute;left:782;top:16051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ID="Rectangle 26" stroked="t" o:allowincell="f" style="position:absolute;left:837;top:16117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0;top:16140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Arial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28" style="position:absolute;left:828;top:16083;width:439;height:443">
                <v:rect id="shape_0" ID="AutoShape 29" path="l0,0l5400,21600l16200,21600l21600,0l0,0l1700986880,1919907631l3223396,0l65536,655360l4259840,6488174l7274600,5505138l7340153,101l265027584,1435148994l239140864,0l584056832,2125675103l584056832,2125675103l-2000683008,1435148994l-2000683008,1435148994l0,0l0,0l0,0l0,0l0,0l0,0l0,0l1058013184,1435148725l0,0l0,0l-633339904,1435148670l1021313024,1435148708l0,0l0,0l0,0l0,0l0,0l0,0l0,0l0,0l0,0l0,0l0,0l0,0l0,0l0,0l0,0l0,0l0,0l0,0l0,0l0,0l0,0l0,0l0,0l0,0l0,0l0,0l0,0l0,0l0,0l0,0l0,0l0,0l0,0l167772160,1435148725l0,0l0,0l0,0l741370928,741370928l741370928,741370928l741370928,741370928l741370928,741370928l741370928,741370928l741370928,741370928l741370928,741370928l741370928,741370928l741370928,909208624l842479415,741357105l892548145,926430257l812397874,812396588l812396588,929837100l926101812,942815536l825505580,959461171l929839154,926101812l942815536,825505580l959461171,929839154l926101812,942815536l825505580,959461171l929839154,926101812l942815536,825505580l959461171,929839154l926101812,942815536l825505580,959461171l929839154,926101812l942815536,825505580l959461171,929839154l926101812,942815536l825505580,959461171l929839154,926101812l942815536,825505580l959461171,929839154l926101812,942815536l959461676,909652018l946615346,926167604l892417081,825505580l825701683,946615600l875901497,892612920l909261100,842019636l946616117,959656497l876034103,842086444l892746035,946616376l959656497,943207734l959592748,825701176l963391536,808531506l842086449,842283308l892678456,946615859l808793394,808990005l959789356,825308724l963391799,859322674l875901241,909261100l942747697,963392049l825766452,909325621l892483628,892678197l963391544,909392181l825700657,959592748l825832248,963392565l808531506,842086449l842283308,892678456l946615859,808793394l808990005,959789356l825308724,963391799l859322674,875901241l909261100,942747697l963392049,825766452l909325621,892483628l892678197,963391544l909392181,825700657l959592748,825832248l963392565,808531506l842086449,842283308l892678456,946615859l808793394,808990005l959789356,825308724l12599,0l0,0l69206016,0l135266304,0l0,132907008l812384256,896282668l741355572,808857906l909208624,741355570l808857906,825388080l741355574,741370928l925985840,943271984l808990774,825831724l925907257,1815163702l858927667,741751091l892759088,741749557l859125046,879505462l943273266,908865588l825767988,929838135l909391666,892088368l825569333,929839155l825242675,824980277l845951280,842020150l876098871,859058476l942944565,1815361849l825832242,909652020l1815096372,808728629l859321909,825371698l926299442,858796341l876098924,943076656l841757235,909455921l808531255,841837619l909127728,808465208l875637816,875640115l876165432,808594796l943075376,942682163l859058476,942944565l1815361849,1815096368l1815096368,1815096368l1815096368,1815096368l1815096368,1815096368l943009841,825438512l824980536,825570100l842479668,741370933l741370928,908946480l858993459,875575609l859058476,942944565l1815099190,825372721l808661299,824980530l825570100,808925236l741370936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909208624l842479415,741357105l892548145,926430257l812397874,812396588l812396588,929837100l926101812,942815536l825505580,959461171l929839154,926101812l942815536,825505580l959461171,929839154l926101812,942815536l825505580,959461171l929839154,926101812l942815536,825505580l959461171,929839154l926101812,942815536l825505580,959461171l929839154,926101812l942815536,825505580l959461171,929839154l926101812,942815536l825505580,959461171l929839154,926101812l942815536,825505580l959461171,929839154l926101812,942815536l959461676,909652018l946615346,926167604l892417081,825505580l825701683,946615600l875901497,892612920l909261100,842019636l946616117,959656497l876034103,842086444l892746035,946616376l959656497,943207734l959592748,825701176l963391536,808531506l842086449,842283308l892678456,946615859l808793394,808990005l959789356,825308724l963391799,859322674l875901241,909261100l942747697,963392049l825766452,909325621l892483628,892678197l963391544,909392181l825700657,959592748l825832248,963392565l808531506,842086449l842283308,892678456l946615859,808793394l808990005,959789356l825308724,963391799l859322674,875901241l909261100,942747697l963392049,825766452l909325621,892483628l892678197,963391544l909392181,825700657l959592748,825832248l963392565,808531506l842086449,842283308l892678456,946615859l808793394,808990005l959789356,825308724l963391799,859322674l875901241,909261100l942747697,963392049l825766452,909325621l892483628,892678197l963391544,909392181l825700657,959592748l825832248,963392565l808531506,842086449m842283308,892678456c946615859,808793394,808990005,959789356,825308724,963391799c859322674,875901241,909261100,942747697,963392049,825766452c909325621,892483628,892678197,963391544,909392181,825700657c959592748,825832248,963392565,808531506,842086449,842283308c892678456,963393075,909392181,909588017,959461676,808596790c963393585,825636404,909390645,909261100,909588017,946615344c825504313,825765943,892483628,892678197,946614328,808924466c859321905,909392172,909455670,946614320,809055543,926495793c842610732,959590710,963391538,909261104,808464689,842283052c909717808,963393075,825636404,925970742,959789356,875967798c946616121,858797623,858796340,842283052,875968560,946615348c876032569,892547126,909392172,859189558,963393079,892746037c926495798,859060524,926363698,963392563,959789365,942946098c892483628,825307191,963393079,959656758,909325617,942684204c892416821,946615856,942682676,959722550,842283052,858994738c946616368,926298681,909456440,909392172,943010102,946616629c959920176,876163891,942684204,808466745,963392816,943143221c909456185,892483628,926429235,963392562,959656758,960050993c959789100,909259315,946615351,809055543,825504305,959461676c825308722,963391536,876032564,926496311,859191596,808597811c946616628,909587762,842347574,959461676,909455923,946614578c942944825,942814771,842610732,825767734,963393337,959656758c875836721,959461676,825375027,946614584,808924466,926234160c959789356,926038325,946616372,859321650,942944818,859191596c892483891,946615606,859125808,909129009,842283052,875968560c946616628,942813748,942682931,842610732,876099382,963393077c825636404,959789109,942684204,858994999,946615353,960051248c892350512,959789356,859387959,946615861,808662322,875706168c859191596,925972787,946616633,842217781,876033586,892811308c842084409,963391796,909261104,808464689,842283308,909587511c963393337,959656758,959721522,892483628,875968055,963392053c842217776,825374261,842610732,909326388,946616370,926298681c926495032,859191596,892418355,963392564,959658288,825766194c892483628,909127735,963393333,959789365,942946098,892483628c842150712,963393588,959656758,892745010,942684204,892416821c946615856,942682676,959722550,842283052,858994738,946616368c926298681,909456440,909392172,943010102,946616629,959920176c876163891,942684204,808466745,963392816,943143221,909456185c892483628,926429235,829174834,960050482,812396588,12332c0,0,0,0,34668544,0c515899392,2125675103,515899392,2125675103,0,0c0,0,0,0,0,0c0,0,0,0,0,0c0,0,0,0,0,0c0,0,0,0,0,0c0,0,0,0,0,0c0,0,0,0,0,0c0,0,0,0,0,0c0,0,0,0,0,0c0,0,0,0,0,0c0,0,0,0,0,0c0,0,0,0,0,0c0,0,0,0,0,0c0,0,0,0,0,0c0,0,0,0,0,0c0,0,0,0,0,0c0,0,0,0,0,0c0,0,0,0,0,0c0,0,0,0,0,0c0,0,0,0,0,0c0,0,0,0,0,0c0,0,239075328,0,4194304,0c740884480,350378,1529348096,-1015273868,52691,0c0,0,320012288,1029969485,1366324002,1435148994c1145634816,1699881533,9532515,0,-38207488,1435499112c1529348096,-1015273868,52691,65536,0,0c0,0,0,0,65536,65536c-1125318656,755040255,536936448,67305472,65536,11796480c-2147418112,0,65536,67371008,0,-22413312c65535,0,0,0,256901120,2129650649c-809500672,1435148994,13697024,0,65536,262144c1390411776,1435148808,0,1634467840,-1456445068,1435148383c-1744306176,1435148994,1398800384,1435148808,0,762052608c386950514,1435148807,0,1010696192,1146108534,1435148368c-1741160448,1435148994,460324864,1435148807,0,1852768256c1326457405,1435148808,0,1920204800,127953775,1435148591c-1738014720,1435148994,1086324736,1435148994,0,808845312c1008738338,1435148808,0,1953038336,2022732389,1435148726c-1734868992,1435148994,620756992,1435148807,0,0c135331840,0,1378877440,1435148994,1380581376,1435148994c1380581376,1435148994,1703936,-1015021568,1478492160,1435148992c1482555392,1435148992,1482555392,1435148992,3670016,-1051328512c1216348160,1435148993,1217396736,1435148993,1217396736,1435148993c655360,-2126118912,-1566572544,1435148994,-1565130752,1435148994c-1565130752,1435148994,1048576,-1051262976,-622854144,1435148994c-620363776,1435148994,-620363776,1435148994,2097152,-1051656192c0,0,0,0,0,0c0,21430272,0,0,0,0c0,0,0,21561344,-2016411648,1435148994c-2013396992,1435148994,-2013396992,1435148994,2621440,-1052442624c0,0,0,0,0,0c131072,8716288,0,0,0,0c0,0,65536,8847360,0,0c0,0,0,0,0,29294608c0,0,0,0,0,0c131072,30867456,0,0,0,0c0,0,613416960,30081024,0,0c0,0,0,0,524288,33488904c0,0,0,0,0,0c-1515913216,29360293,0,0,0,0c0,0,1515847680,29491290,0,0c0,0,0,0,65536,30801920c0,0,0,0,0,0c0,29425665,0,0,0,0c0,0,0,37683202,0,0c0,0,0,0,0,262414c265093120,0,866123776,2125675925,-799014912,1435148365c265158656,0,989855744,2125675925,-799014912,1435148365c264044544,0,908066816,2125675925,-799014912,1435148365c265093120,0,870318080,2125675925,-799014912,1435148365c265158656,0,998244352,2125675925,-1456472064,1435148383c264044544,0,916455424,2125675925,-1456472064,1435148383c265093120,0,878706688,2125675925,-1456472064,1435148383c265158656,0,981467136,2125675925,-799014912,1435148365c264044544,0,899678208,2125675925,-799014912,1435148365c265093120,0,861929472,2125675925,-799014912,1435148365c265158656,0,994050048,2125675925,-1456472064,1435148383c264044544,0,912261120,2125675925,-1456472064,1435148383c265093120,0,874512384,2125675925,-1456472064,1435148383c265158656,0,1002438656,2125675925,1102053376,1435148368c264110080,0,920649728,2125675925,1102053376,1435148368c265224192,0,882900992,2125675925,1102053376,1435148368c265289728,0,1149239296,1435148993,127926272,1435148591c266010624,0,-2086666240,1435148993,-799014912,1435148365c264765440,0,975175680,2125675925,1129316352,1435148360c264896512,0,887095296,2125675925,1129316352,1435148360c264962048,0,849346560,2125675925,1129316352,1435148360c265027584,0,939524096,2125675925,-799014912,1435148365c265879552,0,-2106589184,1435148993,-854589440,1435148365c265879552,0,-2102394880,1435148993,-870318080,1435148365c265879552,0,979369984,2125675925,-1237319680,1435148741c264437760,0,895483904,2125675925,-1237319680,1435148741c265486336,0,857735168,2125675925,-1237319680,1435148741c265551872,0,1146093568,1435148993,-799014912,1435148365c265682944,0,713031680,1435148993,-799014912,1435148365c264175616,0,924844032,2125675925,-870318080,1435148365c264568832,0,931135488,2125675925,-799014912,1435148365c264372224,0,968884224,2125675925,-799014912,1435148365c263979008,0,943718400,2125675925,-799014912,1435148365c264306688,0,-2114977792,1435148993,-854589440,1435148365c264306688,0,-2110783488,1435148993,-870318080,1435148365c264306688,0,977272832,2125675925,1102053376,1435148368c264241152,0,891289600,2125675925,1102053376,1435148368c265355264,0,853540864,2125675925,1102053376,1435148368c265420800,0,-2083520512,1435148993,-870318080,1435148365c264830976,0,234881024,1435148742,-870318080,1435148365c6619136,196608,-729808896,2125675945,-854589440,1435148365c69992448,0,-778043392,2125675945,-1456472064,1435148383c260964352,0,326107136,1435148742,287309824,1435148742c1469710336,16,1562378240,2125675945,-870318080,1435148365c67698688,0,1560281088,2125675945,-1562378240,1435148741c66715648,0,1600126976,2125675945,-870318080,1435148365c67305472,0,1566572544,2125675945,1669332992,1435148726c258539520,0,1551892480,2125675945,-1456472064,1435148383c66715648,0,1595932672,2125675945,-854589440,1435148365c67371008,0,1591738368,2125675945,-854589440,1435148365c67436544,0,1814036480,2125676162,-854589440,1435148365c67567616,0,1587544064,2125675945,-854589440,1435148365c67633152,0,1809842176,2125676162,-168820736,1435148726c66977792,0,1583349760,2125675945,-854589440,1435148365c67043328,0,1579155456,2125675945,-854589440,1435148365c67108864,0,1574961152,2125675945,-870318080,1435148365c67502080,0,1570766848,2125675945,-870318080,1435148365c66912256,0,1556086784,2125675945,-1456472064,1435148383c66715648,0,1604321280,2125675945,135266304,0c4259840,0,-591921152,2125674557,131072,0c2096103424,1435148982,1205862400,1435148993,1206386688,1435148993c1206386688,1435148993,790757376,2125660222,3211264,0c468713472,2125676106,65536,65536,521666560,2125676106c0,1610612736,303087733,2129650649,3211264,0c0,0,0,0,65536,0c0,0,0,0,2162688,0c7864320,2125660160,482344960,2125675103,-1523580928,1435148741c2162688,0,786432000,1435148595,0,0c67174400,0,8454144,0,1892286464,1435499112c1529348096,-1015273868,1661521363,2125676104,595591168,2125674561c595591168,2125674561,786432,1818296320,790783347,980827198c29811,1663041536,-1542427537,1435148994,-1542455296,1435148994c-1542455296,1435148994,65536,0,0,1030750208c205547042,1435148991,1975517184,2125676162,3211264,0c-62259200,1435499112,1529348096,-1015273868,5492179,6357096c6619248,3276832,57,808583168,5338171,0c1913257984,1435499112,1529348096,-1015273868,6671827,3276832c57,21600,21600,0,0,0c32769,67371009,-22413312,0,762249216,1769172848c2189684,0,65536,1048577,4493,4483c17107,17117,2174319,0,327680,131077c65537,1073747224,543506248,14642,2162789,0c182255616,12255232,0,0,-799014912,1435148365c10551296,0,491782144,2125675103,491782144,2125675103c5832704,1048576,340787200,1435148742,-799014912,1435148365c5832704,131072,343932928,1435148742,-799014912,1435148365c5832704,983040,208666624,1435148742,-854589440,1435148365c5963776,8716289,321912832,1435148742,287309824,1435148742c1469644800,16,211812352,1435148742,-231735296,1435148741c6619136,1,10485760,0,3145728,0c1959264256,2125671406,0,8192000,131072,1c0,0,264044544,1435148742,4259840,0c-591921152,2125674557,131072,0,1539309568,1435148994c-715128832,1435148993,-714604544,1435148993,-714604544,1435148993c1468792832,0,4259840,0,1653604352,2125676104c65536,65536,1661468672,2125676104,595591168,2125674561c595591168,2125674561,-1382285312,0,116,1435148741c4259840,0,1653604352,2125676104,131072,65536c1661468672,2125676104,595591168,2125674561,595591168,2125674561c-1382219776,0,251658240,1435148742,3211264,0c65536,851968,6553600,6357106,6881399,6750318c4653102,7274610,7340149,577044480,403783215,0c309329920,1435148742,-870318080,1435148365,8192000,65536c182452224,1435148742,-403701760,1435148741,6815744,131073c173015040,1435148742,-799014912,1435148365,6815744,65537c279969792,1435148742,287309824,1435148742,1469186048,16c176160768,1435148742,-213909504,1435148741,6815744,1c-788529152,2125675945,-1562378240,1435148741,256901120,16c241172480,1435148742,-854589440,1435148365,6029312,8650752c-792723456,2125675945,761266176,1435148728,257490944,16c360710144,1435148742,-1456472064,1435148383,7471104,131073c354418688,1435148742,-1456472064,1435148383,7471104,65537c357564416,1435148742,-1456472064,1435148383,7471104,1c-2090860544,1435148993,-870318080,1435148365,264699904,0c716177408,1435148993,-854589440,1435148365,266076160,0c719323136,1435148993,-870318080,1435148365,266076160,0c929038336,2125675925,-799014912,1435148365,265945088,0c972029952,2125675925,-854589440,1435148365,263979008,0c956301312,2125675925,-799014912,1435148365,263979008,0c952107008,2125675925,-799014912,1435148365,263979008,0c964689920,2125675925,-799014912,1435148365,263979008,0c960495616,2125675925,-799014912,1435148365,263979008,0c-2098200576,1435148993,-870318080,1435148365,264503296,0c935329792,2125675925,-870318080,1435148365,264372224,0c-2080374784,1435148993,-799014912,1435148365,265617408,0c947912704,2125675925,-799014912,1435148365,264634368,0c-2095054848,1435148993,1876951040,1435148360,264634368,0c985661440,2125675925,-799014912,1435148365,264044544,0c903872512,2125675925,-799014912,1435148365,265093120,0c866123776,2125675925,-799014912,1435148365,265158656,0c989855744,2125675925,-799014912,1435148365,264044544,0c908066816,2125675925,-799014912,1435148365,265093120,0c870318080,2125675925,-799014912,1435148365,265158656,0c998244352,2125675925,-1456472064,1435148383,264044544,0c916455424,2125675925,-1456472064,1435148383,265093120,0c878706688,2125675925,-1456472064,1435148383,265158656,0c981467136,2125675925,-799014912,1435148365,264044544,0c899678208,2125675925,-799014912,1435148365,265093120,0c861929472,2125675925,-799014912,1435148365,265158656,0c994050048,2125675925,-1456472064,1435148383,264044544,0c912261120,2125675925,-1456472064,1435148383,265093120,0c874512384,2125675925,-1456472064,1435148383,265158656,0c1002438656,2125675925,1102053376,1435148368,264110080,0c920649728,2125675925,1102053376,1435148368,265224192,0c882900992,2125675925,1102053376,1435148368,265289728,0c1149239296,1435148993,127926272,1435148591,266010624,0c-2086666240,1435148993,-799014912,1435148365,264765440,0c975175680,2125675925,1129316352,1435148360,264896512,0c887095296,2125675925,1129316352,1435148360,264962048,0c849346560,2125675925,1129316352,1435148360,265027584,0c939524096,2125675925,-799014912,1435148365,265879552,0c-2106589184,1435148993,-854589440,1435148365,265879552,0c-2102394880,1435148993,-870318080,1435148365,265879552,0c979369984,2125675925,-1237319680,1435148741,264437760,0c895483904,2125675925,-1237319680,1435148741,265486336,0c857735168,2125675925,-1237319680,1435148741,265551872,0c1146093568,1435148993,-799014912,1435148365,265682944,0c713031680,1435148993,-799014912,1435148365,264175616,0c924844032,2125675925,-870318080,1435148365,264568832,0c931135488,2125675925,-799014912,1435148365,264372224,0c968884224,2125675925,-799014912,1435148365,263979008,0c943718400,2125675925,-799014912,1435148365,264306688,0c-2114977792,1435148993,-854589440,1435148365,264306688,0c-2110783488,1435148993,-870318080,1435148365,264306688,0c977272832,2125675925,1102053376,1435148368,264241152,0c891289600,2125675925,1102053376,1435148368,265355264,0c853540864,2125675925,1102053376,1435148368,265420800,0c-2083520512,1435148993,-870318080,1435148365,264830976,0c234881024,1435148742,-870318080,1435148365,6619136,196608c-729808896,2125675945,-854589440,1435148365,69992448,0c-778043392,2125675945,-1456472064,1435148383,260964352,0c326107136,1435148742,287309824,1435148742,1469710336,16c1562378240,2125675945,-870318080,1435148365,67698688,0c1560281088,2125675945,-1562378240,1435148741,66715648,0c1600126976,2125675945,-870318080,1435148365,67305472,0c1566572544,2125675945,1669332992,1435148726,258539520,0c1551892480,2125675945,-1456472064,1435148383,66715648,0c1595932672,2125675945,-854589440,1435148365,67371008,0c1591738368,2125675945,-854589440,1435148365,67436544,0c1814036480,2125676162,-854589440,1435148365,67567616,0c1587544064,2125675945,-854589440,1435148365,67633152,0c1809842176,2125676162,-168820736,1435148726,66977792,0c1583349760,2125675945,-854589440,1435148365,67043328,0c1579155456,2125675945,-854589440,1435148365,67108864,0c1574961152,2125675945,-870318080,1435148365,67502080,0c1570766848,2125675945,-870318080,1435148365,66912256,0c1556086784,2125675945,-1456472064,1435148383,66715648,0c1604321280,2125675945,-854589440,1435148365,66519040,0c1528823808,2125675945,-854589440,1435148365,67239936,0c1818230784,2125676162,-799014912,1435148365,66519040,0c1606418432,2125675945,-799014912,1435148365,66519040,0c1610612736,2125675945,-799014912,1435148365,66519040,0c1547698176,2125675945,-1541406720,1435148741,66584576,0c1801453568,2125676162,-1456472064,1435148383,66584576,0c1805647872,2125676162,-799014912,1435148365,66846720,0c1544552448,2125675945,-1523580928,1435148741,66650112,0c1541406720,2125675945,-1456472064,1435148383,66650112,0c1538260992,2125675945,1661992960,1435148726,66453504,0c1535115264,2125675945,-799014912,1435148365,66781184,0c1530920960,2125675945,-1541406720,1435148741,67174400,0c1795162112,2125676162,-1456472064,1435148383,67174400,0c1790967808,2125676162,-870318080,1435148365,67764224,0c1975517184,2125676162,-870318080,1435148365,71499776,0c1163919360,1435148993,-854589440,1435148365,67960832,0c1167065088,1435148993,-854589440,1435148365,68026368,0c1197473792,1435148993,-870318080,1435148365,68550656,0c1174405120,1435148993,-870318080,1435148365,68157440,0c1177550848,1435148993,-870318080,1435148365,68222976,0c1181745152,1435148993,-854589440,1435148365,68288512,0c1184890880,1435148993,-854589440,1435148365,68354048,0c1189085184,1435148993,-854589440,1435148365,68419584,0c1193279488,1435148993,-854589440,1435148365,68485120,0c623902720,1435148993,-799014912,1435148365,68616192,0c1171259392,1435148993,-854589440,1435148365,68091904,0c1160773632,1435148993,-854589440,1435148365,67895296,0c-784334848,2125675945,761266176,1435148728,257228800,0c698351616,1435148993,-854589440,1435148365,81264640,0c694157312,1435148993,-854589440,1435148365,81199104,0c702545920,1435148993,-799014912,1435148365,81330176,0c1526726656,2125675945,-1505755136,1435148741,76939264,0c193986560,1435148742,-799014912,1435148365,6750208,1c197132288,1435148742,-854589440,1435148365,6750208,8519681c201326592,1435148742,-799014912,1435148365,6750208,65537c-780140544,2125675945,-1456472064,1435148383,262602752,0c299892736,1435148742,-870318080,1435148365,8060928,0c691011584,1435148993,-870318080,1435148365,257425408,16c-767557632,2125675945,-799014912,1435148365,74186752,0c-769654784,2125675945,-1456472064,1435148383,74252288,0c205520896,1435148742,-854589440,1435148365,5963776,8650753c-735051776,2125675945,140509184,1435148741,66322432,0c-737148928,2125675945,-854589440,1435148365,65732608,0c-732954624,2125675945,1709178880,1435148726,65601536,0c-1127219200,1435148991,-1456472064,1435148383,65601536,0c1997537280,2125676162,-1442840576,1435148741,65863680,1c-740294656,2125675945,-870318080,1435148365,66125824,0c284164096,1435148993,-1456472064,1435148383,65863680,0c-744488960,2125675945,-854589440,1435148365,65994752,0c-747634688,2125675945,-1476395008,1435148741,66256896,0c-765460480,2125675945,-1442840576,1435148741,65798144,1c-750780416,2125675945,-870318080,1435148365,66060288,0c287309824,1435148993,-1456472064,1435148383,65798144,0c-754974720,2125675945,-854589440,1435148365,65929216,0c-758120448,2125675945,-1460666368,1435148741,65536000,0c-761266176,2125675945,-799014912,1435148365,66191360,0c-763363328,2125675945,-854589440,1435148365,65667072,0c-803209216,2125675945,-1562378240,1435148741,257622016,16c-799014912,2125675945,-1456472064,1435148383,257556480,16c-790626304,2125675945,-99614720,1435148360,257359872,16c-771751936,2125675945,-870318080,1435148365,73990144,0c1995440128,2125676162,-1456472064,1435148383,74317824,0c1008730112,2125675925,-870318080,1435148365,263258112,0c1012924416,2125675925,-1375731712,1435148741,262995968,0c-766509056,1435148741,-870318080,1435148365,6488064,0c330301440,1435148742,-870318080,1435148365,6750208,196608c847249408,2125675925,-799014912,1435148365,263716864,0c843055104,2125675925,-854589440,1435148365,263585792,0c809500672,2125675925,-854589440,1435148365,263520256,0c1153433600,1435148993,-870318080,1435148365,263127040,0c157286400,1435148986,-870318080,1435148365,263192576,0c801112064,2125675925,-870318080,1435148365,262930432,0c796917760,2125675925,-870318080,1435148365,262864896,0c805306368,2125675925,-870318080,1435148365,262799360,0c838860800,2125675925,-870318080,1435148365,263061504,0c834666496,2125675925,-799014912,1435148365,263716864,0c830472192,2125675925,-854589440,1435148365,263520256,0c826277888,2125675925,-1159725056,1435148741,263651328,0c822083584,2125675925,-854589440,1435148365,263520256,0c817889280,2125675925,359661568,1435148741,263782400,0c813694976,2125675925,-854589440,1435148365,263585792,0c-624951296,1435148983,1407188992,1435148385,262733824,0c317718528,1435148742,-799014912,1435148365,1469579264,0c-773849088,2125675945,-870318080,1435148365,74121216,0c333447168,1435148742,-799014912,1435148365,5832704,65536c336592896,1435148742,-799014912,1435148365,5832704,1048576c340787200,1435148742,-799014912,1435148365,5832704,131072c343932928,1435148742,-799014912,1435148365,5832704,983040c208666624,1435148742,-854589440,1435148365,5963776,8716289c-786432000,2125675945,-854589440,1435148365,75038720,0c1991245824,2125676162,-870318080,1435148365,68681728,0c-819986432,2125675945,-854589440,1435148365,69271552,0c-805306368,2125675945,-854589440,1435148365,68747264,0c-815792128,2125675945,-854589440,1435148365,69140480,0c-817889280,2125675945,-854589440,1435148365,69206016,0c1988100096,2125676162,-799014912,1435148365,68943872,0c-809500672,2125675945,-854589440,1435148365,68812800,0c-813694976,2125675945,-854589440,1435148365,68878336,0c-775946240,2125675945,-870318080,1435148365,74055680,0c706740224,1435148993,-854589440,1435148365,81395712,0c321912832,1435148742,287309824,1435148742,1469644800,16c211812352,1435148742,-231735296,1435148741,6619136,1c226492416,1435148742,-870318080,1435148365,6619136,65537c230686720,1435148742,-870318080,1435148365,6619136,131072c1983905792,2125676162,-799014912,1435148365,71303168,0c-824180736,2125675945,-799014912,1435148365,71172096,0c-828375040,2125675945,-799014912,1435148365,71237632,0c-832569344,2125675945,-1336934400,1435148741,70975488,0c-836763648,2125675945,-1326448640,1435148741,70909952,0c-840957952,2125675945,-870318080,1435148365,71041024,0c1979711488,2125676162,-870318080,1435148365,71106560,0c-845152256,2125675945,-870318080,1435148365,70123520,0c-849346560,2125675945,-870318080,1435148365,70778880,0c348127232,1435148742,-870318080,1435148365,1469841408,0c351272960,1435148742,-403701760,1435148741,1469841408,65536c-878706688,2125675945,-1456472064,1435148383,71630848,0c709885952,1435148993,-1261436928,1435148741,262537216,0c-853540864,2125675945,-870318080,1435148365,71368704,0c-857735168,2125675945,-1315962880,1435148741,70189056,0c299892736,1435148993,-799014912,1435148365,262471680,0c1518338048,2125675945,-1298137088,1435148741,70844416,0c1514143744,2125675945,-854589440,1435148365,70254592,0c1509949440,2125675945,-854589440,1435148365,70451200,0c-861929472,2125675945,-854589440,1435148365,70582272,0c-866123776,2125675945,-854589440,1435148365,70713344,0c-870318080,2125675945,-854589440,1435148365,70057984,0c-874512384,2125675945,-854589440,1435148365,70647808,0c255852544,1435148742,264241152,1435148742,1468792832,0c1505755136,2125675945,-854589440,1435148365,70320128,0c1501560832,2125675945,-854589440,1435148365,70385664,0c1497366528,2125675945,-1280311296,1435148741,70516736,0c1493172224,2125675945,-870318080,1435148365,71565312,0c223346688,1435148742,-231735296,1435148741,6619136,0c1522532352,2125675945,-1354760192,1435148741,76218368,0c1993342976,2125676162,-1456472064,1435148383,260898816,0c238026752,1435148742,-854589440,1435148365,6029312,8585216c304087040,1435148993,-1407188992,1435148741,258605056,0c312475648,1435148742,-1407188992,1435148741,1469513728,16c296747008,1435148993,-1456472064,1435148383,260571136,16c293601280,1435148993,-1456472064,1435148383,260505600,16c1201668096,1435148993,1407188992,1435148385,71434240,0c244318208,1435148742,-799014912,1435148365,6684672,1c247463936,1435148742,-854589440,1435148365,6684672,8519681c251658240,1435148742,-799014912,1435148365,6684672,65537c290455552,1435148993,-870318080,1435148365,76283904,0c304087040,1435148742,1876951040,1435148360,8192000,0c1157627904,1435148993,-799014912,1435148365,262668288,0c-782237696,2125675945,-854589440,1435148365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317784064,0,586153984,2125675103c586153984,2125675103,-1128267776,1435148994,-1128267776,1435148994c808845312,825388080,741355574,741370928,925985840,943271984c808990774,825831724,925907257,1815163702,858927667,741751091c892759088,741749557,859125046,879505462,943273266,908865588c825767988,929838135,909391666,892088368,825569333,929839155c825242675,824980277,845951280,842020150,876098871,859058476c942944565,1815361849,825832242,909652020,1815096372,808728629c859321909,825371698,926299442,858796341,876098924,943076656c841757235,909455921,808531255,841837619,909127728,808465208c875637816,875640115,876165432,808594796,943075376,942682163c859058476,942944565,1815361849,1815096368,1815096368,1815096368c1815096368,1815096368,1815096368,1815096368,943009841,825438512c824980536,825570100,842479668,741370933,741370928,908946480c858993459,875575609,859058476,942944565,1815099190,825372721c808661299,824980530,825570100,808925236,741370936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909208624,842479415,741357105,892548145,926430257c812397874,812396588,812396588,929837100,926101812,942815536c825505580,959461171,929839154,926101812,942815536,825505580c959461171,929839154,926101812,942815536,825505580,959461171c929839154,926101812,942815536,825505580,959461171,929839154c926101812,942815536,825505580,959461171,929839154,926101812c942815536,825505580,959461171,929839154,926101812,942815536c825505580,959461171,929839154,926101812,942815536,825505580c959461171,929839154,926101812,942815536,959461676,909652018c946615346,926167604,892417081,825505580,825701683,946615600c875901497,892612920,909261100,842019636,946616117,959656497c876034103,842086444,892746035,946616376,959656497,943207734c959592748,825701176,963391536,808531506,842086449,842283308c892678456,946615859,808793394,808990005,959789356,825308724c963391799,859322674,875901241,909261100,942747697,963392049c825766452,909325621,892483628,892678197,963391544,909392181c825700657,959592748,825832248,963392565,808531506,842086449c842283308,892678456,946615859,808793394,808990005,959789356c825308724,963391799,859322674,875901241,909261100,942747697c963392049,825766452,909325621,892483628,892678197,963391544c909392181,825700657,959592748,825832248,963392565,808531506c842086449,842283308,892678456,946615859,808793394,808990005c959789356,825308724,963391799,859322674,875901241,909261100c942747697,963392049,825766452,909325621,892483628,892678197c963391544,909392181,825700657,959592748,825832248,963392565c808531506,842086449,842283308,892678456,946615859,808793394c808990005,959789356,825308724,963391799,859322674,875901241c909261100,942747697,963392049,825766452,909325621,892483628c892678197,963391544,909392181,825700657,959592748,825832248c963392565,808531506,842086449,842283308,892678456,963393075c909392181,909588017,959461676,808596790,963393585,825636404c909390645,909261100,909588017,946615344,825504313,825765943c892483628,892678197,946614328,808924466,859321905,909392172c909455670,946614320,809055543,926495793,842610732,959590710c963391538,909261104,808464689,842283052,909717808,963393075c825636404,925970742,959789356,875967798,946616121,858797623c858796340,842283052,875968560,946615348,876032569,892547126c909392172,859189558,963393079,892746037,926495798,859060524c926363698,963392563,959789365,942946098,892483628,825307191c963393079,959656758,909325617,942684204,892416821,946615856c942682676,959722550,842283052,858994738,946616368,926298681c909456440,909392172,943010102,946616629,959920176,876163891c942684204,808466745,963392816,943143221,909456185,892483628c926429235,963392562,959656758,960050993,959789100,909259315c946615351,809055543,825504305,959461676,825308722,963391536c876032564,926496311,859191596,808597811,946616628,909587762c842347574,959461676,909455923,946614578,942944825,942814771c842610732,825767734,963393337,959656758,875836721,959461676c825375027,946614584,808924466,926234160,959789356,926038325c946616372,859321650,942944818,859191596,892483891,946615606c859125808,909129009,842283052,875968560,946616628,942813748c942682931,842610732,876099382,963393077,825636404,959789109c942684204,858994999,946615353,960051248,892350512,959789356c859387959,946615861,808662322,875706168,859191596,925972787c946616633,842217781,876033586,892811308,842084409,963391796c909261104,808464689,842283308,909587511,963393337,959656758c959721522,892483628,875968055,963392053,842217776,825374261c842610732,909326388,946616370,926298681,926495032,859191596c892418355,963392564,959658288,825766194,892483628,909127735c963393333,959789365,942946098,892483628,842150712,963393588c959656758,892745010,942684204,892416821,946615856,942682676c959722550,842283052,858994738,946616368,926298681,909456440c909392172,943010102,946616629,959920176,876163891,942684204c808466745,963392816,943143221,909456185,892483628,926429235c829174834,960050482,812396588,913059884,909128249,741749040c858876976,909521461,741617715,741370928,959591217,808466224c825781304,876098354,741750066,842414392,909521464,876047416c892678961,741488437,943206456,809056053,809069622,942682681c741618230,858862647,926233909,809004080,926234680,741748793c859124280,942684216,876047408,892678961,741619509,858862647c842608695,842624056,892877109,741356600,842216505,943272247c809004084,809056568,741619511,943010360,842477875,842624052c925907253,741815602,892418097,926103089,946614832,842610741c926299703,825505580,808531255,946614585,892809785,943206457c825505580,892941367,946616117,842086709,909389877,959920172c875900981,963392054,926036788,909521459,942684460,892679736c946616376,909587762,943208759,959592748,825766712,963392819c959658288,909522481,842610732,859322416,946616374,909456690c858993465,959592748,825832248,946615605,875705650,892810802c875706412,842020921,946616119,892941620,808989233,842283052c825242160,946614325,959460919,825702456,959789100,876098864c963393079,876163636,892745012,825766188,825635637,1815688248c943010360,875704883,809053234,842348089,1815097904,892418097c859191600,942420535,842479664,959591992,959789164,959525427c942422320,926102834,943273521,909261164,876165426,942420532c959920181,825504566,909588588,959985968,959198258,925905716c909456950,825505900,842478903,959198515,892614960,825375029c942684268,842085173,942421301,859320628,959526455,959461740c926364209,942422066,909391920,942682677,892811372,943141686c942421553,875967799,892416304,909588588,875902513,942420531c959789104,909719348,859060588,859125552,959198775,943075892c859189554,959789164,876098864,959198775,876163636,892745012c825766252,825635637,741946424,892418097,859191600,829175862c808792376,909325881,942746680,959460657,943076150,825766252c909717557,741881395,892418097,859191600,829175862,808792376c909325881,942746680,959460657,943076150,859060588,943271984c942420276,859059506,842085688,875706476,892352569,942421555c926233906,808464688,842283116,909719348,925644854,926101812c858994992,825505644,959461171,959199282,876165168,808989750c943011948,875772217,942422325,926233911,959460917,959789164c876098864,959198775,876163636,892745012,825766252,960049205c741357873,859124280,842478135,809004081,825636408,741947698c959722040,859123768,842558512,808924469,741355569,959983672c858928434,876047414,808923953,741749561,858862647,842608695c876047416,808923953,741880377,858862647,842608695,876047416c808923953,741880377,858862647,842608695,876047416,808923953c741880377,858862647,842608695,876047416,808923953,741880377c858862647,842608695,876047416,808923953,741880377,858862647c842608695,876047416,808923953,741880377,858862647,842608695c876047416,808923953,741880377,858862647,842608695,876047416c808923953,741880377,858862647,842608695,876047416,808923953c741880377,858862647,842608695,876047416,808923953,741880377c858862647,842608695,876047416,808923953,741880377,858862647c842608695,876047416,808923953,741880377,858862647,842608695c876047416,808923953,741880377,858862647,842608695,876047416c808923953,741880377,858862647,842608695,876047416,808923953c741880377,858862647,842608695,876047416,808923953,741880377c842608697,842414128,876112948,959919154,741683508,858862647c808531765,959999029,942945586,741684273,875967033,892481587c825781303,926495538,741619512,858927416,943011385,825781304c909718322,741881909,943272505,808531763,842624048,825241910c741486904,942814265,859125041,842558518,892351797,741357621c876164409,925970742,842624049,959658041,741618993,825635385c825766192,876178482,892418098,741749557,892678712,943011120c892955696,825635897,741422897,943272505,892418355,842624052c825241910,741486904,942814265,859125041,842558518,892351797c741357621,876164409,925970742,842624049,959658041,741618993c825635385,825766192,876178482,892418098,741749557,892678712c943011120,892955696,825635897,741422897,943272505,892418355c842624052,825241910,741486904,942814265,859125041,842558518c892351797,741357621,876164409,925970742,842624049,959658041c741618993,825635385,825766192,876178482,892418098,741749557c892678712,943011120,892955696,825635897,741422897,943272505c892418355,842624052,825241910,741486904,942814265,859125041c842558518,892351797,741357621,876164409,925970742,842624049c959658041,741618993,825635385,825766192,876178482,892418098c741749557,892678712,943011120,892955696,825635897,741422897c943272505,892418355,842624052,825241910,741486904,942814265c859125041,892955702,825635897,741750582,909717561,825242165c876178488,892417590,741749811,825635385,808859446,959999028c925971506,741423152,892678712,943011120,842558512,825243445c741554230,909521977,808858929,926444592,825243957,741816628c909261112,842609201,809069616,825635385,741355569,808596536c859191601,876178486,909194806,741814577,909718841,959723061c926444599,875769910,741552177,808596536,875836984,959999028c909391666,741684016,909521977,926103089,892955702,909456953c741816628,842216505,859256624,892955700,842609977,741880887c926233144,925970736,909732918,825832243,741749557,892874808c808792371,876112950,909652018,741946420,842150968,808661816c1818296376,1769434880,50422638,0,531628032,2125675103c531628032,2125675103,1650524160,1970040691,1815831924,980706917c993146935,980447092,892352049,1769421617,979924068,993342261c1734960488,893023336,1832597040,1999466355,762339698,1819898995c1869494885,1983604078,2019914797,1851862388,1919903843,1684630842c996502628,762278765,1769172848,1852795252,1919903789,1852799593c762077556,1634493810,1702259060,1734438970,1936538469,1869622639c1769236851,1982688879,1769239141,762077539,1634493810,1702259060c1734438970,1948263013,1030058105,813195042,1596993584,1042429044c1715107388,543976553,1701067375,1952671092,1937076077,1768711013c574450531,1864376948,1713519982,1702063201,1010708258,1953708662c1701539698,1819239200,574452335,1630888227,573923637,1768257312c1031039079,909326626,1780490800,1936615791,1701607796,1768759869c577922420,1684956448,1030775139,1634493986,1043276404,808548156c1634891578,2037653616,574449008,1701736302,1010708258,1933211183c1701863784,980827198,1952671090,1029990688,1634235170,811558256c1145643042,1699881533,1851880547,543517799,539113010,1869771891c1029989739,539128866,1818311279,1769434988,1818583918,1713519980c1953701922,1030057081,1936683042,1869182057,1650539118,1970040691c1815831924,980706917,993473336,980447092,825308721,1769421623c979924068,993407540,1734960488,859468904,1832596535,1999466355c762339698,1819898995,1869494885,1983604078,2019914797,1851862388c1919903843,1684630842,996502628,762278765,1769172848,1852795252c1919903789,1852799593,762077556,1634493810,1702259060,1734438970c1936538469,1869622639,1769236851,1982688879,1769239141,762077539c1634493810,1702259060,1734438970,1010704997,1768307318,1864395884c1952801850,1836344165,1702065519,1667853411,1948401003,1852776482c1634083389,577074028,1983659567,1920234298,543517551,1869377379c589446514,895563105,539112801,1734960503,574452840,808858425c1869226018,1953721961,1030057081,1953066274,539128421,1667526245c574451809,1952541798,1010708258,976236919,1885434487,1887007776c1847737701,577072751,792477231,1701984886,4093027,0c317718528,0,10485760,0,346816512,1435499112c1529348096,-1015273868,52691,0,0,0c948436992,2125676117,952107008,2125676117,958398464,2125676117c1478492160,1435148992,3801088,0,1199570944,1435148994c1200357376,1435148994,1200619520,1435148994,1481637888,1435148994c1482162176,1435148994,1482162176,1435148994,0,0c0,0,0,0,0,0c3211264,0,2145189888,1435498813,1529348096,-1015273868c-1747923501,1435148994,0,0,2097152,1435148366c8454144,0,-1920139264,1435499112,1529348096,-1015273868c1879100883,1953067887,980316009,1869832801,1702131052,1717922875c842545780,1869888312,909195888,993212464,1952737655,859060840c1701329721,1952999273,859059258,1701734656,875700797,1043276336c1782216508,980885603,1030513014,1852138274,577922420,2000436783c8417850,0,2162688,0,1455489024,1435148994c-809435136,1435148994,0,0,2162688,0c1968701440,2125671406,0,8060928,0,0c2162688,0,-596115456,2125674557,131072,0c-1546649600,1435148994,2162688,0,1595408384,2125676106c2096103424,1435148982,2139095040,2125675946,9502720,0c741146624,350378,1529348096,-1015273868,1703988691,2125676135c0,0,-1905262592,2125675050,-1384120320,2125675050c0,0,65536,65536,493682688,2125676089c484442112,2125676089,-2011889664,2125675642,-770703360,1435148994c721420288,1430471467,-1879029938,2125675050,0,0c256901120,2129650649,0,0,12648448,0c741146624,350378,1529348096,-1015273868,980930003,1919252079c2003790950,1668183376,980885620,1030513014,1818322466,790783347c980892734,1768188258,1983543072,574450785,1043276336,1933211452c1768120688,1998612334,1717920314,1030058607,539111458,1717647991c1030907252,539111458,1768700535,1968334190,574449004,1869903201c980885538,1701734764,875700797,1043276336,1782216508,980885603c1030513014,1852138274,577922420,2000436783,1917874746,1999584318c1917874746,1999584318,1917874234,62,12648448,0c-32702464,1435499112,0,0,980877312,1919252079c2003790950,1668183376,980885620,1030513014,1818322466,790783347c980892734,1768188258,1979741984,574450785,74288,1933211452c24944,0,0,1030058607,1199583266,1435148994c830472192,1435148591,2106064896,1435148982,2096103424,1435148982c1481637888,1435148994,-781189120,1435148994,1142947840,1435148994c0,0,0,0,0,0c2106064896,1435148982,1917845504,980892734,3227250,0c65536,524288,5242880,7536751,7602281,7274601c110,0,0,0,101777408,0c309329920,1435148742,-870318080,1435148365,8192000,65536c182452224,1435148742,-403701760,1435148741,6815744,131073c173030462,1435148742,-799014912,1435148365,6815744,65537c279994736,1435148742,287309824,1435148742,1469186048,16c176186740,1435148742,-213909504,1435148741,6815744,1c-788520926,2125675945,-1562378240,1435148741,256901120,16c241197430,1435148742,-854589440,1435148365,6029312,8650752c-792694214,2125675945,761266176,1435148728,257490944,16c360725566,1435148742,-1456472064,1435148383,7471104,131073c354446962,1435148742,-1456472064,1435148383,7471104,65537c357589366,1435148742,-1456472064,1435148383,7471104,1c234908003,1435148742,-870318080,1435148365,6619136,196608c-778015647,2125675945,-1456472064,1435148383,260964352,0c326136418,1435148742,287309824,1435148742,1469710336,16c-784308370,2125675945,761266176,1435148728,257228800,0c194011426,1435148742,-799014912,1435148365,6750208,1c197162799,1435148742,-854589440,1435148365,6750208,8519681c201326592,1435148742,-799014912,1435148365,6750208,65537c-780125577,2125675945,-1456472064,1435148383,262602752,0c-687835590,2125675937,127926272,1435148591,261554176,0c299917686,1435148742,-870318080,1435148365,8060928,0c953184102,1435148993,-870318080,1435148365,257425408,16c-767529367,2125675945,-799014912,1435148365,74186752,0c-769642444,2125675945,-1456472064,1435148383,74252288,0c205532962,1435148742,-854589440,1435148365,5963776,8650753c-803193230,2125675945,-1562378240,1435148741,257622016,16c-798999188,2125675945,-1456472064,1435148383,257556480,16c-790614238,2125675945,-99614720,1435148360,257359872,16c-771736969,2125675945,-870318080,1435148365,73990144,0c1995448937,2125676162,-1456472064,1435148383,74317824,0c-766479519,1435148741,-870318080,1435148365,6488064,0c330330689,1435148742,-870318080,1435148365,6750208,196608c317730158,1435148742,-799014912,1435148365,1469579264,0c-773834121,2125675945,-870318080,1435148365,74121216,0c333459260,1435148742,-799014912,1435148365,5832704,65536c336592896,1435148742,-799014912,1435148365,5832704,1048576c340811568,1435148742,-799014912,1435148365,5832704,131072c343945772,1435148742,-799014912,1435148365,5832704,983040c208675389,1435148742,-854589440,1435148365,5963776,8716289c-786419406,2125675945,-854589440,1435148365,75038720,0c-794790797,2125675945,-854589440,1435148365,75104256,0c-775921294,2125675945,-870318080,1435148365,74055680,0c321938798,1435148742,287309824,1435148742,1469644800,16c211838320,1435148742,-231735296,1435148741,6619136,1c226516837,1435148742,-870318080,1435148365,6619136,65537c230714985,1435148742,-870318080,1435148365,6619136,131072c348155503,1435148742,-870318080,1435148365,1469841408,0c351285562,1435148742,-403701760,1435148741,1469841408,65536c919614003,1435148993,-799014912,1435148365,262471680,0c255867749,1435148742,264241152,1435148742,1468792832,0c223375216,1435148742,-231735296,1435148741,6619136,0c1993369972,2125676162,-1456472064,1435148383,260898816,0c238056037,1435148742,-854589440,1435148365,6029312,8585216c950038649,1435148993,-1407188992,1435148741,258605056,0c312500852,1435148742,-1407188992,1435148741,1469513728,16c916470846,1435148993,-1456472064,1435148383,260571136,16c556824352,1435148993,-1456472064,1435148383,260505600,16c244333175,1435148742,-799014912,1435148365,6684672,1c247489890,1435148742,-854589440,1435148365,6684672,8519681c251685946,1435148742,-799014912,1435148365,6684672,65537c514863650,1435148993,-870318080,1435148365,76283904,0c304116325,1435148742,1876951040,1435148360,8192000,0c-782217104,2125675945,-854589440,1435148365,258146304,0c1030513014,573846050,2000436783,1919249210,980885614,1030513014c790770210,980892734,2194035,0,-164823040,1435499112c1529348096,-1015273868,52691,17117,2189673,0c741146624,350378,1529348096,-1015273868,52691,17117c3237178,0,-1911750656,1435499112,1529348096,-1015273868c5492179,6357096,6619248,3276832,57,0c3211264,0,-157483008,1435499112,1529348096,-1015273868c521719251,2125676106,0,-2147483648,1047806055,980889404c3227250,0,-159580160,1435499112,1529348096,-1015273868c521719251,2125676106,0,-1543503872,303087823,2129650649c3211264,0,741146624,350378,1529348096,-1015273868c513854931,2125676106,65536,-2147483648,303054964,2129650649c3211264,0,262144,524292,328,265c188,530,47,265,188,0c392232960,0,65536,390135808,1832648704,1816214115c1852990836,1130722401,1702129263,1010725998,1127900013,1667854184c1699881061,1919513969,574452581,577204343,980892734,2002874980c1046965865,980449084,1751346785,1646293615,1852401765,1668236388c573645373,1936286752,574444660,1679827504,1114927977,573579837c1936286752,574442612,959721777,539112755,1953720676,824327506c859386929,1931485749,1819307369,1936674917,573579837,1668246560c1029989739,539111458,1870225772,1850307701,1819043139,573579837c1819042080,1984919407,1634497125,824327536,1701978146,1769234796c1699243382,1952999273,942744125,2000436770,1769159280,1701605485c544436048,807550328,1031348258,790769698,1886862398,1936683066c1869182057,1914718318,1952541797,1181054569,1030582130,1734438946c1010704997,1882878071,1716482927,1952805734,926233662,1009791026c980449071,1332965232,1702061670,792477300,1882878071,1953067887c1215197033,1886862398,1936683066,1869182057,1914721902,1952541797c1181054569,1030582130,1734438946,1010704997,1882878071,1716482927c1952805734,825241918,942879289,1999584309,1869625968,1717981043c1047815539,1886859068,1936683066,1869182057,1010718318,1698328695c1852142712,2019762292,825500221,808464697,2036539426,842211901c892614961,1010708258,1698328695,1667589734,1954039156,544501349c807550316,1031020578,842413858,1914708528,573579837,574448160c892877110,1010708258,2000318583,1315987826,795176559,1886862398c1668244538,1763734096,824327524,1847599664,1030057313,1869760290c840986741,1010704948,980449071,1348693860,1631338098,1634887482c1667852400,1819113504,1631220590,1952981565,792359028,1751348015c1935764837,1701867310,1819113582,1836216166,779318369,795308655c2002874980,1835495017,808595308,1831810608,577661281,979450942c1885434471,1147365736,543257697,1030320757,1953785890,791624304c1701340019,779313517,1919117677,1718580079,1868770932,1718562669c1701013862,1919907631,808595300,1999581233,1885631087,1701015410c1852404595,1869760359,1042444405,1735423804,1885828922,1886862398c1315125863,1886537590,1917874259,2000436783,1731880816,1884516466c1010725456,1719155297,1010724210,1718565473,1031282790,539111458c807550329,1010708258,2019900001,2019762292,825500221,808726585c2036539426,842211901,808728625,1010708258,1751333473,543581775c807550328,1031348258,790769698,979450942,2017814627,2019762292c825500221,808726585,2036539426,842211901,808728625,1010708258c2017091887,1047360102,1886859068,1919367783,1349538672,2000436850c2000319344,1010724979,980643959,1400262243,796020848,1886862398c1886599795,1010725456,1719155297,1010724210,1718565473,1031282790c842609442,539111476,807550329,1010708258,2019900001,2019762292c875766333,808464944,2036539426,842211901,808728625,1010708258c2017091887,1047360102,1882874172,1198814066,544042853,1953722992c1768170045,1852796257,1010704996,1986083425,796160844,1630485566c1936879674,1868908404,1631338093,1181707834,795634793,979450942c1998614124,859382333,1042427958,1933205820,1684630639,1819044166c979450942,1650946675,544369731,1030513014,1630888226,573923637c792477231,1869822561,1180985708,1047293033,1832542524,1919251561c792477231,1852586593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" stroked="t" o:allowincell="f" style="position:absolute;left:828;top:16084;width:313;height:442;mso-wrap-style:none;v-text-anchor:middle;rotation:270;mso-position-horizontal-relative:page;mso-position-vertical-relative:page">
                  <v:fill o:detectmouseclick="t" on="false"/>
                  <v:stroke color="#a5a5a5" weight="9360" joinstyle="miter" endcap="flat"/>
                  <w10:wrap type="none"/>
                </v:rect>
                <v:rect id="shape_0" ID="AutoShape 30" path="l0,0l5400,21600l16200,21600l21600,0l0,0l251658240,1435148742l3211264,0l65536,851968l6553600,6357106l6881399,6750318l4653102,7274610l7340149,577044480l403783215,0l309329920,1435148742l-870318080,1435148365l8192000,65536l182452224,1435148742l-403701760,1435148741l6815744,131073l173015040,1435148742l-799014912,1435148365l6815744,65537l279969792,1435148742l287309824,1435148742l1469186048,16l176160768,1435148742l-213909504,1435148741l6815744,1l-788529152,2125675945l-1562378240,1435148741l256901120,16l241172480,1435148742l-854589440,1435148365l6029312,8650752l-792723456,2125675945l761266176,1435148728l257490944,16l360710144,1435148742l-1456472064,1435148383l7471104,131073l354418688,1435148742l-1456472064,1435148383l7471104,65537l357564416,1435148742l-1456472064,1435148383l7471104,1l-2090860544,1435148993l-870318080,1435148365l264699904,0l716177408,1435148993l-854589440,1435148365l266076160,0l719323136,1435148993l-870318080,1435148365l266076160,0l929038336,2125675925l-799014912,1435148365l265945088,0l972029952,2125675925l-854589440,1435148365l263979008,0l956301312,2125675925l-799014912,1435148365l263979008,0l952107008,2125675925l-799014912,1435148365l263979008,0l964689920,2125675925l-799014912,1435148365l263979008,0l960495616,2125675925l-799014912,1435148365l263979008,0l-2098200576,1435148993l-870318080,1435148365l264503296,0l935329792,2125675925l-870318080,1435148365l264372224,0l-2080374784,1435148993l-799014912,1435148365l265617408,0l947912704,2125675925l-799014912,1435148365l264634368,0l-2095054848,1435148993l1876951040,1435148360l264634368,0l985661440,2125675925l-799014912,1435148365l264044544,0l903872512,2125675925l-799014912,1435148365l265093120,0l866123776,2125675925l-799014912,1435148365l265158656,0l989855744,2125675925l-799014912,1435148365l264044544,0l908066816,2125675925l-799014912,1435148365l265093120,0l870318080,2125675925l-799014912,1435148365l265158656,0l998244352,2125675925l-1456472064,1435148383l264044544,0l916455424,2125675925l-1456472064,1435148383l265093120,0l878706688,2125675925l-1456472064,1435148383l265158656,0l981467136,2125675925l-799014912,1435148365l264044544,0l899678208,2125675925l-799014912,1435148365l265093120,0l861929472,2125675925l-799014912,1435148365l265158656,0l994050048,2125675925l-1456472064,1435148383l264044544,0l912261120,2125675925l-1456472064,1435148383l265093120,0l874512384,2125675925l-1456472064,1435148383l265158656,0l1002438656,2125675925l1102053376,1435148368l264110080,0l920649728,2125675925l1102053376,1435148368l265224192,0l882900992,2125675925l1102053376,1435148368l265289728,0l1149239296,1435148993l127926272,1435148591l266010624,0l-2086666240,1435148993l-799014912,1435148365l264765440,0l975175680,2125675925l1129316352,1435148360l264896512,0l887095296,2125675925l1129316352,1435148360l264962048,0l849346560,2125675925l1129316352,1435148360l265027584,0l939524096,2125675925l-799014912,1435148365l265879552,0l-2106589184,1435148993l-854589440,1435148365l265879552,0l-2102394880,1435148993l-870318080,1435148365l265879552,0l979369984,2125675925l-1237319680,1435148741l264437760,0l895483904,2125675925l-1237319680,1435148741l265486336,0l857735168,2125675925l-1237319680,1435148741l265551872,0l1146093568,1435148993l-799014912,1435148365l265682944,0l713031680,1435148993l-799014912,1435148365l264175616,0l924844032,2125675925l-870318080,1435148365l264568832,0l931135488,2125675925l-799014912,1435148365l264372224,0l968884224,2125675925l-799014912,1435148365l263979008,0l943718400,2125675925l-799014912,1435148365l264306688,0l-2114977792,1435148993l-854589440,1435148365l264306688,0l-2110783488,1435148993l-870318080,1435148365l264306688,0l977272832,2125675925l1102053376,1435148368l264241152,0l891289600,2125675925l1102053376,1435148368l265355264,0l853540864,2125675925l1102053376,1435148368l265420800,0l-2083520512,1435148993l-870318080,1435148365l264830976,0l234881024,1435148742l-870318080,1435148365l6619136,196608l-729808896,2125675945l-854589440,1435148365l69992448,0l-778043392,2125675945l-1456472064,1435148383l260964352,0l326107136,1435148742l287309824,1435148742l1469710336,16l1562378240,2125675945l-870318080,1435148365l67698688,0l1560281088,2125675945l-1562378240,1435148741l66715648,0l1600126976,2125675945l-870318080,1435148365l67305472,0l1566572544,2125675945l1669332992,1435148726l258539520,0l1551892480,2125675945l-1456472064,1435148383l66715648,0l1595932672,2125675945l-854589440,1435148365l67371008,0l1591738368,2125675945l-854589440,1435148365l67436544,0l1814036480,2125676162l-854589440,1435148365l67567616,0l1587544064,2125675945l-854589440,1435148365l67633152,0l1809842176,2125676162l-168820736,1435148726l66977792,0l1583349760,2125675945l-854589440,1435148365l67043328,0l1579155456,2125675945l-854589440,1435148365l67108864,0l1574961152,2125675945l-870318080,1435148365l67502080,0l1570766848,2125675945l-870318080,1435148365l66912256,0l1556086784,2125675945l-1456472064,1435148383l66715648,0l1604321280,2125675945l-854589440,1435148365l66519040,0l1528823808,2125675945l-854589440,1435148365l67239936,0l1818230784,2125676162l-799014912,1435148365l66519040,0l1606418432,2125675945l-799014912,1435148365l66519040,0l1610612736,2125675945l-799014912,1435148365m66519040,0c1547698176,2125675945,-1541406720,1435148741,66584576,0c1801453568,2125676162,-1456472064,1435148383,66584576,0c1805647872,2125676162,-799014912,1435148365,66846720,0c1544552448,2125675945,-1523580928,1435148741,66650112,0c1541406720,2125675945,-1456472064,1435148383,66650112,0c1538260992,2125675945,1661992960,1435148726,66453504,0c1535115264,2125675945,-799014912,1435148365,66781184,0c1530920960,2125675945,-1541406720,1435148741,67174400,0c1795162112,2125676162,-1456472064,1435148383,67174400,0c1790967808,2125676162,-870318080,1435148365,67764224,0c1975517184,2125676162,-870318080,1435148365,71499776,0c1163919360,1435148993,-854589440,1435148365,67960832,0c1167065088,1435148993,-854589440,1435148365,68026368,0c1197473792,1435148993,-870318080,1435148365,68550656,0c1174405120,1435148993,-870318080,1435148365,68157440,0c1177550848,1435148993,-870318080,1435148365,68222976,0c1181745152,1435148993,-854589440,1435148365,68288512,0c1184890880,1435148993,-854589440,1435148365,68354048,0c1189085184,1435148993,-854589440,1435148365,68419584,0c1193279488,1435148993,-854589440,1435148365,68485120,0c623902720,1435148993,-799014912,1435148365,68616192,0c1171259392,1435148993,-854589440,1435148365,68091904,0c1160773632,1435148993,-854589440,1435148365,67895296,0c-784334848,2125675945,761266176,1435148728,257228800,0c698351616,1435148993,-854589440,1435148365,81264640,0c694157312,1435148993,-854589440,1435148365,81199104,0c702545920,1435148993,-799014912,1435148365,81330176,0c1526726656,2125675945,-1505755136,1435148741,76939264,0c193986560,1435148742,-799014912,1435148365,6750208,1c197132288,1435148742,-854589440,1435148365,6750208,8519681c201326592,1435148742,-799014912,1435148365,6750208,65537c-780140544,2125675945,-1456472064,1435148383,262602752,0c299892736,1435148742,-870318080,1435148365,8060928,0c691011584,1435148993,-870318080,1435148365,257425408,16c-767557632,2125675945,-799014912,1435148365,74186752,0c-769654784,2125675945,-1456472064,1435148383,74252288,0c205520896,1435148742,-854589440,1435148365,5963776,8650753c-735051776,2125675945,140509184,1435148741,66322432,0c-737148928,2125675945,-854589440,1435148365,65732608,0c-732954624,2125675945,1709178880,1435148726,65601536,0c-1127219200,1435148991,-1456472064,1435148383,65601536,0c1997537280,2125676162,-1442840576,1435148741,65863680,1c-740294656,2125675945,-870318080,1435148365,66125824,0c284164096,1435148993,-1456472064,1435148383,65863680,0c-744488960,2125675945,-854589440,1435148365,65994752,0c-747634688,2125675945,-1476395008,1435148741,66256896,0c-765460480,2125675945,-1442840576,1435148741,65798144,1c-750780416,2125675945,-870318080,1435148365,66060288,0c287309824,1435148993,-1456472064,1435148383,65798144,0c-754974720,2125675945,-854589440,1435148365,65929216,0c-758120448,2125675945,-1460666368,1435148741,65536000,0c-761266176,2125675945,-799014912,1435148365,66191360,0c-763363328,2125675945,-854589440,1435148365,65667072,0c-803209216,2125675945,-1562378240,1435148741,257622016,16c-799014912,2125675945,-1456472064,1435148383,257556480,16c-790626304,2125675945,-99614720,1435148360,257359872,16c-771751936,2125675945,-870318080,1435148365,73990144,0c1995440128,2125676162,-1456472064,1435148383,74317824,0c1008730112,2125675925,-870318080,1435148365,263258112,0c1012924416,2125675925,-1375731712,1435148741,262995968,0c-766509056,1435148741,-870318080,1435148365,6488064,0c330301440,1435148742,-870318080,1435148365,6750208,196608c847249408,2125675925,-799014912,1435148365,263716864,0c843055104,2125675925,-854589440,1435148365,263585792,0c809500672,2125675925,-854589440,1435148365,263520256,0c1153433600,1435148993,-870318080,1435148365,263127040,0c157286400,1435148986,-870318080,1435148365,263192576,0c801112064,2125675925,-870318080,1435148365,262930432,0c796917760,2125675925,-870318080,1435148365,262864896,0c805306368,2125675925,-870318080,1435148365,262799360,0c838860800,2125675925,-870318080,1435148365,263061504,0c834666496,2125675925,-799014912,1435148365,263716864,0c830472192,2125675925,-854589440,1435148365,263520256,0c826277888,2125675925,-1159725056,1435148741,263651328,0c822083584,2125675925,-854589440,1435148365,263520256,0c817889280,2125675925,359661568,1435148741,263782400,0c813694976,2125675925,-854589440,1435148365,263585792,0c-624951296,1435148983,1407188992,1435148385,262733824,0c317718528,1435148742,-799014912,1435148365,1469579264,0c-773849088,2125675945,-870318080,1435148365,74121216,0c333447168,1435148742,-799014912,1435148365,5832704,65536c336592896,1435148742,-799014912,1435148365,5832704,1048576c340787200,1435148742,-799014912,1435148365,5832704,131072c343932928,1435148742,-799014912,1435148365,5832704,983040c208666624,1435148742,-854589440,1435148365,5963776,8716289c-786432000,2125675945,-854589440,1435148365,75038720,0c1991245824,2125676162,-870318080,1435148365,68681728,0c-819986432,2125675945,-854589440,1435148365,69271552,0c-805306368,2125675945,-854589440,1435148365,68747264,0c-815792128,2125675945,-854589440,1435148365,69140480,0c-817889280,2125675945,-854589440,1435148365,69206016,0c1988100096,2125676162,-799014912,1435148365,68943872,0c-809500672,2125675945,-854589440,1435148365,68812800,0c-813694976,2125675945,-854589440,1435148365,68878336,0c-775946240,2125675945,-870318080,1435148365,74055680,0c706740224,1435148993,-854589440,1435148365,81395712,0c321912832,1435148742,287309824,1435148742,1469644800,16c211812352,1435148742,-231735296,1435148741,6619136,1c226492416,1435148742,-870318080,1435148365,6619136,65537c230686720,1435148742,-870318080,1435148365,6619136,131072c1983905792,2125676162,-799014912,1435148365,71303168,0c-824180736,2125675945,-799014912,1435148365,71172096,0c-828375040,2125675945,-799014912,1435148365,71237632,0c-832569344,2125675945,-1336934400,1435148741,70975488,0c-836763648,2125675945,-1326448640,1435148741,70909952,0c-840957952,2125675945,-870318080,1435148365,71041024,0c1979711488,2125676162,-870318080,1435148365,71106560,0c-845152256,2125675945,-870318080,1435148365,70123520,0c-849346560,2125675945,-870318080,1435148365,70778880,0c348127232,1435148742,-870318080,1435148365,1469841408,0c351272960,1435148742,-403701760,1435148741,1469841408,65536c-878706688,2125675945,-1456472064,1435148383,71630848,0c709885952,1435148993,-1261436928,1435148741,262537216,0c-853540864,2125675945,-870318080,1435148365,71368704,0c-857735168,2125675945,-1315962880,1435148741,70189056,0c299892736,1435148993,-799014912,1435148365,262471680,0c1518338048,2125675945,-1298137088,1435148741,70844416,0c1514143744,2125675945,-854589440,1435148365,70254592,0c1509949440,2125675945,-854589440,1435148365,70451200,0c-861929472,2125675945,-854589440,1435148365,70582272,0c-866123776,2125675945,-854589440,1435148365,70713344,0c-870318080,2125675945,-854589440,1435148365,70057984,0c-874512384,2125675945,-854589440,1435148365,70647808,0c255852544,1435148742,264241152,1435148742,1468792832,0c1505755136,2125675945,-854589440,1435148365,70320128,0c1501560832,2125675945,-854589440,1435148365,70385664,0c1497366528,2125675945,-1280311296,1435148741,70516736,0c1493172224,2125675945,-870318080,1435148365,71565312,0c223346688,1435148742,-231735296,1435148741,6619136,0c1522532352,2125675945,-1354760192,1435148741,76218368,0c1993342976,2125676162,-1456472064,1435148383,260898816,0c238026752,1435148742,-854589440,1435148365,6029312,8585216c304087040,1435148993,-1407188992,1435148741,258605056,0c312475648,1435148742,-1407188992,1435148741,1469513728,16c296747008,1435148993,-1456472064,1435148383,260571136,16c293601280,1435148993,-1456472064,1435148383,260505600,16c1201668096,1435148993,1407188992,1435148385,71434240,0c244318208,1435148742,-799014912,1435148365,6684672,1c247463936,1435148742,-854589440,1435148365,6684672,8519681c251658240,1435148742,-799014912,1435148365,6684672,65537c290455552,1435148993,-870318080,1435148365,76283904,0c304087040,1435148742,1876951040,1435148360,8192000,0c1157627904,1435148993,-799014912,1435148365,262668288,0c-782237696,2125675945,-854589440,1435148365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317784064,0,586153984,2125675103c586153984,2125675103,-1128267776,1435148994,-1128267776,1435148994c808845312,825388080,741355574,741370928,892496944,943011377c741356594,892548145,926430257,862728756,842084658,808203318c892679788,942421555,909717813,892759096,808858421,859188272c808531765,943090742,959656248,926297145,825438261,909405240c808530741,842476594,825635895,859270192,875638836,926231609c875835447,1815099444,926101556,825373496,1815096373,859385907c842610994,875637808,875640115,842282808,926428524,942748464c741357616,892548145,859321393,946615606,808597809,908865584c909325621,842543468,842151220,824980530,825570100,876034100c875392050,808923952,808859441,859058476,942944565,1815163959c892418102,741618743,808530737,829174583,825242423,808726581c859058476,942944565,1815229495,960050989,959721776,824980017c825570100,909326388,943090741,876033329,892742708,1815556917c960050994,959920438,875637810,875640115,842282808,926429804c943271987,824980530,825570100,876034100,875654194,942750006c942944310,1815490860,825636657,909586486,875637816,875640115c842282808,825372012,959461683,741617717,892548145,926430257c913060148,926232888,824980532,943140204,959591736,741487921c892481842,959788854,762066228,842413361,842544947,824979508c825570100,876034100,892496945,825243958,741356081,845952561c925970740,808989746,859058476,942944565,1815229495,875903021c876165173,824979508,825570100,909326388,808873013,825440562c909650994,892809269,925723698,842478137,909456435,842084908c892810805,1815426105,842085943,925972022,875637814,875640115c942815032,926233196,959461684,824980532,909339702,808531760c741618737,892548145,926430257,762065460,909456433,808597300c824980534,825570100,942880820,876047411,808530231,858860596c859254833,875901804,909652276,824981560,825570100,876034100c825060402,875967796,909128247,875637812,875640115,859321144c926168940,875573553,892679724,862730035,909457205,909194292c859058476,942944565,1815229495,892612909,842478646,741619248c892548145,859321393,929837880,825308980,824980528,808594796c909652025,875836720,859058476,942944565,1815296313,808925229c808988979,824979512,825570100,909326388,909274165,960050740c741617721,825715760,926363958,741879860,892548145,959984689c762065721,892613944,875837752,875637808,875640115,892744504c909521516,825636656,808202294,959526764,825438771,824981043c825570100,960051252,942500915,825438263,808988728,859058476c942944565,1815426611,808859186,909194807,1815096368,809054777c858994739,825371702,926299442,892483893,959917420,875638841c741486905,892548145,859321393,845952310,876164406,943206453c963391532,842019383,842348857,842084908,892810805,1815425593c875903021,876165173,824979508,825570100,909326388,909274165c959920435,741879856,892955696,825242422,741486899,892481842c959788854,762066226,809056567,825832497,875637810,875640115c892744504,859189868,809056057,808204336,842348908,808923185c841758768,909455921,842609975,925723701,825243961,842086708c859058476,942944565,1815426611,959657522,808466743,1815096376c909391417,842611000,825371696,926299442,892483893,959917420c875638841,741486905,892548145,859321393,845952310,926495542c942682169,963391532,959721526,909194805,842084908,892810805c1815425593,960050989,959721776,824980017,825570100,909326388c909274165,959920435,741879856,841837616,842545456,926232624c875637814,875640115,859388216,926428524,942748464,741357616c892548145,859321393,845952310,808793142,909718067,963391532c842216755,842610489,842084908,892810805,1815425593,808925229c808988979,824979512,825570100,909326388,909274165,842478388c741618226,841837616,858798128,943141943,875637812,875640115c859388216,959917420,875638841,741486905,892548145,859321393c845952310,825636150,942683191,963391532,825833268,875575090c842084908,892810805,1815425593,960050989,959721776,824980017c825570100,909326388,909274165,875771444,741881395,841837616c808794416,876098613,875637816,875640115,859388216,926429548c825571638,741356592,892548145,859321393,845951030,859190326c943076148,963391532,909522232,808727601,842084908,892810805c1815425593,960050989,959721776,824980017,825570100,909326388c909274165,875835444,741618741,809069616,842479667,741486901c892481842,959788854,762066226,809056567,825832497,875637810c875640115,892744504,892744300,825440560,808202290,909523052c926102065,841758263,909455921,842609975,925723701,825243961c842086708,859058476,942944565,1815426611,825570866,892745781c1815096374,943274041,876033333,825371700,926299442,892483893c959917420,875638841,741486905,892548145,859321393,845952310c875574326,875836724,963391532,909129776,909195318,842084908c892810805,1815425593,960050989,959721776,824980017,825570100c909326388,909274165,859385909,741356081,926444592,942748464c741357616,892481842,959788854,762066226,809056567,825832497c875637810,875640115,892744504,892744300,909653297,808203829c943274348,859059250,841757237,909455921,842609975,825060405c875967796,909128247,875637812,875640115,859321144,875967084c892613680,808203316,909195628,875902260,841757746,909455921c842609975,825060405,875967796,909128247,875637812,875640115c859321144,892744300,825440560,808202290,943143020,909520951c841758776,909455921,842609975,825060405,875967796,909128247c875637812,875640115,859321144,892744300,909653297,808203829c825768300,825701940,841758259,909455921,842609975,925723701c825243961,842086708,859058476,942944565,1815426611,808728114c875902004,1815096372,909719864,808597559,825371704,926299442c892483893,959917420,875638841,741486905,892548145,859321393c845952310,959460662,808595763,946614316,842608950,842478649c842084908,892810805,1815425593,960050989,959721776,824980017c825570100,909326388,909274165,943010101,741750070,960064560c808792116,741880880,892481842,959788854,762066226,909456433c808597300,824980534,825570100,942880820,909274163,875835444c741618741,825846832,825635378,741356081,892481842,959788854c762066226,909456433,808597300,824980534,825570100,942880820c909274163,859385909,741356081,926444592,842085684,741619763c892481842,959788854,762066226,909456433,808597300,824980534c825570100,942880820,909274163,943010101,741750070,808545328c859058736,909456952,842084908,892810805,1815425593,842019121c858993968,824981047,825570100,909326388,909274168,808530228c741357616,842624048,959723056,741880375,892481842,959788854c829175090,808595505,926102325,875637814,875640115,943076152c892744300,825504306,808202809,842545260,959459385,841757241c909455921,842609975,825322549,892351024,909587251,859058476c942944565,1815623219,842348082,842479928,1815096376,959721777c842609458,824981049,825570100,960051252,842099763,909261111c741488434,892548145,892875825,845951289,825243190,875705904c762064940,909652018,842413622,824979508,825570100,960051252c925723699,825243961,842086708,859058476,942944565,1815426611c926168626,875836726,1815096368,825571129,943076663,825371696c926299442,892483893,842084716,909194041,741487923,892548145c859321393,845951030,959984694,842085686,946614316,959461176c909718069,842084908,892810805,1815425593,959590705,859189555c824980021,825570100,909326388,909274160,842414388,741880880c876112944,909390649,741357109,892481842,959788854,829175090c859386417,892548657,875637810,875640115,808858424,892744300c892809776,808203320,959658348,808727093,841758265,909455921c842609975,925723701,825243961,842086708,859058476,942944565c1815426611,943011378,892680503,1815096370,808530477,959984950c741619761,892548145,959984689,762065721,892613944,875837752c875637808,875640115,892744504,892744300,892942136,808202805c825372012,959656496,808990772,859058476,942944565,1815296313c808925229,808988979,824979512,825570100,909326388,909274165c959920181,741487925,926510128,959853369,741619769,892481842c959788854,762066226,926102065,909717811,824979512,825570100c876034100,909274161,926102580,741357111,959999024,859321397c741617721,892481842,959788854,762066226,926102065,909717811c824979512,825570100,876034100,909274161,909653045,741749555c892890160,892548919,741881393,892481842,959788854,762066226c926102065,909717811,824979512,825570100,876034100,909274161c825570613,741488440,825322544,959460916,943076659,859058476c942944565,1815296313,960050989,959721776,824980017,825570100c909326388,909274165,842544693,741618745,825715760,825438259c741357622,892548145,959984689,762065721,809056567,825832497c875637810,875640115,892744504,875967084,909457201,808203825c875706732,808727608,841757235,909455921,842609975,942500917c825438263,808988728,859058476,942944565,1815426611,892614194c859322422,1815096370,825307961,942945587,825371704,926299442c892483893,959917420,875638841,741486905,892548145,859321393c845952310,926102582,875704882,963391532,943208502,875704884c842084908,892810805,1815425593,960050989,959721776,824980017c825570100,909326388,909274165,959920435,741879856,876178480c942749491,741355572,892481842,959788854,762066226,809056567c825832497,875637810,875640115,892744504,875967084,909520947c808204344,825372012,926495793,842610487,859058476,942944565c1815296313,875903021,876165173,824979508,825570100,909326388c909274165,909128500,741881910,841837616,925905201,942945080c875637816,875640115,859388216,926428524,942748464,741357616c892548145,859321393,845952310,808662070,943207990,963391532c926037815,842217522,842084908,892810805,1815425593,842019121c858993968,824981047,825570100,909326388,909274168,825504308c741487921,959999024,959984177,741355574,892481842,959788854c829175090,808595505,926102325,875637814,875640115,943076152c892744300,842347827,808203318,859125868,942683189,841757750c909455921,842609975,825322549,892351024,909587251,859058476c942944565,1815623219,875902514,808988722,1815096368,942682669c808596787,741486901,892548145,959984689,762065721,858797880c942684209,875637808,875640115,892744504,875967084,959460152c808203831,875770476,808532024,824980530,825570100,876034100c942500914,825438263,808988728,859058476,942944565,1815426611c959526454,741749553,909523249,762066992,943272503,959985712c825371702,926299442,892614965,892874092,959984948,741356596c892548145,859321393,913061174,842611001,741880884,925723696c875575351,842609459,842084908,892810805,3486777,909456953c741816628,842216505,859256576,892955700,54605113,0c535822336,2125675103,535822336,2125675103,741736448,892874808c808792371,876112950,909652018,741946420,842150968,808661816c1818296376,1769434880,50422638,0,531628032,2125675103c531628032,2125675103,1650524160,1970040691,1815831924,980706917c993146935,980447092,892352049,1769421617,979924068,993342261c1734960488,893023336,1832597040,1999466355,762339698,1819898995c1869494885,1983604078,2019914797,1851862388,1919903843,1684630842c996502628,762278765,1769172848,1852795252,1919903789,1852799593c762077556,1634493810,1702259060,1734438970,1936538469,1869622639c1769236851,1982688879,1769239141,762077539,1634493810,1702259060c1734438970,1948263013,1030058105,813195042,1596993584,1042429044c1715107388,543976553,1701067375,1952671092,1937076077,1768711013c574450531,1864376948,1713519982,1702063201,1010708258,1953708662c1701539698,1819239200,574452335,1630888227,573923637,1768257312c1031039079,909326626,1780490800,1936615791,1701607796,1768759869c577922420,1684956448,1030775139,1634493986,1043276404,808548156c1634891578,2037653616,574449008,1701736302,1010708258,1933211183c1701863784,980827198,1952671090,1029990688,1634235170,811558256c1145643042,1699881533,1851880547,543517799,539113010,1869771891c1029989739,539128866,1818311279,1769434988,1818583918,1713519980c1953701922,1030057081,1936683042,1869182057,1650539118,1970040691c1815831924,980706917,993473336,980447092,825308721,1769421623c979924068,993407540,1734960488,859468904,1832596535,1999466355c762339698,1819898995,1869494885,1983604078,2019914797,1851862388c1919903843,1684630842,996502628,762278765,1769172848,1852795252c1919903789,1852799593,762077556,1634493810,1702259060,1734438970c1936538469,1869622639,1769236851,1982688879,1769239141,762077539c1634493810,1702259060,1734438970,1010704997,1768307318,1864395884c1952801850,1836344165,1702065519,1667853411,1948401003,1852776482c1634083389,577074028,1983659567,1920234298,543517551,1869377379c589446514,895563105,539112801,1734960503,574452840,808858425c1869226018,1953721961,1030057081,1953066274,539128421,1667526245c574451809,1952541798,1010708258,976236919,1885434487,1887007776c1847737701,577072751,792477231,1701984886,4093027,0c317718528,0,10485760,0,346816512,1435499112c1529348096,-1015273868,52691,0,0,0c948436992,2125676117,952107008,2125676117,958398464,2125676117c1478492160,1435148992,3801088,0,1199570944,1435148994c1200357376,1435148994,1200619520,1435148994,1481637888,1435148994c1482162176,1435148994,1482162176,1435148994,0,0c0,0,0,0,0,0c3211264,0,4259840,7602293,5439599,6357096c6619248,3342368,48,6422625,6357058,103c8454144,0,-1920139264,1435499112,1529348096,-1015273868c1879100883,1953067887,980316009,1869832801,1702131052,1717922875c842545780,1869888312,909195888,993212464,1952737655,859060840c1701329721,1952999273,859059258,1701734656,875700797,1043276336c1782216508,980885603,1030513014,1852138274,577922420,2000436783c8417850,0,2162688,0,1455489024,1435148994c-809435136,1435148994,0,0,2162688,0c1968701440,2125671406,0,8060928,0,0c2162688,0,-596115456,2125674557,131072,0c-1546649600,1435148994,2162688,0,1595408384,2125676106c2096103424,1435148982,2139095040,2125675946,9502720,0c-1438842880,1435499112,1529348096,-1015273868,52691,65536c0,0,0,0,0,0c65536,65536,-1125318656,755040255,536936448,67305472c65536,11796480,-2147418112,0,65536,67371008c0,-22413312,65535,0,0,0c256901120,2129650649,0,0,12648448,0c741146624,350378,1529348096,-1015273868,980930003,1919252079c2003790950,1668183376,980885620,1030513014,1818322466,790783347c980892734,1768188258,1983543072,574450785,1043276336,1933211452c1768120688,1998612334,1717920314,1030058607,539111458,1717647991c1030907252,539111458,1768700535,1968334190,574449004,1869903201c980885538,1701734764,875700797,1043276336,1782216508,980885603c1030513014,1852138274,577922420,2000436783,1917874746,1999584318c1917874746,1999584318,1917874234,62,12648448,0c-32702464,1435499112,0,0,980877312,1919252079c2003790950,1668183376,980885620,1030513014,1818322466,790783347c980892734,1768188258,1979741984,574450785,74288,1933211452c24944,0,0,1030058607,1199583266,1435148994c830472192,1435148591,2106064896,1435148982,2096103424,1435148982c1481637888,1435148994,-781189120,1435148994,1142947840,1435148994c0,0,0,0,0,0c2106064896,1435148982,1917845504,980892734,3227250,0c65536,524288,5242880,7536751,7602281,7274601c110,0,0,0,101777408,0c309329920,1435148742,-870318080,1435148365,8192000,65536c182452224,1435148742,-403701760,1435148741,6815744,131073c173030462,1435148742,-799014912,1435148365,6815744,65537c279994736,1435148742,287309824,1435148742,1469186048,16c176186740,1435148742,-213909504,1435148741,6815744,1c-788520926,2125675945,-1562378240,1435148741,256901120,16c241197430,1435148742,-854589440,1435148365,6029312,8650752c-792694214,2125675945,761266176,1435148728,257490944,16c360725566,1435148742,-1456472064,1435148383,7471104,131073c354446962,1435148742,-1456472064,1435148383,7471104,65537c357589366,1435148742,-1456472064,1435148383,7471104,1c234908003,1435148742,-870318080,1435148365,6619136,196608c-778015647,2125675945,-1456472064,1435148383,260964352,0c326136418,1435148742,287309824,1435148742,1469710336,16c-784308370,2125675945,761266176,1435148728,257228800,0c194011426,1435148742,-799014912,1435148365,6750208,1c197162799,1435148742,-854589440,1435148365,6750208,8519681c201326592,1435148742,-799014912,1435148365,6750208,65537c-780125577,2125675945,-1456472064,1435148383,262602752,0c-687835590,2125675937,127926272,1435148591,261554176,0c299917686,1435148742,-870318080,1435148365,8060928,0c953184102,1435148993,-870318080,1435148365,257425408,16c-767529367,2125675945,-799014912,1435148365,74186752,0c-769642444,2125675945,-1456472064,1435148383,74252288,0c205532962,1435148742,-854589440,1435148365,5963776,8650753c-803193230,2125675945,-1562378240,1435148741,257622016,16c-798999188,2125675945,-1456472064,1435148383,257556480,16c-790614238,2125675945,-99614720,1435148360,257359872,16c-771736969,2125675945,-870318080,1435148365,73990144,0c1995448937,2125676162,-1456472064,1435148383,74317824,0c-766479519,1435148741,-870318080,1435148365,6488064,0c330330689,1435148742,-870318080,1435148365,6750208,196608c317730158,1435148742,-799014912,1435148365,1469579264,0c-773834121,2125675945,-870318080,1435148365,74121216,0c333459260,1435148742,-799014912,1435148365,5832704,65536c336592896,1435148742,-799014912,1435148365,5832704,1048576c340811568,1435148742,-799014912,1435148365,5832704,131072c343945772,1435148742,-799014912,1435148365,5832704,983040c208675389,1435148742,-854589440,1435148365,5963776,8716289c-786419406,2125675945,-854589440,1435148365,75038720,0c-794790797,2125675945,-854589440,1435148365,75104256,0c-775921294,2125675945,-870318080,1435148365,74055680,0c321938798,1435148742,287309824,1435148742,1469644800,16c211838320,1435148742,-231735296,1435148741,6619136,1c226516837,1435148742,-870318080,1435148365,6619136,65537c230714985,1435148742,-870318080,1435148365,6619136,131072c348155503,1435148742,-870318080,1435148365,1469841408,0c351285562,1435148742,-403701760,1435148741,1469841408,65536c919614003,1435148993,-799014912,1435148365,262471680,0c255867749,1435148742,264241152,1435148742,1468792832,0c223375216,1435148742,-231735296,1435148741,6619136,0c1993369972,2125676162,-1456472064,1435148383,260898816,0c238056037,1435148742,-854589440,1435148365,6029312,8585216c950038649,1435148993,-1407188992,1435148741,258605056,0c312500852,1435148742,-1407188992,1435148741,1469513728,16c916470846,1435148993,-1456472064,1435148383,260571136,16c556824352,1435148993,-1456472064,1435148383,260505600,16c244333175,1435148742,-799014912,1435148365,6684672,1c247489890,1435148742,-854589440,1435148365,6684672,8519681c251685946,1435148742,-799014912,1435148365,6684672,65537c514863650,1435148993,-870318080,1435148365,76283904,0c304116325,1435148742,1876951040,1435148360,8192000,0c-782217104,2125675945,-854589440,1435148365,258146304,0c1030513014,573846050,2000436783,1919249210,980885614,1030513014c790770210,980892734,2194035,0,327680,131077c65537,1073747224,808468296,16896,2189673,0c65536,1048577,4493,4483,17107,17117c3237178,0,65536,917504,6553600,6357106c6881399,6750318,4390958,7536757,7274612,109c3211264,0,-1446182912,1435499112,1529348096,-1015273868c5492179,6357096,6619248,3342368,48,0c3211264,0,468713472,2125676106,65536,65536c521666560,2125676106,0,1610612736,303087733,2129650649c3211264,0,2115829760,1435499112,1529348096,-1015273868c521719251,2125676106,0,-2147483648,303054951,2129650649c-652148736,0,-1421869056,1435148996,482344960,2125675103c0,0,0,0,808845312,825388080c741355574,741370928,892496944,943011377,741356594,892548145c926430257,862728756,842084658,808203318,892679788,942421555c909717813,892759096,808858421,859188272,808531765,943090742c959656248,926297145,825438261,909405240,808530741,842476594c825635895,859270192,875638836,926231609,875835447,1815099444c926101556,825373496,1815096373,859385907,842610994,875637808c875640115,842282808,926428524,942748464,741357616,892548145c859321393,946615606,808597809,908865584,909325621,842543468c842151220,824980530,825570100,876034100,875392050,808923952c808859441,859058476,942944565,1815163959,892418102,741618743c808530737,829174583,825242423,808726581,859058476,942944565c1815229495,960050989,959721776,824980017,825570100,909326388c943090741,876033329,892742708,1815556917,960050994,959920438c875637810,875640115,842282808,926429804,943271987,824980530c825570100,876034100,875654194,942750006,942944310,1815490860c825636657,909586486,875637816,875640115,842282808,825372012c959461683,741617717,892548145,926430257,913060148,926232888c824980532,943140204,959591736,741487921,892481842,959788854c762066228,842413361,842544947,824979508,825570100,876034100c892496945,825243958,741356081,845952561,925970740,808989746c859058476,942944565,1815229495,875903021,876165173,824979508c825570100,909326388,808873013,825440562,909650994,892809269c925723698,842478137,909456435,842084908,892810805,1815426105c842085943,925972022,875637814,875640115,942815032,926233196c959461684,824980532,909339702,808531760,741618737,892548145c926430257,762065460,909456433,808597300,824980534,825570100c942880820,876047411,808530231,858860596,859254833,875901804c909652276,824981560,825570100,876034100,825060402,875967796c909128247,875637812,875640115,859321144,926168940,875573553c892679724,862730035,909457205,909194292,859058476,942944565c1815229495,892612909,842478646,741619248,892548145,859321393c929837880,825308980,824980528,808594796,909652025,875836720c859058476,942944565,1815296313,808925229,808988979,824979512c825570100,909326388,909274165,960050740,741617721,825715760c926363958,741879860,892548145,959984689,762065721,892613944c875837752,875637808,875640115,892744504,909521516,825636656c808202294,959526764,825438771,824981043,825570100,960051252c942500915,825438263,808988728,859058476,942944565,1815426611c808859186,909194807,1815096368,809054777,858994739,825371702c926299442,892483893,959917420,875638841,741486905,892548145c859321393,845952310,876164406,943206453,963391532,842019383c842348857,842084908,892810805,1815425593,875903021,876165173c824979508,825570100,909326388,909274165,959920435,741879856c892955696,825242422,741486899,892481842,959788854,762066226c809056567,825832497,875637810,875640115,892744504,859189868c809056057,808204336,842348908,808923185,841758768,909455921c842609975,925723701,825243961,842086708,859058476,942944565c1815426611,959657522,808466743,1815096376,909391417,842611000c825371696,926299442,892483893,959917420,875638841,741486905c892548145,859321393,845952310,926495542,942682169,963391532c959721526,909194805,842084908,892810805,1815425593,960050989c959721776,824980017,825570100,909326388,909274165,959920435c741879856,841837616,842545456,926232624,875637814,875640115c859388216,926428524,942748464,741357616,892548145,859321393c845952310,808793142,909718067,963391532,842216755,842610489c842084908,892810805,1815425593,808925229,808988979,824979512c825570100,909326388,909274165,842478388,741618226,841837616c858798128,943141943,875637812,875640115,859388216,959917420c875638841,741486905,892548145,859321393,845952310,825636150c942683191,963391532,825833268,875575090,842084908,892810805c1815425593,960050989,959721776,824980017,825570100,909326388c909274165,875771444,741881395,841837616,808794416,876098613c875637816,875640115,859388216,926429548,825571638,741356592c892548145,859321393,845951030,859190326,943076148,963391532c909522232,808727601,842084908,892810805,1815425593,960050989c959721776,824980017,825570100,909326388,909274165,875835444c741618741,809069616,842479667,741486901,892481842,959788854c762066226,809056567,825832497,875637810,875640115,892744504c892744300,825440560,808202290,909523052,926102065,841758263c909455921,842609975,925723701,825243961,842086708,859058476c942944565,1815426611,825570866,892745781,1815096374,943274041c876033333,825371700,926299442,892483893,959917420,875638841c741486905,892548145,859321393,845952310,875574326,875836724c963391532,909129776,909195318,842084908,892810805,1815425593c960050989,959721776,824980017,825570100,909326388,909274165c859385909,741356081,926444592,942748464,741357616,892481842c959788854,762066226,809056567,825832497,875637810,875640115c892744504,892744300,909653297,808203829,943274348,859059250c841757237,909455921,842609975,825060405,875967796,909128247c875637812,875640115,859321144,875967084,892613680,808203316c909195628,875902260,841757746,909455921,842609975,825060405c875967796,909128247,875637812,875640115,859321144,892744300c825440560,808202290,943143020,909520951,841758776,909455921c842609975,825060405,875967796,909128247,875637812,875640115c859321144,892744300,909653297,808203829,825768300,825701940c841758259,909455921,842609975,925723701,825243961,842086708c859058476,942944565,1815426611,808728114,875902004,1815096372c909719864,808597559,825371704,926299442,892483893,959917420c875638841,741486905,892548145,859321393,845952310,959460662c808595763,946614316,842608950,842478649,842084908,892810805c1815425593,960050989,959721776,824980017,825570100,909326388c909274165,943010101,741750070,960064560,808792116,741880880c892481842,959788854,762066226,909456433,808597300,824980534c825570100,942880820,909274163,875835444,741618741,825846832c825635378,741356081,892481842,959788854,762066226,909456433c808597300,824980534,825570100,942880820,909274163,859385909c741356081,926444592,842085684,741619763,892481842,959788854c762066226,909456433,808597300,824980534,825570100,942880820c909274163,943010101,741750070,808545328,859058736,909456952c842084908,892810805,1815425593,842019121,858993968,824981047c825570100,909326388,909274168,808530228,741357616,842624048c959723056,741880375,892481842,959788854,829175090,808595505c926102325,875637814,875640115,943076152,892744300,825504306c808202809,842545260,959459385,841757241,909455921,842609975c825322549,892351024,909587251,859058476,942944565,1815623219c842348082,842479928,1815096376,959721777,842609458,824981049c825570100,960051252,842099763,909261111,741488434,892548145c892875825,845951289,825243190,875705904,762064940,909652018c842413622,824979508,825570100,960051252,925723699,825243961c842086708,859058476,942944565,1815426611,926168626,875836726c1815096368,825571129,943076663,825371696,926299442,892483893c842084716,909194041,741487923,892548145,859321393,845951030c959984694,842085686,946614316,959461176,909718069,842084908c892810805,1815425593,959590705,859189555,824980021,825570100c909326388,909274160,842414388,741880880,876112944,909390649c741357109,892481842,959788854,829175090,859386417,892548657c875637810,875640115,808858424,892744300,892809776,808203320c959658348,808727093,841758265,909455921,842609975,925723701c825243961,842086708,859058476,942944565,1815426611,943011378c892680503,1815096370,808530477,959984950,741619761,892548145c959984689,762065721,892613944,875837752,875637808,875640115c892744504,892744300,892942136,808202805,825372012,959656496c808990772,859058476,942944565,1815296313,808925229,808988979c824979512,825570100,909326388,909274165,959920181,741487925c926510128,959853369,741619769,892481842,959788854,762066226c926102065,909717811,824979512,825570100,876034100,909274161c926102580,741357111,959999024,859321397,741617721,892481842c959788854,762066226,926102065,909717811,824979512,825570100c876034100,909274161,909653045,741749555,892890160,892548919c741881393,892481842,959788854,762066226,926102065,909717811c824979512,825570100,876034100,909274161,825570613,741488440c825322544,959460916,943076659,859058476,942944565,1815296313c960050989,959721776,824980017,825570100,909326388,909274165c842544693,741618745,825715760,825438259,741357622,892548145c959984689,762065721,809056567,825832497,875637810,875640115c892744504,875967084,909457201,808203825,875706732,808727608c841757235,909455921,842609975,942500917,825438263,808988728c859058476,942944565,1815426611,892614194,859322422,1815096370c825307961,942945587,825371704,926299442,892483893,959917420c875638841,741486905,892548145,859321393,845952310,926102582c875704882,963391532,943208502,875704884,842084908,892810805c1815425593,960050989,959721776,824980017,825570100,909326388c909274165,959920435,741879856,876178480,942749491,741355572c892481842,959788854,762066226,809056567,825832497,875637810c875640115,892744504,875967084,909520947,808204344,825372012c926495793,842610487,859058476,942944565,1815296313,875903021c876165173,824979508,825570100,909326388,909274165,909128500c741881910,841837616,925905201,942945080,875637816,875640115c859388216,926428524,942748464,741357616,892548145,859321393c845952310,808662070,943207990,963391532,926037815,842217522c842084908,892810805,1815425593,842019121,858993968,824981047c825570100,909326388,909274168,825504308,741487921,959999024c959984177,741355574,892481842,959788854,829175090,808595505c926102325,875637814,875640115,943076152,892744300,842347827c808203318,859125868,942683189,841757750,909455921,842609975c825322549,892351024,909587251,859058476,942944565,1815623219c875902514,808988722,1815096368,942682669,808596787,741486901c892548145,959984689,762065721,858797880,942684209,875637808c875640115,892744504,875967084,959460152,808203831,875770476c808532024,824980530,825570100,876034100,942500914,825438263c808988728,859058476,942944565,1815426611,959526454,741749553c909523249,762066992,943272503,959985712,825371702,926299442c892614965,892874092,959984948,741356596,892548145,859321393c913061174,842611001,741880884,925723696,875575351,842609459c842084908,892810805,1815426105,892612909,842478646,741619248c892548145,859321393,845951800,909717558,842347316,862728236c808531506,909324599,859058476,942944565,1815229495,859256882c842545456,875637812,875640115,842282808,909390188,808531769c741749555,829175345,858928693,875706423,825371696,926299442c892614965,926428524,942748464,741357616,892548145,859321393c913061174,943273527,741881910,892431408,942813238,943206449c842084908,892810805,1815426105,909455661,943141682,741356594c892548145,926430257,913060148,892417846,741880886,909208624c842084400,909588790,842084908,892810805,1815426105,808925229c808988979,824979512,825570100,909326388,926313525,875900979c808202807,909455724,842478902,741618741,892481842,959788854c829175092,859387446,960049715,875637810,875640115,909260600c943010412,892941109,808202290,892678508,842610737,741357620c892481842,959788854,762066228,909456433,808597300,824980534c825570100,942880820,909536307,909455671,808204340,959787372c842217781,741488438,892481842,959788854,762066228,892613944c875837752,875637808,875640115,892744504,859256428,808464695c1815096376,825832753,859321143,841758774,909455921,876164407c942500917,943010869,808727609,859058476,942944565,1815426611c859060022,875836726,829173804,808726840,942945843,825371696c926299442,842412342,892874092,959984948,741356596,892548145c859321393,913061174,926299447,741749046,892431408,875902776c875966516,842084908,892810805,1815426105,875903021,876165173c824979508,825570100,909326388,926313525,825439030,808202805c808989036,842283065,741750577,892481842,825636662,762065462c943207985,859254834,875637814,875640115,909260600,959854188c959919927,1815096370,859321649,926495795,841756726,909455921c876164407,942500917,943010869,808727609,859058476,942944565c1815426611,875575094,942814003,829173804,825833269,892613941c825371702,926299442,892614965,892874092,959984948,741356596c892548145,859321393,913061174,942682423,741619256,892431408c909718583,842346801,842084908,892810805,1815426105,808925229c808988979,824979512,825570100,909326388,926313525,808595509c808202296,926232940,909522736,741880888,892481842,959788854c762066228,858797880,942684209,875637808,875640115,892744504c959854188,892482097,1815096374,909456689,926300208,841757752c909455921,876164407,825060405,875967796,909128247,875637812c875640115,859321144,926299756,875967793,1815096376,875574833c842084915,841756728,909455921,876164407,942500917,943010869c808727609,859058476,942944565,1815426611,825570870,808726585c829173804,943206965,808989490,825371704,926299442,892614965c892874092,959984948,741356596,892548145,859321393,913061174c959656503,741749561,942763056,858929201,876099376,842084908c909588021,1815230001,960050989,959721776,824980017,825570100c909326388,909536309,809054517,808202292,808857964,942748726c741487412,892481842,959788854,762066228,809056567,825832497c875637810,875640115,892744504,892745324,875575601,1815096368c808531505,926036278,841758259,909455921,876164407,925723701c825243961,842086708,859058476,942944565,1832203827,825570870c808726585,828583980,909587509,925972537,825371702,926299442c892614965,892415276,808726836,808597302,859058476,942944565c741422135,943011382,909587764,828583980,875638840,909456181c825371704,926299442,842412342,875638060,926168629,875966514c859058476,942944565,741554227,943011382,909587764,828583980c909455416,926431028,825371698,926299442,842412342,959917356c875638841,741486905,892548145,859321393,908866870,909391926c741356087,892429104,892679220,942945330,842084908,892810805c741684281,842346797,808990003,741880377,892548145,926430257c908865844,808793654,741486897,892429104,808726836,808597302c842084908,892810805,741684281,892612909,842478646,741619248c892548145,859321393,908866360,808793654,741486897,892429104c909260851,842610992,842084908,892810805,741684281,825636401c959592761,824979510,825570100,842479668,909519926,892548404c808203312,859124067,892416309,741619250,892481842,959788854c757871924,809056567,825832497,875637810,875640115,892744504c926299692,942747960,1664101428,808662321,959459897,841756726c909455921,876164407,825044021,875639861,842479152,875637808c875640115,825505592,825701932,808727607,1664101424,892942129c825374257,841757233,909455921,909194807,825044018,875967796c909128247,875637812,875640115,859321144,825701932,808727607c1664101424,809056049,943142457,841758768,909455921,909194807c942484530,825438263,808988728,859058476,942944565,741684787c909588278,875704884,828583980,892679993,942749489,825371700c926299442,842412342,926428460,942748464,741357616,892548145c859321393,925644086,960050225,741750583,825320240,825832246c808858425,859058476,942944565,741554489,875903021,876165173c824979508,825570100,909326388,926297141,942683705,808202803c909193571,892743735,741881904,892548145,959984689,757871417c892613944,875837752,875637808,875640115,892744504,808990252c909325874,1664101432,926495025,926103348,824980025,825570100c960051252,942484531,825438263,808988728,859058476,942944565c741684787,892680246,909456944,828583980,875837233,842085680c875637808,875640115,859388216,926428460,942748464,741357616c892548145,859321393,908866870,926232888,741356596,825320240c892679991,942946352,859058476,942944565,741554489,808925229c808988979,824979512,825570100,909326388,943074357,959590962c808203831,942748003,892614449,741487921,892548145,959984689c757871417,892613944,875837752,875637808,875640115,892744504c842544684,825571384,1664101426,876097841,942684472,824979512c825570100,960051252,942484531,943010869,808727609,859058476c942944565,741684787,892549174,942944308,828583980,809056305c942748984,875637812,875640115,859388216,892874028,959984948c741356596,892548145,859321393,908866870,959525944,741619765c825320240,926036793,943207481,859058476,942944565,741554489c875903021,876165173,824979508,825570100,909326388,943074357c825571380,808202290,858928739,926036025,824979506,825570100c960051252,925707315,825243961,842086708,859058476,942944565c741684787,825636918,842608950,828583980,842086193,959658293c875637810,875640115,859388216,892874028,959984948,741356596c892548145,859321393,908866870,825831480,741617721,825320240c926363702,842217011,859058476,942944565,741554489,875903021c876165173,824979508,825570100,909326388,926297141,842348856c808203833,943140195,875770676,741880888,892481842,959788854c925644084,909259062,909586742,859058476,942944565,741880375c842478898,808990770,1664101424,859322678,825635125,875637814c875640115,859388216,892874028,959984948,741356596,892548145c859321393,942421302,875967025,741356598,959865648,926232884c741486899,892548145,959984689,757871417,892613944,875837752c875637808,875640115,892744504,825309228,808532281,1664101428c892481591,842609972,875637808,875640115,859388216,959917356c875638841,741486905,892548145,859321393,942421302,808661809c741750577,892429104,842479154,909456950,842084908,892810805c741684281,808792365,892679989,741749553,892548145,926430257c925643060,959658294,741619250,959537968,909654323,741357109c892548145,926430257,757871156,809056567,825832497,875637810c875640115,892744504,892810796,942682672,828584236,858863417c943206962,859058476,942944565,741487671,875903021,876165173c824979508,825570100,909326388,926297141,808595509,892873784c943077681,808608561,909259569,741488949,892548145,926430257c757871156,809056567,825832497,875637810,875640115,892744504c892810796,942682672,892679724,761476915,825243703,875900980c825371700,926299442,892614965,875638060,926168629,875966514c859058476,942944565,741554227,909260338,892809776,1664101426c943274290,859255353,875637814,875640115,842282808,926428460c942748464,741357616,892548145,859321393,942421302,959460912c808204338,825833059,892416304,824980536,825570100,960051252c942484531,825438263,808988728,859058476,942944565,741684787c876033330,808727858,909192248,909585763,926233911,741487414c892481842,959788854,757871924,809056567,825832497,875637810c875640115,892744504,825505580,892810808,1664101426,959854381c926168374,841757752,909455921,876164407,825044021,875967796c909128247,875637812,875640115,859321144,842282796,942813749c1664101432,892678194,959983666,875637814,875640115,842282808c892874028,959984948,741356596,892548145,859321393,892089654c926103097,942421559,925906230,761475893,808792887,926363957c825371702,926299442,892614965,808726828,825831477,824980536c825570100,876034100,909519921,875704883,808202803,859254115c942944567,741880377,892481842,959788854,757871924,892613944c875837752,875637808,875640115,892744504,926234156,808858163c1664101432,842217261,909391161,841757746,909455921,876164407c925969461,925972784,808990776,859058476,942944565,741749303c808858934,909325617,761475116,926036273,842608946,824979504c825570100,960051252,825044017,875967796,909128247,875637812c875640115,859321144,909456940,859124016,1664101430,926497073c842478389,841756728,909455921,909194807,825044018,942814260c926232628,875637814,875640115,825505592,943011372,943076150c1664166960,808728365,909392178,841758261,909455921,876164407c942484533,825438263,808988728,859058476,942944565,741684787c842085942,875706421,845361196,909194296,909717556,859058476c942944565,741554489,892612909,842478646,741619248,892548145c859321393,908866360,859191349,741357622,925721392,942945332c808859960,842084908,892810805,741684281,875903021,876165173c824979508,825570100,909326388,892742709,926169401,808202805c876031331,875771447,741881910,892481842,959788854,757871924c909587505,808794419,824981552,825570100,876034100,909519921c943076658,808203833,909585763,808858677,741357620,892481842c959788854,757871924,842282033,892351544,824981047,825570100c876034100,892742705,825768247,824980532,892808547,808990512c741749044,892481842,959788854,757871924,858797880,942684209c875637808,875640115,892744504,808859180,942813238,1664101432c859256882,842545456,875637812,875640115,859388216,875638060c926168629,875966514,859058476,942944565,741554227,959919414c875835704,761475116,959722807,842478647,825371696,926299442c892614965,892874028,959984948,741356596,892548145,859321393c908866870,959592757,741749042,1815543856,892941625,876032569c842542136,838875189,523252786,0,1042284544,0c0,1037565952,812384256,896282668,741355572,808857906c909208624,741355570,808857906,825388080,741355574,741370928c892496944,943011377,741356594,892548145,926430257,862728756c842084658,808203318,892679788,942421555,909717813,892759096c808858421,859188272,808531765,943090742,959656248,926297145c825438261,909405240,808530741,842476594,825635895,859270192c875638836,926231609,875835447,1815099444,926101556,825373496c1815096373,859385907,842610994,875637808,875640115,842282808c926428524,942748464,741357616,892548145,859321393,946615606c808597809,908865584,909325621,842543468,842151220,824980530c825570100,876034100,875392050,808923952,808859441,859058476c942944565,1815163959,892418102,741618743,808530737,829174583c825242423,808726581,859058476,942944565,1815229495,960050989c959721776,824980017,825570100,909326388,943090741,876033329c892742708,1815556917,960050994,959920438,875637810,875640115c842282808,926429804,943271987,824980530,825570100,876034100c875654194,942750006,942944310,1815490860,825636657,909586486c875637816,875640115,842282808,825372012,959461683,741617717c892548145,926430257,913060148,926232888,824980532,943140204c959591736,741487921,892481842,959788854,762066228,842413361" stroked="t" o:allowincell="f" style="position:absolute;left:954;top:16084;width:313;height:442;flip:x;mso-wrap-style:none;v-text-anchor:middle;rotation:270;mso-position-horizontal-relative:page;mso-position-vertical-relative:page">
                  <v:fill o:detectmouseclick="t" on="false"/>
                  <v:stroke color="#a5a5a5" weight="9360" joinstyle="miter" endcap="flat"/>
                  <w10:wrap type="none"/>
                </v:rect>
              </v:group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ascii="ae_AlMohanad Bold;Times New Roman" w:hAnsi="ae_AlMohanad Bold;Times New Roman" w:cs="ae_AlMohanad Bold;Times New Roman"/>
          <w:sz w:val="22"/>
          <w:sz w:val="22"/>
          <w:szCs w:val="22"/>
          <w:rtl w:val="true"/>
          <w:lang w:val="en-US" w:bidi="ar-DZ"/>
        </w:rPr>
        <w:t>إذا لم يتضم</w:t>
      </w:r>
      <w:r>
        <w:rPr>
          <w:rFonts w:ascii="ae_AlMohanad Bold;Times New Roman" w:hAnsi="ae_AlMohanad Bold;Times New Roman" w:cs="ae_AlMohanad Bold;Times New Roman"/>
          <w:sz w:val="22"/>
          <w:sz w:val="22"/>
          <w:szCs w:val="2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2"/>
          <w:sz w:val="22"/>
          <w:szCs w:val="22"/>
          <w:rtl w:val="true"/>
          <w:lang w:val="en-US" w:bidi="ar-DZ"/>
        </w:rPr>
        <w:t>ن التّكوين شعبا تقدّم محاور البحث الخاصة ب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720" w:hanging="720"/>
      </w:pPr>
      <w:rPr>
        <w:sz w:val="32"/>
        <w:szCs w:val="32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1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520" w:hanging="252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880" w:hanging="288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19" w:hanging="435"/>
      </w:pPr>
      <w:rPr>
        <w:sz w:val="36"/>
        <w:szCs w:val="3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32"/>
      <w:szCs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Arabic Transparent"/>
      <w:sz w:val="4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6"/>
      <w:szCs w:val="36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basedOn w:val="Policepardfaut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1:00Z</dcterms:created>
  <dc:creator>Sacré Net</dc:creator>
  <dc:description/>
  <dc:language>en-US</dc:language>
  <cp:lastModifiedBy>vrpg_ing</cp:lastModifiedBy>
  <cp:lastPrinted>2014-02-06T13:29:00Z</cp:lastPrinted>
  <dcterms:modified xsi:type="dcterms:W3CDTF">2015-01-20T08:41:00Z</dcterms:modified>
  <cp:revision>2</cp:revision>
  <dc:subject/>
  <dc:title/>
</cp:coreProperties>
</file>