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before="120" w:after="0"/>
        <w:ind w:left="0" w:right="0" w:hanging="0"/>
        <w:jc w:val="center"/>
        <w:rPr>
          <w:rFonts w:cs="AdvertisingExtraBold;Times New Roman"/>
          <w:b/>
          <w:b/>
          <w:bCs/>
          <w:sz w:val="40"/>
          <w:szCs w:val="40"/>
          <w:lang w:val="en-US" w:bidi="ar-DZ"/>
        </w:rPr>
      </w:pP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جمهوري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ـــ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جزائري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ـــ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ـد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ّ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يمقراطي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ـ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ـ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ـش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ّ</w:t>
      </w:r>
      <w:r>
        <w:rPr>
          <w:rFonts w:cs="AdvertisingExtraBold;Times New Roman"/>
          <w:b/>
          <w:b/>
          <w:bCs/>
          <w:sz w:val="40"/>
          <w:sz w:val="40"/>
          <w:szCs w:val="40"/>
          <w:rtl w:val="true"/>
          <w:lang w:val="en-US" w:bidi="ar-DZ"/>
        </w:rPr>
        <w:t>عبيــة</w:t>
      </w:r>
    </w:p>
    <w:p>
      <w:pPr>
        <w:pStyle w:val="Normal"/>
        <w:tabs>
          <w:tab w:val="clear" w:pos="708"/>
          <w:tab w:val="left" w:pos="993" w:leader="none"/>
        </w:tabs>
        <w:bidi w:val="1"/>
        <w:spacing w:before="0" w:after="24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898775</wp:posOffset>
                </wp:positionH>
                <wp:positionV relativeFrom="paragraph">
                  <wp:posOffset>445770</wp:posOffset>
                </wp:positionV>
                <wp:extent cx="847725" cy="635"/>
                <wp:effectExtent l="0" t="0" r="0" b="0"/>
                <wp:wrapNone/>
                <wp:docPr id="1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9" stroked="t" o:allowincell="f" style="position:absolute;margin-left:-228.3pt;margin-top:35.1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وزارة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الت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ّ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عليــم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العالــي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والبحــث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HeshamNormal;Times New Roman"/>
          <w:b/>
          <w:b/>
          <w:bCs/>
          <w:sz w:val="44"/>
          <w:sz w:val="44"/>
          <w:szCs w:val="44"/>
          <w:rtl w:val="true"/>
          <w:lang w:val="en-US" w:bidi="ar-DZ"/>
        </w:rPr>
        <w:t>العلمــي</w:t>
      </w:r>
    </w:p>
    <w:p>
      <w:pPr>
        <w:pStyle w:val="Normal"/>
        <w:tabs>
          <w:tab w:val="clear" w:pos="708"/>
          <w:tab w:val="left" w:pos="993" w:leader="none"/>
        </w:tabs>
        <w:bidi w:val="1"/>
        <w:spacing w:before="120" w:after="720"/>
        <w:ind w:left="0" w:right="0" w:hanging="0"/>
        <w:jc w:val="center"/>
        <w:rPr>
          <w:rFonts w:ascii="Arabic Transparent" w:hAnsi="Arabic Transparent" w:cs="AGA Sindibad Regular;Times New Roman"/>
          <w:b/>
          <w:b/>
          <w:bCs/>
          <w:sz w:val="44"/>
          <w:szCs w:val="44"/>
          <w:lang w:val="en-US" w:bidi="ar-DZ"/>
        </w:rPr>
      </w:pPr>
      <w:r>
        <w:rPr>
          <w:rFonts w:ascii="Arabic Transparent" w:hAnsi="Arabic Transparent" w:cs="AGA Sindibad Regular;Times New Roman"/>
          <w:b/>
          <w:b/>
          <w:bCs/>
          <w:sz w:val="44"/>
          <w:sz w:val="44"/>
          <w:szCs w:val="44"/>
          <w:rtl w:val="true"/>
          <w:lang w:val="en-US" w:bidi="ar-DZ"/>
        </w:rPr>
        <w:t>النّدوة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AGA Sindibad Regular;Times New Roman"/>
          <w:b/>
          <w:b/>
          <w:bCs/>
          <w:sz w:val="44"/>
          <w:sz w:val="44"/>
          <w:szCs w:val="44"/>
          <w:rtl w:val="true"/>
          <w:lang w:val="en-US" w:bidi="ar-DZ"/>
        </w:rPr>
        <w:t>الجهوية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ascii="Arabic Transparent" w:hAnsi="Arabic Transparent" w:cs="AGA Sindibad Regular;Times New Roman"/>
          <w:b/>
          <w:b/>
          <w:bCs/>
          <w:sz w:val="44"/>
          <w:sz w:val="44"/>
          <w:szCs w:val="44"/>
          <w:rtl w:val="true"/>
          <w:lang w:val="en-US" w:bidi="ar-DZ"/>
        </w:rPr>
        <w:t>لجامعات</w:t>
      </w:r>
      <w:r>
        <w:rPr>
          <w:rFonts w:ascii="Arabic Transparent" w:hAnsi="Arabic Transparent" w:eastAsia="Arabic Transparent" w:cs="Arabic Transparent"/>
          <w:b/>
          <w:b/>
          <w:bCs/>
          <w:sz w:val="44"/>
          <w:sz w:val="44"/>
          <w:szCs w:val="44"/>
          <w:rtl w:val="true"/>
          <w:lang w:val="en-US" w:bidi="ar-DZ"/>
        </w:rPr>
        <w:t xml:space="preserve"> </w:t>
      </w:r>
      <w:r>
        <w:rPr>
          <w:rFonts w:cs="AGA Sindibad Regular;Times New Roman" w:ascii="Arabic Transparent" w:hAnsi="Arabic Transparent"/>
          <w:b/>
          <w:bCs/>
          <w:sz w:val="44"/>
          <w:szCs w:val="44"/>
          <w:rtl w:val="true"/>
          <w:lang w:val="en-US" w:bidi="ar-DZ"/>
        </w:rPr>
        <w:t>.........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rFonts w:ascii="Arabic Transparent" w:hAnsi="Arabic Transparent" w:cs="Al-Mothnna;Times New Roman"/>
          <w:b/>
          <w:b/>
          <w:bCs/>
          <w:sz w:val="56"/>
          <w:szCs w:val="56"/>
          <w:lang w:val="en-US" w:bidi="ar-DZ"/>
        </w:rPr>
      </w:pP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عرض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تكوين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في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الطّور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الثّالث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لنيل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شهادة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الدّكتوراه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بعنوان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السّنة</w:t>
      </w:r>
      <w:r>
        <w:rPr>
          <w:rFonts w:ascii="Arabic Transparent" w:hAnsi="Arabic Transparent" w:eastAsia="Arabic Transparent" w:cs="Arabic Transparent"/>
          <w:b/>
          <w:b/>
          <w:bCs/>
          <w:sz w:val="56"/>
          <w:sz w:val="56"/>
          <w:szCs w:val="56"/>
          <w:rtl w:val="true"/>
          <w:lang w:val="en-US" w:bidi="ar-DZ"/>
        </w:rPr>
        <w:t xml:space="preserve"> </w:t>
      </w:r>
      <w:r>
        <w:rPr>
          <w:rFonts w:ascii="Arabic Transparent" w:hAnsi="Arabic Transparent" w:cs="Al-Mothnna;Times New Roman"/>
          <w:b/>
          <w:b/>
          <w:bCs/>
          <w:sz w:val="56"/>
          <w:sz w:val="56"/>
          <w:szCs w:val="56"/>
          <w:rtl w:val="true"/>
          <w:lang w:val="en-US" w:bidi="ar-DZ"/>
        </w:rPr>
        <w:t>الجامعية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rFonts w:ascii="Elephant" w:hAnsi="Elephant" w:cs="Al-Mothnna;Times New Roman"/>
          <w:b/>
          <w:b/>
          <w:bCs/>
          <w:sz w:val="56"/>
          <w:szCs w:val="56"/>
          <w:lang w:val="en-US" w:bidi="ar-DZ"/>
        </w:rPr>
      </w:pPr>
      <w:r>
        <w:rPr>
          <w:rFonts w:cs="Al-Mothnna;Times New Roman" w:ascii="Elephant" w:hAnsi="Elephant"/>
          <w:b/>
          <w:bCs/>
          <w:sz w:val="56"/>
          <w:szCs w:val="56"/>
          <w:lang w:val="en-US" w:bidi="ar-DZ"/>
        </w:rPr>
        <w:t>201</w:t>
      </w:r>
      <w:r>
        <w:rPr>
          <w:rFonts w:cs="Al-Mothnna;Times New Roman" w:ascii="Elephant" w:hAnsi="Elephant"/>
          <w:b/>
          <w:bCs/>
          <w:sz w:val="56"/>
          <w:szCs w:val="56"/>
          <w:lang w:val="en-US" w:bidi="ar-DZ"/>
        </w:rPr>
        <w:t>6</w:t>
      </w:r>
      <w:r>
        <w:rPr>
          <w:rFonts w:cs="Al-Mothnna;Times New Roman" w:ascii="Elephant" w:hAnsi="Elephant"/>
          <w:b/>
          <w:bCs/>
          <w:sz w:val="56"/>
          <w:szCs w:val="56"/>
          <w:lang w:val="en-US" w:bidi="ar-DZ"/>
        </w:rPr>
        <w:t>/201</w:t>
      </w:r>
      <w:r>
        <w:rPr>
          <w:rFonts w:cs="Al-Mothnna;Times New Roman" w:ascii="Elephant" w:hAnsi="Elephant"/>
          <w:b/>
          <w:bCs/>
          <w:sz w:val="56"/>
          <w:szCs w:val="56"/>
          <w:lang w:val="en-US" w:bidi="ar-DZ"/>
        </w:rPr>
        <w:t>7</w:t>
      </w:r>
    </w:p>
    <w:p>
      <w:pPr>
        <w:pStyle w:val="Normal"/>
        <w:tabs>
          <w:tab w:val="clear" w:pos="708"/>
          <w:tab w:val="left" w:pos="993" w:leader="none"/>
        </w:tabs>
        <w:bidi w:val="1"/>
        <w:spacing w:before="0" w:after="480"/>
        <w:ind w:left="0" w:right="0" w:hanging="0"/>
        <w:jc w:val="center"/>
        <w:rPr>
          <w:rFonts w:ascii="Arabic Transparent" w:hAnsi="Arabic Transparent" w:cs="AL-Mohanad Bold;Times New Roman"/>
          <w:b/>
          <w:b/>
          <w:bCs/>
          <w:sz w:val="24"/>
          <w:szCs w:val="24"/>
          <w:lang w:val="en-US" w:bidi="ar-DZ"/>
        </w:rPr>
      </w:pPr>
      <w:r>
        <w:rPr>
          <w:rFonts w:cs="AL-Mohanad Bold;Times New Roman" w:ascii="Arabic Transparent" w:hAnsi="Arabic Transparent"/>
          <w:sz w:val="24"/>
          <w:szCs w:val="24"/>
          <w:rtl w:val="true"/>
          <w:lang w:val="en-US" w:bidi="ar-DZ"/>
        </w:rPr>
        <w:t>(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وفقا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للقرار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رقم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cs="AL-Mohanad Bold;Times New Roman" w:ascii="Arabic Transparent" w:hAnsi="Arabic Transparent"/>
          <w:sz w:val="24"/>
          <w:szCs w:val="24"/>
          <w:lang w:val="en-US" w:bidi="ar-DZ"/>
        </w:rPr>
        <w:t>191</w:t>
      </w:r>
      <w:r>
        <w:rPr>
          <w:rFonts w:cs="AL-Mohanad Bold;Times New Roman" w:ascii="Arabic Transparent" w:hAnsi="Arabic Transparent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المؤرخ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cs="AL-Mohanad Bold;Times New Roman" w:ascii="Arabic Transparent" w:hAnsi="Arabic Transparent"/>
          <w:sz w:val="24"/>
          <w:szCs w:val="24"/>
          <w:lang w:val="en-US" w:bidi="ar-DZ"/>
        </w:rPr>
        <w:t>16</w:t>
      </w:r>
      <w:r>
        <w:rPr>
          <w:rFonts w:cs="AL-Mohanad Bold;Times New Roman" w:ascii="Arabic Transparent" w:hAnsi="Arabic Transparent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جويلية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cs="AL-Mohanad Bold;Times New Roman" w:ascii="Arabic Transparent" w:hAnsi="Arabic Transparent"/>
          <w:sz w:val="24"/>
          <w:szCs w:val="24"/>
          <w:lang w:val="en-US" w:bidi="ar-DZ"/>
        </w:rPr>
        <w:t>2012</w:t>
      </w:r>
      <w:r>
        <w:rPr>
          <w:rFonts w:cs="AL-Mohanad Bold;Times New Roman" w:ascii="Arabic Transparent" w:hAnsi="Arabic Transparent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والّذي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يحدد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تنظيم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التكوين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الطور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الثالث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من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أجل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الحصول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على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شهادة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الدكتوراه،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المعدّل</w:t>
      </w:r>
      <w:r>
        <w:rPr>
          <w:rFonts w:ascii="Arabic Transparent" w:hAnsi="Arabic Transparent" w:eastAsia="Arabic Transparent" w:cs="Arabic Transparent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rabic Transparent" w:hAnsi="Arabic Transparent" w:cs="AL-Mohanad Bold;Times New Roman"/>
          <w:sz w:val="24"/>
          <w:sz w:val="24"/>
          <w:szCs w:val="24"/>
          <w:rtl w:val="true"/>
          <w:lang w:val="en-US" w:bidi="ar-DZ"/>
        </w:rPr>
        <w:t>والمتمّم</w:t>
      </w:r>
      <w:r>
        <w:rPr>
          <w:rFonts w:cs="AL-Mohanad Bold;Times New Roman" w:ascii="Arabic Transparent" w:hAnsi="Arabic Transparent"/>
          <w:sz w:val="24"/>
          <w:szCs w:val="24"/>
          <w:rtl w:val="true"/>
          <w:lang w:val="en-US" w:bidi="ar-DZ"/>
        </w:rPr>
        <w:t>).</w:t>
      </w:r>
    </w:p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before="0" w:after="120"/>
        <w:ind w:left="0" w:right="0" w:hanging="0"/>
        <w:jc w:val="center"/>
        <w:rPr>
          <w:rFonts w:cs="AL-Mohanad Bold;Times New Roman"/>
          <w:b/>
          <w:b/>
          <w:bCs/>
          <w:sz w:val="50"/>
          <w:szCs w:val="50"/>
          <w:lang w:val="en-US" w:bidi="ar-DZ"/>
        </w:rPr>
      </w:pPr>
      <w:r>
        <w:rPr>
          <w:rFonts w:cs="AL-Mohanad Bold;Times New Roman"/>
          <w:b/>
          <w:b/>
          <w:bCs/>
          <w:sz w:val="50"/>
          <w:sz w:val="50"/>
          <w:szCs w:val="50"/>
          <w:rtl w:val="true"/>
          <w:lang w:val="en-US" w:bidi="ar-DZ"/>
        </w:rPr>
        <w:t>المؤسّسة</w:t>
      </w:r>
    </w:p>
    <w:tbl>
      <w:tblPr>
        <w:bidiVisual w:val="true"/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Arabic Transparent" w:hAnsi="Arabic Transparent" w:cs="Arabic Transparent"/>
                <w:sz w:val="44"/>
                <w:szCs w:val="44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44"/>
                <w:szCs w:val="44"/>
                <w:rtl w:val="true"/>
                <w:lang w:val="en-US" w:bidi="ar-DZ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before="240" w:after="120"/>
        <w:ind w:left="0" w:right="0" w:hanging="0"/>
        <w:jc w:val="center"/>
        <w:rPr>
          <w:rFonts w:cs="AL-Mohanad Bold;Times New Roman"/>
          <w:b/>
          <w:b/>
          <w:bCs/>
          <w:sz w:val="50"/>
          <w:szCs w:val="50"/>
          <w:lang w:val="en-US" w:bidi="ar-DZ"/>
        </w:rPr>
      </w:pPr>
      <w:r>
        <w:rPr>
          <w:rFonts w:cs="AL-Mohanad Bold;Times New Roman"/>
          <w:b/>
          <w:b/>
          <w:bCs/>
          <w:sz w:val="50"/>
          <w:sz w:val="50"/>
          <w:szCs w:val="50"/>
          <w:rtl w:val="true"/>
          <w:lang w:val="en-US" w:bidi="ar-DZ"/>
        </w:rPr>
        <w:t>تكوين الدّكتوراه المقترح</w:t>
      </w:r>
    </w:p>
    <w:tbl>
      <w:tblPr>
        <w:bidiVisual w:val="true"/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136"/>
      </w:tblGrid>
      <w:tr>
        <w:trPr>
          <w:trHeight w:val="54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284" w:leader="none"/>
                <w:tab w:val="right" w:pos="3319" w:leader="none"/>
              </w:tabs>
              <w:bidi w:val="1"/>
              <w:spacing w:lineRule="auto" w:line="240" w:before="240" w:after="120"/>
              <w:ind w:left="0" w:right="0" w:hanging="0"/>
              <w:jc w:val="left"/>
              <w:rPr/>
            </w:pPr>
            <w:r>
              <w:rPr>
                <w:rFonts w:cs="AL-Mohanad Bold;Times New Roman"/>
                <w:b/>
                <w:b/>
                <w:bCs/>
                <w:sz w:val="28"/>
                <w:sz w:val="28"/>
                <w:szCs w:val="38"/>
                <w:rtl w:val="true"/>
                <w:lang w:val="en-US" w:bidi="ar-DZ"/>
              </w:rPr>
              <w:t>الميدان</w:t>
            </w:r>
            <w:r>
              <w:rPr>
                <w:rFonts w:cs="AL-Mohanad Bold;Times New Roman"/>
                <w:b/>
                <w:bCs/>
                <w:sz w:val="28"/>
                <w:szCs w:val="38"/>
                <w:vertAlign w:val="superscript"/>
                <w:lang w:val="en-US" w:bidi="ar-DZ"/>
              </w:rPr>
              <w:t>1</w:t>
            </w:r>
            <w:r>
              <w:rPr>
                <w:rFonts w:cs="AL-Mohanad Bold;Times New Roman"/>
                <w:b/>
                <w:bCs/>
                <w:sz w:val="28"/>
                <w:szCs w:val="38"/>
                <w:rtl w:val="true"/>
                <w:lang w:val="en-US" w:bidi="ar-DZ"/>
              </w:rPr>
              <w:tab/>
              <w:tab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240" w:after="120"/>
              <w:ind w:left="0" w:right="0" w:hanging="0"/>
              <w:jc w:val="center"/>
              <w:rPr>
                <w:rFonts w:cs="AL-Mohanad Bold;Times New Roman"/>
                <w:b/>
                <w:b/>
                <w:bCs/>
                <w:sz w:val="28"/>
                <w:szCs w:val="38"/>
                <w:lang w:val="en-US" w:bidi="ar-DZ"/>
              </w:rPr>
            </w:pPr>
            <w:r>
              <w:rPr>
                <w:rFonts w:cs="AL-Mohanad Bold;Times New Roman"/>
                <w:b/>
                <w:b/>
                <w:bCs/>
                <w:sz w:val="28"/>
                <w:sz w:val="28"/>
                <w:szCs w:val="38"/>
                <w:rtl w:val="true"/>
                <w:lang w:val="en-US" w:bidi="ar-DZ"/>
              </w:rPr>
              <w:t>الفرع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240" w:after="120"/>
              <w:ind w:left="0" w:right="0" w:hanging="0"/>
              <w:jc w:val="center"/>
              <w:rPr>
                <w:rFonts w:cs="AL-Mohanad Bold;Times New Roman"/>
                <w:b/>
                <w:b/>
                <w:bCs/>
                <w:sz w:val="28"/>
                <w:szCs w:val="38"/>
                <w:lang w:val="en-US" w:bidi="ar-DZ"/>
              </w:rPr>
            </w:pPr>
            <w:r>
              <w:rPr>
                <w:rFonts w:cs="AL-Mohanad Bold;Times New Roman"/>
                <w:b/>
                <w:b/>
                <w:bCs/>
                <w:sz w:val="28"/>
                <w:sz w:val="28"/>
                <w:szCs w:val="38"/>
                <w:rtl w:val="true"/>
                <w:lang w:val="en-US" w:bidi="ar-DZ"/>
              </w:rPr>
              <w:t>التخصّص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napToGrid w:val="false"/>
              <w:spacing w:lineRule="auto" w:line="240" w:before="240" w:after="120"/>
              <w:ind w:left="0" w:right="0" w:hanging="0"/>
              <w:jc w:val="center"/>
              <w:rPr>
                <w:rFonts w:cs="AL-Mohanad Bold;Times New Roman"/>
                <w:b/>
                <w:b/>
                <w:bCs/>
                <w:sz w:val="18"/>
                <w:szCs w:val="30"/>
                <w:lang w:val="en-US" w:bidi="ar-DZ"/>
              </w:rPr>
            </w:pPr>
            <w:r>
              <w:rPr>
                <w:rFonts w:cs="AL-Mohanad Bold;Times New Roman"/>
                <w:b/>
                <w:bCs/>
                <w:sz w:val="18"/>
                <w:szCs w:val="30"/>
                <w:rtl w:val="true"/>
                <w:lang w:val="en-US" w:bidi="ar-DZ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napToGrid w:val="false"/>
              <w:spacing w:lineRule="auto" w:line="240" w:before="240" w:after="120"/>
              <w:ind w:left="0" w:right="0" w:hanging="0"/>
              <w:jc w:val="center"/>
              <w:rPr>
                <w:rFonts w:cs="AL-Mohanad Bold;Times New Roman"/>
                <w:sz w:val="18"/>
                <w:szCs w:val="30"/>
                <w:lang w:val="en-US" w:bidi="ar-DZ"/>
              </w:rPr>
            </w:pPr>
            <w:r>
              <w:rPr>
                <w:rFonts w:cs="AL-Mohanad Bold;Times New Roman"/>
                <w:sz w:val="18"/>
                <w:szCs w:val="30"/>
                <w:rtl w:val="true"/>
                <w:lang w:val="en-US" w:bidi="ar-DZ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napToGrid w:val="false"/>
              <w:spacing w:lineRule="auto" w:line="240" w:before="240" w:after="120"/>
              <w:ind w:left="0" w:right="0" w:hanging="0"/>
              <w:jc w:val="center"/>
              <w:rPr>
                <w:rFonts w:cs="AL-Mohanad Bold;Times New Roman"/>
                <w:sz w:val="18"/>
                <w:szCs w:val="30"/>
                <w:lang w:val="en-US" w:bidi="ar-DZ"/>
              </w:rPr>
            </w:pPr>
            <w:r>
              <w:rPr>
                <w:rFonts w:cs="AL-Mohanad Bold;Times New Roman"/>
                <w:sz w:val="18"/>
                <w:szCs w:val="30"/>
                <w:rtl w:val="true"/>
                <w:lang w:val="en-US" w:bidi="ar-DZ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4691" w:leader="none"/>
          <w:tab w:val="left" w:pos="6551" w:leader="none"/>
        </w:tabs>
        <w:bidi w:val="1"/>
        <w:spacing w:before="240" w:after="120"/>
        <w:ind w:left="0" w:right="0" w:hanging="0"/>
        <w:jc w:val="left"/>
        <w:rPr>
          <w:rFonts w:ascii="Arial" w:hAnsi="Arial" w:cs="Arial"/>
          <w:b/>
          <w:b/>
          <w:bCs/>
          <w:sz w:val="20"/>
          <w:szCs w:val="28"/>
          <w:lang w:val="en-US" w:bidi="ar-DZ"/>
        </w:rPr>
      </w:pPr>
      <w:r>
        <w:rPr>
          <w:rFonts w:cs="Arial" w:ascii="Arial" w:hAnsi="Arial"/>
          <w:b/>
          <w:bCs/>
          <w:sz w:val="20"/>
          <w:szCs w:val="28"/>
          <w:vertAlign w:val="superscript"/>
          <w:lang w:val="en-US" w:bidi="ar-DZ"/>
        </w:rPr>
        <w:t>1</w:t>
      </w:r>
      <w:r>
        <w:rPr>
          <w:rFonts w:cs="Arial" w:ascii="Arial" w:hAnsi="Arial"/>
          <w:b/>
          <w:bCs/>
          <w:sz w:val="20"/>
          <w:szCs w:val="28"/>
          <w:rtl w:val="true"/>
          <w:lang w:val="en-US" w:bidi="ar-DZ"/>
        </w:rPr>
        <w:t xml:space="preserve"> </w:t>
      </w:r>
      <w:r>
        <w:rPr>
          <w:rFonts w:ascii="Arial" w:hAnsi="Arial"/>
          <w:b/>
          <w:b/>
          <w:bCs/>
          <w:sz w:val="20"/>
          <w:sz w:val="20"/>
          <w:szCs w:val="28"/>
          <w:rtl w:val="true"/>
          <w:lang w:val="en-US" w:bidi="ar-DZ"/>
        </w:rPr>
        <w:t>وفقا للميادين المعتمدة</w:t>
      </w:r>
      <w:r>
        <w:rPr>
          <w:rFonts w:cs="Arial" w:ascii="Arial" w:hAnsi="Arial"/>
          <w:b/>
          <w:bCs/>
          <w:sz w:val="20"/>
          <w:szCs w:val="28"/>
          <w:rtl w:val="true"/>
          <w:lang w:val="en-US" w:bidi="ar-DZ"/>
        </w:rPr>
        <w:t>.</w:t>
      </w:r>
      <w:r>
        <w:rPr>
          <w:rFonts w:cs="Arial" w:ascii="Arial" w:hAnsi="Arial"/>
          <w:b/>
          <w:bCs/>
          <w:sz w:val="20"/>
          <w:szCs w:val="28"/>
          <w:rtl w:val="true"/>
          <w:lang w:val="en-US" w:bidi="ar-DZ"/>
        </w:rPr>
        <w:tab/>
      </w:r>
    </w:p>
    <w:tbl>
      <w:tblPr>
        <w:bidiVisual w:val="true"/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2994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  <w:tab w:val="left" w:pos="6551" w:leader="none"/>
              </w:tabs>
              <w:bidi w:val="1"/>
              <w:spacing w:lineRule="auto" w:line="240" w:before="240" w:after="12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en-US" w:bidi="ar-DZ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US" w:bidi="ar-DZ"/>
              </w:rPr>
              <w:t>SPECIALITE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  <w:tab w:val="left" w:pos="6551" w:leader="none"/>
              </w:tabs>
              <w:bidi w:val="1"/>
              <w:spacing w:lineRule="auto" w:line="240" w:before="240" w:after="12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val="en-US" w:bidi="ar-DZ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US" w:bidi="ar-DZ"/>
              </w:rPr>
              <w:t>FILIER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  <w:tab w:val="left" w:pos="6551" w:leader="none"/>
              </w:tabs>
              <w:bidi w:val="1"/>
              <w:spacing w:lineRule="auto" w:line="240" w:before="240" w:after="12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  <w:lang w:bidi="ar-DZ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bidi="ar-DZ"/>
              </w:rPr>
              <w:t>DOMAINE</w:t>
            </w:r>
            <w:r>
              <w:rPr>
                <w:rFonts w:cs="Arial" w:ascii="Arial" w:hAnsi="Arial"/>
                <w:b/>
                <w:bCs/>
                <w:sz w:val="20"/>
                <w:szCs w:val="28"/>
                <w:vertAlign w:val="superscript"/>
                <w:lang w:bidi="ar-DZ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  <w:tab w:val="left" w:pos="6551" w:leader="none"/>
              </w:tabs>
              <w:bidi w:val="1"/>
              <w:snapToGrid w:val="false"/>
              <w:spacing w:lineRule="auto" w:line="240" w:before="24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8"/>
                <w:lang w:val="en-US" w:bidi="ar-DZ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rtl w:val="true"/>
                <w:lang w:val="en-US" w:bidi="ar-DZ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  <w:tab w:val="left" w:pos="6551" w:leader="none"/>
              </w:tabs>
              <w:bidi w:val="1"/>
              <w:snapToGrid w:val="false"/>
              <w:spacing w:lineRule="auto" w:line="240" w:before="24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8"/>
                <w:lang w:val="en-US" w:bidi="ar-DZ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rtl w:val="true"/>
                <w:lang w:val="en-US" w:bidi="ar-DZ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  <w:tab w:val="left" w:pos="6551" w:leader="none"/>
              </w:tabs>
              <w:bidi w:val="1"/>
              <w:snapToGrid w:val="false"/>
              <w:spacing w:lineRule="auto" w:line="240" w:before="240" w:after="1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8"/>
                <w:lang w:val="en-US" w:bidi="ar-DZ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before="240" w:after="120"/>
        <w:ind w:left="0" w:right="0" w:hanging="0"/>
        <w:jc w:val="center"/>
        <w:rPr>
          <w:rFonts w:cs="AL-Mohanad Bold;Times New Roman"/>
          <w:b/>
          <w:b/>
          <w:bCs/>
          <w:sz w:val="50"/>
          <w:szCs w:val="50"/>
          <w:lang w:val="en-US" w:bidi="ar-DZ"/>
        </w:rPr>
      </w:pPr>
      <w:r>
        <w:rPr>
          <w:rFonts w:cs="AL-Mohanad Bold;Times New Roman"/>
          <w:b/>
          <w:b/>
          <w:bCs/>
          <w:sz w:val="50"/>
          <w:sz w:val="50"/>
          <w:szCs w:val="50"/>
          <w:rtl w:val="true"/>
          <w:lang w:val="en-US" w:bidi="ar-DZ"/>
        </w:rPr>
        <w:t>مسؤول التّكوين</w:t>
      </w:r>
    </w:p>
    <w:tbl>
      <w:tblPr>
        <w:bidiVisual w:val="true"/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napToGrid w:val="false"/>
              <w:spacing w:lineRule="auto" w:line="240" w:before="240" w:after="120"/>
              <w:ind w:left="0" w:right="0" w:hanging="0"/>
              <w:jc w:val="center"/>
              <w:rPr>
                <w:rFonts w:cs="AL-Mohanad Bold;Times New Roman"/>
                <w:b/>
                <w:b/>
                <w:bCs/>
                <w:sz w:val="50"/>
                <w:szCs w:val="50"/>
                <w:lang w:val="en-US" w:bidi="ar-DZ"/>
              </w:rPr>
            </w:pPr>
            <w:r>
              <w:rPr>
                <w:rFonts w:cs="AL-Mohanad Bold;Times New Roman"/>
                <w:b/>
                <w:bCs/>
                <w:sz w:val="50"/>
                <w:szCs w:val="50"/>
                <w:rtl w:val="true"/>
                <w:lang w:val="en-US" w:bidi="ar-DZ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240" w:after="120"/>
              <w:ind w:left="0" w:right="0" w:hanging="0"/>
              <w:jc w:val="center"/>
              <w:rPr>
                <w:rFonts w:cs="AL-Mohanad Bold;Times New Roman"/>
                <w:b/>
                <w:b/>
                <w:bCs/>
                <w:sz w:val="50"/>
                <w:szCs w:val="50"/>
                <w:lang w:val="en-US" w:bidi="ar-DZ"/>
              </w:rPr>
            </w:pPr>
            <w:r>
              <w:rPr>
                <w:rFonts w:cs="AL-Mohanad Bold;Times New Roman"/>
                <w:b/>
                <w:bCs/>
                <w:sz w:val="50"/>
                <w:szCs w:val="50"/>
                <w:rtl w:val="true"/>
                <w:lang w:val="en-US" w:bidi="ar-DZ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tabs>
          <w:tab w:val="clear" w:pos="708"/>
          <w:tab w:val="left" w:pos="5340" w:leader="none"/>
          <w:tab w:val="left" w:pos="7020" w:leader="none"/>
        </w:tabs>
        <w:jc w:val="center"/>
        <w:rPr>
          <w:rFonts w:ascii="Elephant" w:hAnsi="Elephant" w:cs="Arabic Transparent"/>
          <w:b/>
          <w:b/>
          <w:bCs/>
          <w:sz w:val="72"/>
          <w:szCs w:val="72"/>
          <w:lang w:val="en-US" w:bidi="ar-DZ"/>
        </w:rPr>
      </w:pPr>
      <w:r>
        <w:rPr>
          <w:rFonts w:ascii="Elephant" w:hAnsi="Elephant" w:cs="Arabic Transparent"/>
          <w:b/>
          <w:b/>
          <w:bCs/>
          <w:sz w:val="72"/>
          <w:sz w:val="72"/>
          <w:szCs w:val="72"/>
          <w:rtl w:val="true"/>
          <w:lang w:val="en-US" w:bidi="ar-DZ"/>
        </w:rPr>
        <w:t>الفهـرس</w:t>
      </w:r>
    </w:p>
    <w:tbl>
      <w:tblPr>
        <w:bidiVisual w:val="true"/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203"/>
      </w:tblGrid>
      <w:tr>
        <w:trPr/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</w:t>
            </w:r>
          </w:p>
        </w:tc>
        <w:tc>
          <w:tcPr>
            <w:tcW w:w="9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محلّ التّكوي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2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مسؤول 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كوي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3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عدد المناصب المفتوحة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4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لجنة 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كوين في الد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كتوراه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5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تخصّصا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الماستر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مبرّرة طلب فتح التّكوي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6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تخصّصات الماستر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من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خارج المؤس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سة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المخوّلة حقّ المشاركة في المسابقة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7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اختبارات الكتابية للمسابقة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8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مواضيع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بحث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(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عناوين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أطروحات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 xml:space="preserve">)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مشكّلة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لأعمال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بحث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في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دّكتوراه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مقترح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9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وصف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تّكوين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(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محاور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بحث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0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جدوى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تّكوين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وأثرها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ما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بعد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دّكتوراه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1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برنامج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كوي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2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الأشخاص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متدخّلون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في التكوين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3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فريق 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أطير العلمي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4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شّركاء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اتّفاقيا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وطنية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/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أو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دّولية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5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مخابر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ومشاريع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بحث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6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ملح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7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رأي وتأشيرة الهيئات الإدارية والعلمية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18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60" w:after="6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تأشيرة الن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دوة الجهوية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للجامعات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  <w:r>
        <w:br w:type="page"/>
      </w:r>
    </w:p>
    <w:p>
      <w:pPr>
        <w:pStyle w:val="Normal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lang w:val="en-US" w:bidi="ar-DZ"/>
        </w:rPr>
      </w:r>
    </w:p>
    <w:p>
      <w:pPr>
        <w:pStyle w:val="Paragraphedeliste"/>
        <w:numPr>
          <w:ilvl w:val="0"/>
          <w:numId w:val="8"/>
        </w:numPr>
        <w:tabs>
          <w:tab w:val="clear" w:pos="708"/>
          <w:tab w:val="right" w:pos="685" w:leader="none"/>
        </w:tabs>
        <w:bidi w:val="1"/>
        <w:spacing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محلّ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تّكوين</w:t>
      </w:r>
    </w:p>
    <w:p>
      <w:pPr>
        <w:pStyle w:val="Paragraphedeliste"/>
        <w:numPr>
          <w:ilvl w:val="1"/>
          <w:numId w:val="5"/>
        </w:numPr>
        <w:tabs>
          <w:tab w:val="clear" w:pos="708"/>
          <w:tab w:val="right" w:pos="1252" w:leader="none"/>
        </w:tabs>
        <w:bidi w:val="1"/>
        <w:spacing w:before="0" w:after="0"/>
        <w:ind w:left="685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طبيعة التّكوين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252" w:leader="none"/>
          <w:tab w:val="right" w:pos="1535" w:leader="none"/>
        </w:tabs>
        <w:bidi w:val="1"/>
        <w:spacing w:before="0" w:after="0"/>
        <w:ind w:left="1252" w:right="0" w:hanging="0"/>
        <w:jc w:val="left"/>
        <w:rPr>
          <w:rFonts w:ascii="ae_AlMohanad Bold;Times New Roman" w:hAnsi="ae_AlMohanad Bold;Times New Roman" w:cs="ae_AlMohanad Bold;Times New Roman"/>
          <w:sz w:val="34"/>
          <w:szCs w:val="34"/>
          <w:lang w:val="en-US"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4705</wp:posOffset>
                </wp:positionH>
                <wp:positionV relativeFrom="paragraph">
                  <wp:posOffset>77470</wp:posOffset>
                </wp:positionV>
                <wp:extent cx="215900" cy="179705"/>
                <wp:effectExtent l="15875" t="16510" r="15875" b="1524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64.15pt;margin-top:6.1pt;width:16.95pt;height:14.1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rFonts w:ascii="ae_AlMohanad Bold;Times New Roman" w:hAnsi="ae_AlMohanad Bold;Times New Roman" w:cs="ae_AlMohanad Bold;Times New Roman"/>
          <w:sz w:val="36"/>
          <w:sz w:val="36"/>
          <w:szCs w:val="36"/>
          <w:rtl w:val="true"/>
          <w:lang w:val="en-US" w:bidi="ar-DZ"/>
        </w:rPr>
        <w:t>تأهيل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252" w:leader="none"/>
          <w:tab w:val="right" w:pos="1535" w:leader="none"/>
        </w:tabs>
        <w:bidi w:val="1"/>
        <w:spacing w:before="0" w:after="0"/>
        <w:ind w:left="1252" w:right="0" w:hanging="0"/>
        <w:jc w:val="left"/>
        <w:rPr>
          <w:rFonts w:cs="Arabic Transparent"/>
          <w:b/>
          <w:b/>
          <w:bCs/>
          <w:sz w:val="40"/>
          <w:szCs w:val="40"/>
          <w:lang w:val="en-US"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84705</wp:posOffset>
                </wp:positionH>
                <wp:positionV relativeFrom="paragraph">
                  <wp:posOffset>126365</wp:posOffset>
                </wp:positionV>
                <wp:extent cx="215900" cy="179705"/>
                <wp:effectExtent l="15875" t="16510" r="15875" b="15240"/>
                <wp:wrapNone/>
                <wp:docPr id="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64.15pt;margin-top:9.95pt;width:16.95pt;height:14.1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rFonts w:ascii="ae_AlMohanad Bold;Times New Roman" w:hAnsi="ae_AlMohanad Bold;Times New Roman" w:cs="ae_AlMohanad Bold;Times New Roman"/>
          <w:sz w:val="36"/>
          <w:sz w:val="36"/>
          <w:szCs w:val="36"/>
          <w:rtl w:val="true"/>
          <w:lang w:val="en-US" w:bidi="ar-DZ"/>
        </w:rPr>
        <w:t>إعادة تأهيل</w:t>
      </w:r>
      <w:r>
        <w:rPr>
          <w:rFonts w:cs="ae_AlMohanad Bold;Times New Roman" w:ascii="ae_AlMohanad Bold;Times New Roman" w:hAnsi="ae_AlMohanad Bold;Times New Roman"/>
          <w:rtl w:val="true"/>
          <w:lang w:val="en-US" w:bidi="ar-DZ"/>
        </w:rPr>
        <w:tab/>
        <w:tab/>
      </w:r>
      <w:r>
        <w:rPr>
          <w:rFonts w:ascii="ae_AlMohanad Bold;Times New Roman" w:hAnsi="ae_AlMohanad Bold;Times New Roman" w:cs="ae_AlMohanad Bold;Times New Roman"/>
          <w:sz w:val="24"/>
          <w:sz w:val="24"/>
          <w:szCs w:val="24"/>
          <w:rtl w:val="true"/>
          <w:lang w:val="en-US" w:bidi="ar-DZ"/>
        </w:rPr>
        <w:t>السّنة الأولى للتّأهيل</w:t>
      </w:r>
      <w:r>
        <w:rPr>
          <w:rFonts w:cs="ae_AlMohanad Bold;Times New Roman" w:ascii="ae_AlMohanad Bold;Times New Roman" w:hAnsi="ae_AlMohanad Bold;Times New Roman"/>
          <w:sz w:val="24"/>
          <w:szCs w:val="24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rtl w:val="true"/>
          <w:lang w:val="en-US" w:bidi="ar-DZ"/>
        </w:rPr>
        <w:t xml:space="preserve"> ........</w:t>
      </w:r>
      <w:r>
        <w:rPr>
          <w:rFonts w:cs="ae_AlMohanad Bold;Times New Roman" w:ascii="ae_AlMohanad Bold;Times New Roman" w:hAnsi="ae_AlMohanad Bold;Times New Roman"/>
          <w:rtl w:val="true"/>
          <w:lang w:val="en-US" w:bidi="ar-DZ"/>
        </w:rPr>
        <w:t>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252" w:leader="none"/>
          <w:tab w:val="right" w:pos="1535" w:leader="none"/>
        </w:tabs>
        <w:bidi w:val="1"/>
        <w:spacing w:before="0" w:after="240"/>
        <w:ind w:left="1252" w:right="0" w:hanging="0"/>
        <w:jc w:val="left"/>
        <w:rPr>
          <w:rFonts w:cs="Arabic Transparent"/>
          <w:b/>
          <w:b/>
          <w:bCs/>
          <w:sz w:val="40"/>
          <w:szCs w:val="40"/>
          <w:lang w:val="en-US"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93595</wp:posOffset>
                </wp:positionH>
                <wp:positionV relativeFrom="paragraph">
                  <wp:posOffset>134620</wp:posOffset>
                </wp:positionV>
                <wp:extent cx="215900" cy="179705"/>
                <wp:effectExtent l="15875" t="16510" r="15875" b="15240"/>
                <wp:wrapNone/>
                <wp:docPr id="4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64.85pt;margin-top:10.6pt;width:16.95pt;height:14.1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rFonts w:ascii="ae_AlMohanad Bold;Times New Roman" w:hAnsi="ae_AlMohanad Bold;Times New Roman" w:cs="ae_AlMohanad Bold;Times New Roman"/>
          <w:sz w:val="36"/>
          <w:sz w:val="36"/>
          <w:szCs w:val="36"/>
          <w:rtl w:val="true"/>
          <w:lang w:val="en-US" w:bidi="ar-DZ"/>
        </w:rPr>
        <w:t>تجميد</w:t>
      </w:r>
      <w:r>
        <w:rPr>
          <w:rFonts w:cs="ae_AlMohanad Bold;Times New Roman" w:ascii="ae_AlMohanad Bold;Times New Roman" w:hAnsi="ae_AlMohanad Bold;Times New Roman"/>
          <w:sz w:val="36"/>
          <w:szCs w:val="36"/>
          <w:rtl w:val="true"/>
          <w:lang w:val="en-US" w:bidi="ar-DZ"/>
        </w:rPr>
        <w:tab/>
        <w:tab/>
        <w:tab/>
      </w:r>
      <w:r>
        <w:rPr>
          <w:rFonts w:ascii="ae_AlMohanad Bold;Times New Roman" w:hAnsi="ae_AlMohanad Bold;Times New Roman" w:cs="ae_AlMohanad Bold;Times New Roman"/>
          <w:sz w:val="24"/>
          <w:sz w:val="24"/>
          <w:szCs w:val="24"/>
          <w:rtl w:val="true"/>
          <w:lang w:val="en-US" w:bidi="ar-DZ"/>
        </w:rPr>
        <w:t>السّنة الأولى للتّأهيل</w:t>
      </w:r>
      <w:r>
        <w:rPr>
          <w:rFonts w:cs="ae_AlMohanad Bold;Times New Roman" w:ascii="ae_AlMohanad Bold;Times New Roman" w:hAnsi="ae_AlMohanad Bold;Times New Roman"/>
          <w:sz w:val="24"/>
          <w:szCs w:val="24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rtl w:val="true"/>
          <w:lang w:val="en-US" w:bidi="ar-DZ"/>
        </w:rPr>
        <w:t xml:space="preserve"> ..........</w:t>
      </w:r>
      <w:r>
        <w:rPr>
          <w:rFonts w:cs="ae_AlMohanad Bold;Times New Roman" w:ascii="ae_AlMohanad Bold;Times New Roman" w:hAnsi="ae_AlMohanad Bold;Times New Roman"/>
          <w:rtl w:val="true"/>
          <w:lang w:val="en-US" w:bidi="ar-DZ"/>
        </w:rPr>
        <w:t>............................</w:t>
      </w:r>
    </w:p>
    <w:p>
      <w:pPr>
        <w:pStyle w:val="Paragraphedeliste"/>
        <w:numPr>
          <w:ilvl w:val="1"/>
          <w:numId w:val="5"/>
        </w:numPr>
        <w:tabs>
          <w:tab w:val="clear" w:pos="708"/>
          <w:tab w:val="right" w:pos="1252" w:leader="none"/>
        </w:tabs>
        <w:bidi w:val="1"/>
        <w:spacing w:before="0" w:after="160"/>
        <w:ind w:left="720" w:right="0" w:hanging="35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المؤسّسة محلّ التّأهيل</w:t>
      </w:r>
    </w:p>
    <w:tbl>
      <w:tblPr>
        <w:bidiVisual w:val="true"/>
        <w:tblW w:w="10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43"/>
        <w:gridCol w:w="4211"/>
      </w:tblGrid>
      <w:tr>
        <w:trPr>
          <w:trHeight w:val="544" w:hRule="atLeast"/>
        </w:trPr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مؤسّسة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كلّية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  <w:t xml:space="preserve">/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معهد</w:t>
            </w:r>
          </w:p>
        </w:tc>
        <w:tc>
          <w:tcPr>
            <w:tcW w:w="4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قسم</w:t>
            </w:r>
          </w:p>
        </w:tc>
      </w:tr>
      <w:tr>
        <w:trPr>
          <w:trHeight w:val="1602" w:hRule="atLeast"/>
        </w:trPr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</w:tc>
        <w:tc>
          <w:tcPr>
            <w:tcW w:w="4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</w:tc>
      </w:tr>
    </w:tbl>
    <w:p>
      <w:pPr>
        <w:pStyle w:val="Normal"/>
        <w:snapToGrid w:val="false"/>
        <w:spacing w:lineRule="auto" w:line="240" w:before="120" w:after="0"/>
        <w:rPr>
          <w:rFonts w:ascii="Arial Narrow" w:hAnsi="Arial Narrow" w:eastAsia="Times New Roman" w:cs="Arial Narrow"/>
          <w:b/>
          <w:b/>
          <w:bCs/>
          <w:sz w:val="28"/>
          <w:szCs w:val="36"/>
          <w:lang w:val="en-US" w:eastAsia="fr-FR"/>
        </w:rPr>
      </w:pPr>
      <w:r>
        <w:rPr>
          <w:rFonts w:eastAsia="Times New Roman" w:cs="Arial Narrow" w:ascii="Arial Narrow" w:hAnsi="Arial Narrow"/>
          <w:b/>
          <w:bCs/>
          <w:sz w:val="28"/>
          <w:szCs w:val="36"/>
          <w:lang w:val="en-US" w:eastAsia="fr-FR"/>
        </w:rPr>
      </w:r>
    </w:p>
    <w:p>
      <w:pPr>
        <w:pStyle w:val="Paragraphedeliste"/>
        <w:numPr>
          <w:ilvl w:val="0"/>
          <w:numId w:val="8"/>
        </w:numPr>
        <w:tabs>
          <w:tab w:val="clear" w:pos="708"/>
          <w:tab w:val="right" w:pos="685" w:leader="none"/>
        </w:tabs>
        <w:bidi w:val="1"/>
        <w:spacing w:before="0" w:after="0"/>
        <w:ind w:left="0" w:right="0" w:hanging="0"/>
        <w:contextualSpacing/>
        <w:jc w:val="left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مسؤول الت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كوين </w:t>
      </w:r>
    </w:p>
    <w:p>
      <w:pPr>
        <w:pStyle w:val="Normal"/>
        <w:tabs>
          <w:tab w:val="clear" w:pos="708"/>
          <w:tab w:val="right" w:pos="401" w:leader="none"/>
        </w:tabs>
        <w:bidi w:val="1"/>
        <w:ind w:left="0" w:right="0" w:firstLine="685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(</w:t>
      </w:r>
      <w:r>
        <w:rPr>
          <w:rFonts w:ascii="Arabic Transparent" w:hAnsi="Arabic Transparent" w:cs="Arabic Transparent"/>
          <w:sz w:val="32"/>
          <w:sz w:val="32"/>
          <w:szCs w:val="32"/>
          <w:rtl w:val="true"/>
          <w:lang w:val="en-US" w:bidi="ar-DZ"/>
        </w:rPr>
        <w:t>أستاذ أو أستاذ محاضر قسم أ</w:t>
      </w: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)</w:t>
      </w:r>
    </w:p>
    <w:p>
      <w:pPr>
        <w:pStyle w:val="Normal"/>
        <w:bidi w:val="1"/>
        <w:spacing w:lineRule="auto" w:line="360" w:before="0" w:after="0"/>
        <w:ind w:left="-24" w:right="0" w:hanging="0"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اسم واللّقب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:</w:t>
      </w:r>
    </w:p>
    <w:p>
      <w:pPr>
        <w:pStyle w:val="Normal"/>
        <w:tabs>
          <w:tab w:val="clear" w:pos="708"/>
          <w:tab w:val="right" w:pos="-24" w:leader="none"/>
        </w:tabs>
        <w:bidi w:val="1"/>
        <w:spacing w:lineRule="auto" w:line="360" w:before="0" w:after="0"/>
        <w:ind w:left="-24" w:right="0" w:hanging="0"/>
        <w:jc w:val="left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ر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تبة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 xml:space="preserve">: </w:t>
      </w:r>
    </w:p>
    <w:p>
      <w:pPr>
        <w:pStyle w:val="Normal"/>
        <w:bidi w:val="1"/>
        <w:spacing w:lineRule="auto" w:line="360" w:before="0" w:after="0"/>
        <w:ind w:left="-24" w:right="0" w:hanging="0"/>
        <w:jc w:val="left"/>
        <w:rPr>
          <w:rFonts w:ascii="ae_AlMohanad Bold;Times New Roman" w:hAnsi="ae_AlMohanad Bold;Times New Roman" w:cs="ae_AlMohanad Bold;Times New Roman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  <w:rtl w:val="true"/>
          <w:lang w:val="en-US" w:bidi="ar-DZ"/>
        </w:rPr>
        <w:t>☏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ab/>
        <w:tab/>
        <w:tab/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فاكس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 xml:space="preserve"> </w:t>
        <w:tab/>
        <w:tab/>
        <w:tab/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لبريد الإلكتروني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 xml:space="preserve">: </w:t>
      </w:r>
    </w:p>
    <w:p>
      <w:pPr>
        <w:pStyle w:val="Normal"/>
        <w:bidi w:val="1"/>
        <w:spacing w:lineRule="auto" w:line="360" w:before="0" w:after="240"/>
        <w:ind w:left="0" w:right="0" w:hanging="0"/>
        <w:jc w:val="left"/>
        <w:rPr>
          <w:rFonts w:ascii="ae_AlMohanad Bold;Times New Roman" w:hAnsi="ae_AlMohanad Bold;Times New Roman" w:cs="ae_AlMohanad Bold;Times New Roman"/>
          <w:sz w:val="30"/>
          <w:szCs w:val="30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30"/>
          <w:szCs w:val="30"/>
          <w:rtl w:val="true"/>
          <w:lang w:val="en-US"/>
        </w:rPr>
        <w:t>(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>تُرفق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 xml:space="preserve"> الس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>يرة الذ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>اتية بملحق عرض الت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>كوين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 xml:space="preserve"> وذلك في صفحة واحدة على الأكثر</w:t>
      </w:r>
      <w:r>
        <w:rPr>
          <w:rFonts w:cs="ae_AlMohanad Bold;Times New Roman" w:ascii="ae_AlMohanad Bold;Times New Roman" w:hAnsi="ae_AlMohanad Bold;Times New Roman"/>
          <w:sz w:val="30"/>
          <w:szCs w:val="30"/>
          <w:rtl w:val="true"/>
          <w:lang w:val="en-US" w:bidi="ar-DZ"/>
        </w:rPr>
        <w:t>)</w:t>
      </w:r>
    </w:p>
    <w:p>
      <w:pPr>
        <w:pStyle w:val="Paragraphedeliste"/>
        <w:numPr>
          <w:ilvl w:val="0"/>
          <w:numId w:val="8"/>
        </w:numPr>
        <w:tabs>
          <w:tab w:val="clear" w:pos="708"/>
          <w:tab w:val="right" w:pos="685" w:leader="none"/>
        </w:tabs>
        <w:bidi w:val="1"/>
        <w:spacing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عدد المناصب الم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طلوبة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..............................................</w:t>
      </w:r>
      <w:r>
        <w:br w:type="page"/>
      </w:r>
    </w:p>
    <w:p>
      <w:pPr>
        <w:pStyle w:val="Normal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lang w:val="en-US" w:bidi="ar-DZ"/>
        </w:rPr>
      </w:r>
    </w:p>
    <w:p>
      <w:pPr>
        <w:pStyle w:val="Paragraphedeliste"/>
        <w:numPr>
          <w:ilvl w:val="0"/>
          <w:numId w:val="8"/>
        </w:numPr>
        <w:tabs>
          <w:tab w:val="clear" w:pos="708"/>
          <w:tab w:val="right" w:pos="685" w:leader="none"/>
        </w:tabs>
        <w:bidi w:val="1"/>
        <w:spacing w:before="240" w:after="0"/>
        <w:ind w:left="0" w:right="0" w:hanging="0"/>
        <w:contextualSpacing w:val="false"/>
        <w:jc w:val="left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لجنة الت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كوين في الد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كتوراه</w:t>
      </w:r>
    </w:p>
    <w:tbl>
      <w:tblPr>
        <w:bidiVisual w:val="true"/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211"/>
        <w:gridCol w:w="1686"/>
        <w:gridCol w:w="1448"/>
        <w:gridCol w:w="1448"/>
        <w:gridCol w:w="1267"/>
        <w:gridCol w:w="1333"/>
      </w:tblGrid>
      <w:tr>
        <w:trPr/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/>
              </w:rPr>
              <w:t>*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تبة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240" w:before="240" w:after="16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تخصّص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/>
              </w:rPr>
              <w:t>عدد الأطروحات للتّأطير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عدد الأطروحات قيد التّأطير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مؤسّسة الأصلية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Paragraphedeliste"/>
              <w:bidi w:val="1"/>
              <w:spacing w:lineRule="auto" w:line="240" w:before="240" w:after="16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US" w:bidi="ar-DZ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color w:val="000000"/>
                <w:sz w:val="42"/>
                <w:szCs w:val="42"/>
                <w:rtl w:val="true"/>
                <w:lang w:val="en-US" w:bidi="ar-DZ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US" w:bidi="ar-DZ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color w:val="000000"/>
                <w:sz w:val="42"/>
                <w:szCs w:val="42"/>
                <w:rtl w:val="true"/>
                <w:lang w:val="en-US" w:bidi="ar-DZ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US" w:bidi="ar-DZ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color w:val="000000"/>
                <w:sz w:val="42"/>
                <w:szCs w:val="42"/>
                <w:rtl w:val="true"/>
                <w:lang w:val="en-US" w:bidi="ar-DZ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US" w:bidi="ar-DZ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color w:val="000000"/>
                <w:sz w:val="42"/>
                <w:szCs w:val="42"/>
                <w:rtl w:val="true"/>
                <w:lang w:val="en-US" w:bidi="ar-DZ"/>
              </w:rPr>
            </w:r>
          </w:p>
        </w:tc>
      </w:tr>
      <w:tr>
        <w:trPr>
          <w:trHeight w:val="634" w:hRule="atLeast"/>
        </w:trPr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0" w:right="0" w:hanging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US" w:bidi="ar-DZ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240" w:after="16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color w:val="000000"/>
                <w:sz w:val="42"/>
                <w:szCs w:val="42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before="120" w:after="200"/>
        <w:ind w:left="0" w:right="0" w:hanging="0"/>
        <w:jc w:val="left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rabic Transparent" w:ascii="Arabic Transparent" w:hAnsi="Arabic Transparent"/>
          <w:b/>
          <w:bCs/>
          <w:sz w:val="24"/>
          <w:szCs w:val="24"/>
          <w:rtl w:val="true"/>
          <w:lang w:val="en-US" w:bidi="ar-DZ"/>
        </w:rPr>
        <w:t>*</w:t>
      </w:r>
      <w:r>
        <w:rPr>
          <w:rFonts w:ascii="ae_AlMohanad Bold;Times New Roman" w:hAnsi="ae_AlMohanad Bold;Times New Roman" w:cs="ae_AlMohanad Bold;Times New Roman"/>
          <w:rtl w:val="true"/>
          <w:lang w:val="en-US" w:bidi="ar-DZ"/>
        </w:rPr>
        <w:t xml:space="preserve">يدرج اسم ولقب مسؤول التّكوين في </w:t>
      </w:r>
      <w:r>
        <w:rPr>
          <w:rFonts w:ascii="ae_AlMohanad Bold;Times New Roman" w:hAnsi="ae_AlMohanad Bold;Times New Roman" w:cs="ae_AlMohanad Bold;Times New Roman"/>
          <w:rtl w:val="true"/>
          <w:lang w:val="en-US" w:bidi="ar-DZ"/>
        </w:rPr>
        <w:t>السّطر الأوّل للجدول</w:t>
      </w:r>
      <w:r>
        <w:rPr>
          <w:rFonts w:cs="ae_AlMohanad Bold;Times New Roman" w:ascii="ae_AlMohanad Bold;Times New Roman" w:hAnsi="ae_AlMohanad Bold;Times New Roman"/>
          <w:rtl w:val="true"/>
          <w:lang w:val="en-US" w:bidi="ar-DZ"/>
        </w:rPr>
        <w:t>.</w:t>
      </w:r>
      <w:r>
        <w:br w:type="page"/>
      </w:r>
    </w:p>
    <w:p>
      <w:pPr>
        <w:pStyle w:val="Paragraphedeliste"/>
        <w:numPr>
          <w:ilvl w:val="0"/>
          <w:numId w:val="8"/>
        </w:numPr>
        <w:bidi w:val="1"/>
        <w:spacing w:before="0" w:after="0"/>
        <w:ind w:left="685" w:right="0" w:hanging="685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تخصّصات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الماستر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مبرّرة طلب فتح التّكوين</w:t>
      </w:r>
    </w:p>
    <w:tbl>
      <w:tblPr>
        <w:bidiVisual w:val="true"/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6073"/>
      </w:tblGrid>
      <w:tr>
        <w:trPr/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عنوان ماستر</w:t>
            </w:r>
          </w:p>
        </w:tc>
        <w:tc>
          <w:tcPr>
            <w:tcW w:w="60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توق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عات عدد المتحص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لين على الش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هادة ف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عقب السنة الجامعية الجارية</w:t>
            </w:r>
          </w:p>
        </w:tc>
      </w:tr>
      <w:tr>
        <w:trPr/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b/>
                <w:bCs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6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abic Transparent" w:hAnsi="Arabic Transparent"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abic Transparent" w:hAnsi="Arabic Transparent"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0"/>
          <w:numId w:val="8"/>
        </w:numPr>
        <w:bidi w:val="1"/>
        <w:spacing w:before="240" w:after="0"/>
        <w:ind w:left="685" w:right="0" w:hanging="685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تخصّصات الماستر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من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خارج المؤس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سة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المخوّلة حقّ المشاركة في المسابقة 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ثلاثة على الأقل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)</w:t>
      </w:r>
    </w:p>
    <w:tbl>
      <w:tblPr>
        <w:bidiVisual w:val="true"/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FF0000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عنوان الماستر</w:t>
            </w:r>
          </w:p>
        </w:tc>
      </w:tr>
      <w:tr>
        <w:trPr/>
        <w:tc>
          <w:tcPr>
            <w:tcW w:w="10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b/>
                <w:b/>
                <w:bCs/>
                <w:color w:val="FF0000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b/>
                <w:bCs/>
                <w:color w:val="FF0000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10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b/>
                <w:b/>
                <w:bCs/>
                <w:color w:val="FF0000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b/>
                <w:bCs/>
                <w:color w:val="FF0000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10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abic Transparent" w:hAnsi="Arabic Transparent" w:cs="Arabic Transparent"/>
                <w:b/>
                <w:b/>
                <w:bCs/>
                <w:color w:val="FF0000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b/>
                <w:bCs/>
                <w:color w:val="FF0000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before="240" w:after="0"/>
        <w:ind w:left="0" w:right="0" w:hanging="0"/>
        <w:jc w:val="both"/>
        <w:rPr>
          <w:rFonts w:ascii="ae_AlMohanad Bold;Times New Roman" w:hAnsi="ae_AlMohanad Bold;Times New Roman" w:cs="ae_AlMohanad Bold;Times New Roman"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4"/>
          <w:sz w:val="44"/>
          <w:szCs w:val="44"/>
          <w:rtl w:val="true"/>
          <w:lang w:val="en-US" w:bidi="ar-DZ"/>
        </w:rPr>
        <w:t>هام</w:t>
      </w:r>
      <w:r>
        <w:rPr>
          <w:rFonts w:cs="ae_AlMohanad Bold;Times New Roman" w:ascii="ae_AlMohanad Bold;Times New Roman" w:hAnsi="ae_AlMohanad Bold;Times New Roman"/>
          <w:b/>
          <w:bCs/>
          <w:sz w:val="44"/>
          <w:szCs w:val="44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sz w:val="38"/>
          <w:szCs w:val="38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sz w:val="38"/>
          <w:sz w:val="38"/>
          <w:szCs w:val="38"/>
          <w:rtl w:val="true"/>
          <w:lang w:val="en-US" w:bidi="ar-DZ"/>
        </w:rPr>
        <w:t>تتيح شهادات الماستر الأخرى المنبثقة عن ذات الفرع إمكانية الترشّح للانتقاء الأوّلي للمترشّحين للمسابقة</w:t>
      </w:r>
      <w:r>
        <w:rPr>
          <w:rFonts w:cs="ae_AlMohanad Bold;Times New Roman" w:ascii="ae_AlMohanad Bold;Times New Roman" w:hAnsi="ae_AlMohanad Bold;Times New Roman"/>
          <w:sz w:val="38"/>
          <w:szCs w:val="3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8"/>
        </w:numPr>
        <w:bidi w:val="1"/>
        <w:spacing w:before="240" w:after="0"/>
        <w:ind w:left="685" w:right="0" w:hanging="685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الاختبارات الكتابية 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اختباران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اثنان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على الأكثر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)</w:t>
      </w:r>
    </w:p>
    <w:p>
      <w:pPr>
        <w:pStyle w:val="Normal"/>
        <w:tabs>
          <w:tab w:val="clear" w:pos="708"/>
          <w:tab w:val="right" w:pos="827" w:leader="none"/>
        </w:tabs>
        <w:bidi w:val="1"/>
        <w:spacing w:before="120" w:after="0"/>
        <w:ind w:left="0" w:right="0" w:firstLine="686"/>
        <w:jc w:val="left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lang w:val="en-US" w:bidi="ar-DZ"/>
        </w:rPr>
        <w:t>7-1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المقاييس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:</w:t>
      </w:r>
    </w:p>
    <w:p>
      <w:pPr>
        <w:pStyle w:val="Normal"/>
        <w:bidi w:val="1"/>
        <w:spacing w:before="0" w:after="0"/>
        <w:ind w:left="0" w:right="0" w:firstLine="1252"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لمقياس الأوّل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 xml:space="preserve">: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لعنوان، المعامل والمد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ة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spacing w:before="0" w:after="0"/>
        <w:ind w:left="0" w:right="0" w:firstLine="1252"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لمقياس الثّاني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 xml:space="preserve">: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لعنوان، المعامل و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لمد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ة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spacing w:before="0" w:after="0"/>
        <w:ind w:left="0" w:right="0" w:firstLine="1252"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eastAsia="ae_AlMohanad Bold;Times New Roman"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 xml:space="preserve"> </w:t>
      </w:r>
    </w:p>
    <w:p>
      <w:pPr>
        <w:pStyle w:val="Normal"/>
        <w:bidi w:val="1"/>
        <w:spacing w:before="0" w:after="0"/>
        <w:ind w:left="-24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ascii="Arabic Transparent" w:hAnsi="Arabic Transparent" w:cs="Arabic Transparent"/>
          <w:sz w:val="32"/>
          <w:sz w:val="32"/>
          <w:szCs w:val="32"/>
          <w:rtl w:val="true"/>
          <w:lang w:val="en-US" w:bidi="ar-DZ"/>
        </w:rPr>
        <w:t xml:space="preserve">تحدّد </w:t>
      </w:r>
      <w:r>
        <w:rPr>
          <w:rFonts w:ascii="Arabic Transparent" w:hAnsi="Arabic Transparent" w:cs="Arabic Transparent"/>
          <w:sz w:val="32"/>
          <w:sz w:val="32"/>
          <w:szCs w:val="32"/>
          <w:rtl w:val="true"/>
          <w:lang w:val="en-US" w:bidi="ar-DZ"/>
        </w:rPr>
        <w:t>الشّروط البيداغوجية للالتحاق</w:t>
      </w:r>
      <w:r>
        <w:rPr>
          <w:rFonts w:ascii="Arabic Transparent" w:hAnsi="Arabic Transparent" w:cs="Arabic Transparent"/>
          <w:sz w:val="32"/>
          <w:sz w:val="32"/>
          <w:szCs w:val="32"/>
          <w:rtl w:val="true"/>
          <w:lang w:val="en-US" w:bidi="ar-DZ"/>
        </w:rPr>
        <w:t xml:space="preserve"> بقرار وزاري</w:t>
      </w: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 xml:space="preserve">. </w:t>
      </w:r>
    </w:p>
    <w:p>
      <w:pPr>
        <w:pStyle w:val="Paragraphedeliste"/>
        <w:numPr>
          <w:ilvl w:val="0"/>
          <w:numId w:val="8"/>
        </w:numPr>
        <w:bidi w:val="1"/>
        <w:spacing w:before="240" w:after="0"/>
        <w:ind w:left="685" w:right="0" w:hanging="685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مواضيع البحث 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عناوين الأطروحات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 xml:space="preserve">)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المشكّلة لأعمال البحث في الدّكتوراه المقترح 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حسب عدد المناصب المطلوبة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)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bidi w:val="1"/>
        <w:spacing w:before="240" w:after="0"/>
        <w:ind w:left="1045" w:right="0" w:hanging="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</w:r>
    </w:p>
    <w:p>
      <w:pPr>
        <w:pStyle w:val="Paragraphedeliste"/>
        <w:numPr>
          <w:ilvl w:val="0"/>
          <w:numId w:val="8"/>
        </w:numPr>
        <w:bidi w:val="1"/>
        <w:spacing w:before="0" w:after="0"/>
        <w:ind w:left="686" w:right="0" w:hanging="686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وصف التّكوين 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محاور البحث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)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numPr>
          <w:ilvl w:val="0"/>
          <w:numId w:val="3"/>
        </w:numPr>
        <w:bidi w:val="1"/>
        <w:spacing w:before="240" w:after="0"/>
        <w:ind w:left="1045" w:right="0" w:hanging="36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  <w:t>.......................................................................................</w:t>
      </w:r>
    </w:p>
    <w:p>
      <w:pPr>
        <w:pStyle w:val="Paragraphedeliste"/>
        <w:bidi w:val="1"/>
        <w:spacing w:before="0" w:after="0"/>
        <w:ind w:left="686" w:right="0" w:hanging="0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</w:r>
    </w:p>
    <w:p>
      <w:pPr>
        <w:pStyle w:val="Paragraphedeliste"/>
        <w:numPr>
          <w:ilvl w:val="0"/>
          <w:numId w:val="8"/>
        </w:numPr>
        <w:bidi w:val="1"/>
        <w:spacing w:before="0" w:after="0"/>
        <w:ind w:left="686" w:right="0" w:hanging="686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جدوى التّكوين وأثرها ما بعد الدّكتوراه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</w:t>
      </w: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</w:t>
      </w: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</w:t>
      </w: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</w:t>
      </w: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...............................................................................</w:t>
      </w: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spacing w:before="0" w:after="0"/>
        <w:ind w:left="1252" w:right="0" w:hanging="0"/>
        <w:jc w:val="left"/>
        <w:rPr>
          <w:rFonts w:ascii="Arabic Transparent" w:hAnsi="Arabic Transparent" w:cs="Arabic Transparent"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sz w:val="32"/>
          <w:szCs w:val="32"/>
          <w:rtl w:val="true"/>
          <w:lang w:val="en-US" w:bidi="ar-DZ"/>
        </w:rPr>
      </w:r>
    </w:p>
    <w:p>
      <w:pPr>
        <w:pStyle w:val="Paragraphedeliste"/>
        <w:numPr>
          <w:ilvl w:val="0"/>
          <w:numId w:val="8"/>
        </w:numPr>
        <w:bidi w:val="1"/>
        <w:spacing w:before="0" w:after="0"/>
        <w:ind w:left="686" w:right="0" w:hanging="686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برنامج التّكوين 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تُرفق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بالملحق تفاصيل الن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شاطات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)</w:t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275"/>
        <w:gridCol w:w="1276"/>
        <w:gridCol w:w="1276"/>
        <w:gridCol w:w="1276"/>
        <w:gridCol w:w="1275"/>
        <w:gridCol w:w="1583"/>
      </w:tblGrid>
      <w:tr>
        <w:trPr/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ن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شاطات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داسي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lang w:val="en-US" w:bidi="ar-DZ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داسي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lang w:val="en-US" w:bidi="ar-DZ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داسي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lang w:val="en-US" w:bidi="ar-DZ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داسي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lang w:val="en-US" w:bidi="ar-DZ"/>
              </w:rPr>
              <w:t>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داسي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lang w:val="en-US" w:bidi="ar-DZ"/>
              </w:rPr>
              <w:t>5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داسي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lang w:val="en-US" w:bidi="ar-DZ"/>
              </w:rPr>
              <w:t>6</w:t>
            </w:r>
          </w:p>
        </w:tc>
      </w:tr>
      <w:tr>
        <w:trPr/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دروس إجباريّة لتعزيز المعارف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67945</wp:posOffset>
                      </wp:positionV>
                      <wp:extent cx="371475" cy="238125"/>
                      <wp:effectExtent l="3175" t="4445" r="3175" b="4445"/>
                      <wp:wrapNone/>
                      <wp:docPr id="5" name="Connecteur droit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75pt,5.35pt" to="342.95pt,24.05pt" ID="Connecteur droit 17" stroked="t" o:allowincell="t" style="position:absolute;flip:x">
                      <v:stroke color="#4579b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86995</wp:posOffset>
                      </wp:positionV>
                      <wp:extent cx="371475" cy="238125"/>
                      <wp:effectExtent l="3175" t="4445" r="3175" b="4445"/>
                      <wp:wrapNone/>
                      <wp:docPr id="6" name="Connecteur droit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95pt,6.85pt" to="279.15pt,25.55pt" ID="Connecteur droit 18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86995</wp:posOffset>
                      </wp:positionV>
                      <wp:extent cx="371475" cy="238125"/>
                      <wp:effectExtent l="3175" t="4445" r="3175" b="4445"/>
                      <wp:wrapNone/>
                      <wp:docPr id="7" name="Connecteur droit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15pt,6.85pt" to="215.35pt,25.55pt" ID="Connecteur droit 19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86995</wp:posOffset>
                      </wp:positionV>
                      <wp:extent cx="371475" cy="238125"/>
                      <wp:effectExtent l="3175" t="4445" r="3175" b="4445"/>
                      <wp:wrapNone/>
                      <wp:docPr id="8" name="Connecteur droit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pt,6.85pt" to="151.6pt,25.55pt" ID="Connecteur droit 20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تكنولوجيات الإعلام والاتّصال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المنهجيّة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 xml:space="preserve">اللّغات الأجنبيّة </w:t>
            </w: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  <w:t>(</w:t>
            </w: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اللّغة الانجليزية</w:t>
            </w: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  <w:t>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البحث الوثائقي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دروس في تلقين البيداغوجيا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69850</wp:posOffset>
                      </wp:positionV>
                      <wp:extent cx="371475" cy="238125"/>
                      <wp:effectExtent l="3175" t="4445" r="3175" b="4445"/>
                      <wp:wrapNone/>
                      <wp:docPr id="9" name="Connecteur droit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75pt,5.5pt" to="342.95pt,24.2pt" ID="Connecteur droit 21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69850</wp:posOffset>
                      </wp:positionV>
                      <wp:extent cx="371475" cy="238125"/>
                      <wp:effectExtent l="3175" t="4445" r="3175" b="4445"/>
                      <wp:wrapNone/>
                      <wp:docPr id="10" name="Connecteur droit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95pt,5.5pt" to="279.15pt,24.2pt" ID="Connecteur droit 22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127000</wp:posOffset>
                      </wp:positionV>
                      <wp:extent cx="371475" cy="238125"/>
                      <wp:effectExtent l="3175" t="4445" r="3175" b="4445"/>
                      <wp:wrapNone/>
                      <wp:docPr id="11" name="Connecteur droit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15pt,10pt" to="215.35pt,28.7pt" ID="Connecteur droit 23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127000</wp:posOffset>
                      </wp:positionV>
                      <wp:extent cx="371475" cy="238125"/>
                      <wp:effectExtent l="3175" t="4445" r="3175" b="4445"/>
                      <wp:wrapNone/>
                      <wp:docPr id="12" name="Connecteur droit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pt,10pt" to="151.6pt,28.7pt" ID="Connecteur droit 25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ورشا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ملتقيا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 xml:space="preserve">أعمال شخصية </w:t>
            </w: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لطالب الدّكتورا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bidi w:val="1"/>
        <w:spacing w:before="240" w:after="0"/>
        <w:ind w:left="685" w:right="0" w:hanging="0"/>
        <w:contextualSpacing w:val="false"/>
        <w:jc w:val="both"/>
        <w:rPr>
          <w:rFonts w:ascii="Arial" w:hAnsi="Arial" w:cs="Arial"/>
          <w:b/>
          <w:b/>
          <w:bCs/>
          <w:sz w:val="36"/>
          <w:szCs w:val="36"/>
          <w:lang w:val="en-US" w:bidi="ar-DZ"/>
        </w:rPr>
      </w:pPr>
      <w:r>
        <w:rPr>
          <w:rFonts w:ascii="Arial" w:hAnsi="Arial"/>
          <w:b/>
          <w:b/>
          <w:bCs/>
          <w:sz w:val="36"/>
          <w:sz w:val="36"/>
          <w:szCs w:val="36"/>
          <w:rtl w:val="true"/>
          <w:lang w:val="en-US" w:bidi="ar-DZ"/>
        </w:rPr>
        <w:t>هام</w:t>
      </w:r>
      <w:r>
        <w:rPr>
          <w:rFonts w:cs="Arial" w:ascii="Arial" w:hAnsi="Arial"/>
          <w:b/>
          <w:bCs/>
          <w:sz w:val="36"/>
          <w:szCs w:val="36"/>
          <w:rtl w:val="true"/>
          <w:lang w:val="en-US" w:bidi="ar-DZ"/>
        </w:rPr>
        <w:t>:</w:t>
      </w:r>
    </w:p>
    <w:p>
      <w:pPr>
        <w:pStyle w:val="Paragraphedeliste"/>
        <w:numPr>
          <w:ilvl w:val="0"/>
          <w:numId w:val="1"/>
        </w:numPr>
        <w:bidi w:val="1"/>
        <w:spacing w:before="0" w:after="0"/>
        <w:ind w:left="1405" w:right="0" w:hanging="360"/>
        <w:contextualSpacing w:val="false"/>
        <w:jc w:val="both"/>
        <w:rPr>
          <w:rFonts w:ascii="Arial" w:hAnsi="Arial" w:cs="Arial"/>
          <w:sz w:val="36"/>
          <w:szCs w:val="36"/>
          <w:lang w:val="en-US" w:bidi="ar-DZ"/>
        </w:rPr>
      </w:pPr>
      <w:r>
        <w:rPr>
          <w:rFonts w:ascii="Arial" w:hAnsi="Arial"/>
          <w:sz w:val="36"/>
          <w:sz w:val="36"/>
          <w:szCs w:val="36"/>
          <w:rtl w:val="true"/>
          <w:lang w:val="en-US" w:bidi="ar-DZ"/>
        </w:rPr>
        <w:t>دروس اللّغات الأجنبيّة إجباريّة طيلة السّنوات الثّلاث من التّكوين</w:t>
      </w:r>
      <w:r>
        <w:rPr>
          <w:rFonts w:cs="Arial" w:ascii="Arial" w:hAnsi="Arial"/>
          <w:sz w:val="36"/>
          <w:szCs w:val="36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1"/>
        </w:numPr>
        <w:bidi w:val="1"/>
        <w:spacing w:before="0" w:after="0"/>
        <w:ind w:left="1405" w:right="0" w:hanging="360"/>
        <w:contextualSpacing w:val="false"/>
        <w:jc w:val="both"/>
        <w:rPr>
          <w:rFonts w:ascii="Arial" w:hAnsi="Arial" w:cs="Arial"/>
          <w:sz w:val="36"/>
          <w:szCs w:val="36"/>
          <w:lang w:val="en-US" w:bidi="ar-DZ"/>
        </w:rPr>
      </w:pPr>
      <w:r>
        <w:rPr>
          <w:rFonts w:ascii="Arial" w:hAnsi="Arial"/>
          <w:sz w:val="36"/>
          <w:sz w:val="36"/>
          <w:szCs w:val="36"/>
          <w:rtl w:val="true"/>
          <w:lang w:val="en-US" w:bidi="ar-DZ"/>
        </w:rPr>
        <w:t xml:space="preserve">يحدّد الحجم السّاعي لدروس تعزيز المعارف بساعتين </w:t>
      </w:r>
      <w:r>
        <w:rPr>
          <w:rFonts w:cs="Arial" w:ascii="Arial" w:hAnsi="Arial"/>
          <w:sz w:val="36"/>
          <w:szCs w:val="36"/>
          <w:rtl w:val="true"/>
          <w:lang w:val="en-US" w:bidi="ar-DZ"/>
        </w:rPr>
        <w:t>(</w:t>
      </w:r>
      <w:r>
        <w:rPr>
          <w:rFonts w:cs="Arial" w:ascii="Arial" w:hAnsi="Arial"/>
          <w:sz w:val="36"/>
          <w:szCs w:val="36"/>
          <w:lang w:val="en-US" w:bidi="ar-DZ"/>
        </w:rPr>
        <w:t>02</w:t>
      </w:r>
      <w:r>
        <w:rPr>
          <w:rFonts w:cs="Arial" w:ascii="Arial" w:hAnsi="Arial"/>
          <w:sz w:val="36"/>
          <w:szCs w:val="36"/>
          <w:rtl w:val="true"/>
          <w:lang w:val="en-US" w:bidi="ar-DZ"/>
        </w:rPr>
        <w:t xml:space="preserve">) </w:t>
      </w:r>
      <w:r>
        <w:rPr>
          <w:rFonts w:ascii="Arial" w:hAnsi="Arial"/>
          <w:sz w:val="36"/>
          <w:sz w:val="36"/>
          <w:szCs w:val="36"/>
          <w:rtl w:val="true"/>
          <w:lang w:val="en-US" w:bidi="ar-DZ"/>
        </w:rPr>
        <w:t>أسبوعيّا</w:t>
      </w:r>
      <w:r>
        <w:rPr>
          <w:rFonts w:cs="Arial" w:ascii="Arial" w:hAnsi="Arial"/>
          <w:sz w:val="36"/>
          <w:szCs w:val="36"/>
          <w:rtl w:val="true"/>
          <w:lang w:val="en-US" w:bidi="ar-DZ"/>
        </w:rPr>
        <w:t xml:space="preserve">. </w:t>
      </w:r>
      <w:r>
        <w:rPr>
          <w:rFonts w:ascii="Arial" w:hAnsi="Arial"/>
          <w:sz w:val="36"/>
          <w:sz w:val="36"/>
          <w:szCs w:val="36"/>
          <w:rtl w:val="true"/>
          <w:lang w:val="en-US" w:bidi="ar-DZ"/>
        </w:rPr>
        <w:t>يمكن تنظيم هذه الدّروس حسب كلّ تخصّص أو فرع</w:t>
      </w:r>
      <w:r>
        <w:rPr>
          <w:rFonts w:cs="Arial" w:ascii="Arial" w:hAnsi="Arial"/>
          <w:sz w:val="36"/>
          <w:szCs w:val="36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1"/>
        </w:numPr>
        <w:bidi w:val="1"/>
        <w:spacing w:before="0" w:after="0"/>
        <w:ind w:left="1405" w:right="0" w:hanging="360"/>
        <w:contextualSpacing w:val="false"/>
        <w:jc w:val="both"/>
        <w:rPr>
          <w:rFonts w:ascii="Arial" w:hAnsi="Arial" w:cs="Arial"/>
          <w:sz w:val="36"/>
          <w:szCs w:val="36"/>
          <w:lang w:val="en-US" w:bidi="ar-DZ"/>
        </w:rPr>
      </w:pPr>
      <w:r>
        <w:rPr>
          <w:rFonts w:ascii="Arial" w:hAnsi="Arial"/>
          <w:sz w:val="36"/>
          <w:sz w:val="36"/>
          <w:szCs w:val="36"/>
          <w:rtl w:val="true"/>
          <w:lang w:val="en-US" w:bidi="ar-DZ"/>
        </w:rPr>
        <w:t>يمكن للدّروس في تكنولوجيات الإعلام والاتّصال والمنهجيّة والبحث الوثائقي ودروس تلقين البيداغوجيا أن تكون مشتركة بين كلّ الفروع</w:t>
      </w:r>
      <w:r>
        <w:rPr>
          <w:rFonts w:cs="Arial" w:ascii="Arial" w:hAnsi="Arial"/>
          <w:sz w:val="36"/>
          <w:szCs w:val="36"/>
          <w:rtl w:val="true"/>
          <w:lang w:val="en-US" w:bidi="ar-DZ"/>
        </w:rPr>
        <w:t xml:space="preserve">. </w:t>
      </w:r>
    </w:p>
    <w:p>
      <w:pPr>
        <w:pStyle w:val="Paragraphedeliste"/>
        <w:numPr>
          <w:ilvl w:val="0"/>
          <w:numId w:val="8"/>
        </w:numPr>
        <w:bidi w:val="1"/>
        <w:spacing w:before="240" w:after="0"/>
        <w:ind w:left="685" w:right="0" w:hanging="685"/>
        <w:contextualSpacing w:val="false"/>
        <w:jc w:val="both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أشخاص المتدخ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ل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ون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في الت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tl w:val="true"/>
        </w:rPr>
        <w:t>كوين</w:t>
      </w:r>
    </w:p>
    <w:tbl>
      <w:tblPr>
        <w:bidiVisual w:val="true"/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285"/>
        <w:gridCol w:w="3307"/>
      </w:tblGrid>
      <w:tr>
        <w:trPr/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قب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صّفة</w:t>
            </w:r>
          </w:p>
        </w:tc>
        <w:tc>
          <w:tcPr>
            <w:tcW w:w="33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طبيعة الن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شاط</w:t>
            </w:r>
          </w:p>
        </w:tc>
      </w:tr>
      <w:tr>
        <w:trPr/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0"/>
          <w:numId w:val="8"/>
        </w:numPr>
        <w:tabs>
          <w:tab w:val="clear" w:pos="708"/>
          <w:tab w:val="right" w:pos="968" w:leader="none"/>
        </w:tabs>
        <w:bidi w:val="1"/>
        <w:spacing w:before="240" w:after="0"/>
        <w:ind w:left="719" w:right="0" w:hanging="435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فريق الت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أطير العلمي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أستاذ، أستاذ محاضر قسم أ، مدير بحث، أستاذ بحث قسم أ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)</w:t>
      </w:r>
    </w:p>
    <w:tbl>
      <w:tblPr>
        <w:bidiVisual w:val="true"/>
        <w:tblW w:w="10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520"/>
        <w:gridCol w:w="2691"/>
        <w:gridCol w:w="2733"/>
      </w:tblGrid>
      <w:tr>
        <w:trPr/>
        <w:tc>
          <w:tcPr>
            <w:tcW w:w="2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قب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79" w:leader="none"/>
                <w:tab w:val="center" w:pos="1152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  <w:tab/>
              <w:tab/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ر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تبة</w:t>
            </w:r>
          </w:p>
        </w:tc>
        <w:tc>
          <w:tcPr>
            <w:tcW w:w="26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تخص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 xml:space="preserve">ص </w:t>
            </w:r>
          </w:p>
        </w:tc>
        <w:tc>
          <w:tcPr>
            <w:tcW w:w="2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مؤسّسة الأصلية</w:t>
            </w:r>
          </w:p>
        </w:tc>
      </w:tr>
      <w:tr>
        <w:trPr/>
        <w:tc>
          <w:tcPr>
            <w:tcW w:w="26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6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0"/>
          <w:numId w:val="8"/>
        </w:numPr>
        <w:bidi w:val="1"/>
        <w:spacing w:before="240" w:after="0"/>
        <w:ind w:left="685" w:right="0" w:hanging="685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ش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ركاء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 xml:space="preserve">: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اتّفاقيات الوطنية و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/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أو الدّولية</w:t>
      </w:r>
    </w:p>
    <w:p>
      <w:pPr>
        <w:pStyle w:val="Normal"/>
        <w:bidi w:val="1"/>
        <w:ind w:left="685" w:right="0" w:hanging="0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ترفق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الات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فاقيات بالملحق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)</w:t>
      </w:r>
    </w:p>
    <w:p>
      <w:pPr>
        <w:pStyle w:val="Normal"/>
        <w:bidi w:val="1"/>
        <w:ind w:left="0" w:right="0" w:firstLine="566"/>
        <w:jc w:val="left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المؤس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سات المشاركة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جامعات، شركات، مخابر، مراكز بحث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):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sz w:val="16"/>
          <w:szCs w:val="1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lang w:val="en-US" w:bidi="ar-DZ"/>
        </w:rPr>
      </w:r>
    </w:p>
    <w:p>
      <w:pPr>
        <w:pStyle w:val="Paragraphedeliste"/>
        <w:numPr>
          <w:ilvl w:val="0"/>
          <w:numId w:val="8"/>
        </w:numPr>
        <w:tabs>
          <w:tab w:val="clear" w:pos="708"/>
          <w:tab w:val="right" w:pos="968" w:leader="none"/>
        </w:tabs>
        <w:bidi w:val="1"/>
        <w:spacing w:before="240" w:after="160"/>
        <w:ind w:left="719" w:right="0" w:hanging="435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م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خابر ومشاريع البحث</w:t>
      </w:r>
    </w:p>
    <w:p>
      <w:pPr>
        <w:pStyle w:val="Paragraphedeliste"/>
        <w:tabs>
          <w:tab w:val="clear" w:pos="708"/>
          <w:tab w:val="right" w:pos="968" w:leader="none"/>
        </w:tabs>
        <w:bidi w:val="1"/>
        <w:spacing w:before="240" w:after="160"/>
        <w:ind w:left="719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</w:r>
    </w:p>
    <w:p>
      <w:pPr>
        <w:pStyle w:val="Paragraphedeliste"/>
        <w:numPr>
          <w:ilvl w:val="0"/>
          <w:numId w:val="7"/>
        </w:numPr>
        <w:tabs>
          <w:tab w:val="clear" w:pos="708"/>
          <w:tab w:val="right" w:pos="968" w:leader="none"/>
        </w:tabs>
        <w:bidi w:val="1"/>
        <w:spacing w:before="240" w:after="160"/>
        <w:ind w:left="1004" w:right="0" w:hanging="36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مخبر البحث المحتضن للتّكوين</w:t>
      </w:r>
    </w:p>
    <w:tbl>
      <w:tblPr>
        <w:bidiVisual w:val="true"/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060"/>
        <w:gridCol w:w="4005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1593" w:leader="none"/>
                <w:tab w:val="right" w:pos="318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ab/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سم المخبر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ab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مدير المخبر</w:t>
            </w:r>
          </w:p>
        </w:tc>
        <w:tc>
          <w:tcPr>
            <w:tcW w:w="40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إمضاء، الختم، التّاريخ ورقم الاعتماد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4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Normal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lang w:bidi="ar-DZ"/>
        </w:rPr>
      </w:r>
    </w:p>
    <w:p>
      <w:pPr>
        <w:pStyle w:val="Paragraphedeliste"/>
        <w:numPr>
          <w:ilvl w:val="0"/>
          <w:numId w:val="7"/>
        </w:numPr>
        <w:bidi w:val="1"/>
        <w:spacing w:before="240" w:after="160"/>
        <w:ind w:left="1004" w:right="0" w:hanging="360"/>
        <w:contextualSpacing/>
        <w:jc w:val="left"/>
        <w:rPr/>
      </w:pPr>
      <w:r>
        <w:rPr>
          <w:rtl w:val="true"/>
        </w:rPr>
        <w:t>مخابر البحث المشاركة</w:t>
      </w:r>
    </w:p>
    <w:tbl>
      <w:tblPr>
        <w:bidiVisual w:val="true"/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060"/>
        <w:gridCol w:w="4005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سم المخبر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مدير المخبر</w:t>
            </w:r>
          </w:p>
        </w:tc>
        <w:tc>
          <w:tcPr>
            <w:tcW w:w="40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إمضاء، الختم، التاريخ ورقم الاعتماد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4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0"/>
          <w:numId w:val="7"/>
        </w:numPr>
        <w:bidi w:val="1"/>
        <w:spacing w:before="240" w:after="160"/>
        <w:ind w:left="1004" w:right="0" w:hanging="360"/>
        <w:contextualSpacing/>
        <w:jc w:val="left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  <w:lang w:val="en-US" w:bidi="ar-DZ"/>
        </w:rPr>
        <w:t xml:space="preserve">فرق البحث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  <w:lang w:val="en-US" w:bidi="ar-DZ"/>
        </w:rPr>
        <w:t>المشاركة</w:t>
      </w:r>
    </w:p>
    <w:tbl>
      <w:tblPr>
        <w:bidiVisual w:val="true"/>
        <w:tblW w:w="104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268"/>
        <w:gridCol w:w="2410"/>
        <w:gridCol w:w="2835"/>
      </w:tblGrid>
      <w:tr>
        <w:trPr/>
        <w:tc>
          <w:tcPr>
            <w:tcW w:w="2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عنوان مشروع البحث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رقم المشرو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تاريخ بداية المشروع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تاريخ نهاية المشروع</w:t>
            </w:r>
          </w:p>
        </w:tc>
      </w:tr>
      <w:tr>
        <w:trPr/>
        <w:tc>
          <w:tcPr>
            <w:tcW w:w="29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0"/>
          <w:numId w:val="8"/>
        </w:numPr>
        <w:bidi w:val="1"/>
        <w:spacing w:before="240" w:after="0"/>
        <w:ind w:left="685" w:right="0" w:hanging="685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ملحق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68" w:leader="none"/>
          <w:tab w:val="right" w:pos="1110" w:leader="none"/>
        </w:tabs>
        <w:bidi w:val="1"/>
        <w:spacing w:before="0" w:after="200"/>
        <w:ind w:left="685" w:right="0" w:hanging="0"/>
        <w:contextualSpacing/>
        <w:jc w:val="left"/>
        <w:rPr/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 xml:space="preserve">إرفاق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لس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يرة الذ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تية للمسؤول عن الت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كوين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وأعضاء لجنة التّكوين في الدّكتوراه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68" w:leader="none"/>
          <w:tab w:val="right" w:pos="1110" w:leader="none"/>
        </w:tabs>
        <w:bidi w:val="1"/>
        <w:spacing w:before="0" w:after="200"/>
        <w:ind w:left="685" w:right="0" w:hanging="0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لات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فاقيات مع الش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ركاء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.</w:t>
      </w:r>
      <w:r>
        <w:br w:type="page"/>
      </w:r>
    </w:p>
    <w:p>
      <w:pPr>
        <w:pStyle w:val="Normal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lang w:val="en-US" w:bidi="ar-DZ"/>
        </w:rPr>
      </w:r>
    </w:p>
    <w:p>
      <w:pPr>
        <w:pStyle w:val="Paragraphedeliste"/>
        <w:numPr>
          <w:ilvl w:val="0"/>
          <w:numId w:val="8"/>
        </w:numPr>
        <w:bidi w:val="1"/>
        <w:spacing w:before="240" w:after="0"/>
        <w:ind w:left="685" w:right="0" w:hanging="685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رأي وتأشيرة الهيئات الإدارية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والعلميّة</w:t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عنــــوان الت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كوين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/>
              </w:rPr>
              <w:t>: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جنة العلمية للقسم</w:t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رأي وتأشيرة اللجنة العلمية 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اريخ 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مجلس العلمي للك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 xml:space="preserve">ية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  <w:t>(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أو المعهد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  <w:t>)</w:t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رأي وتأشيرة المجلس العلمي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اريخ 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 xml:space="preserve">عميد الكلية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  <w:t>(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أو مدير المعهد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  <w:t>)</w:t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رأي وتأشيرة العميد أو المدير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اريخ 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مدير المؤسّسة</w:t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رأي وتأشيرة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مدير المؤسّسة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اريخ 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numPr>
          <w:ilvl w:val="0"/>
          <w:numId w:val="8"/>
        </w:numPr>
        <w:bidi w:val="1"/>
        <w:spacing w:before="240" w:after="0"/>
        <w:ind w:left="685" w:right="0" w:hanging="685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تأشيرة الن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دوة الجهوية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للجامعات</w:t>
      </w:r>
    </w:p>
    <w:p>
      <w:pPr>
        <w:pStyle w:val="Normal"/>
        <w:bidi w:val="1"/>
        <w:ind w:left="0" w:right="0" w:firstLine="685"/>
        <w:jc w:val="left"/>
        <w:rPr/>
      </w:pP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تُملأ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في 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ن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سخة ا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لنّهائية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لعرض الت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كوين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ae_AlMohanad Bold;Times New Roman" w:hAnsi="ae_AlMohanad Bold;Times New Roman" w:cs="ae_AlMohanad Bold;Times New Roman"/>
          <w:b/>
          <w:b/>
          <w:bCs/>
          <w:sz w:val="96"/>
          <w:szCs w:val="96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96"/>
          <w:szCs w:val="96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sz w:val="16"/>
          <w:szCs w:val="16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96"/>
          <w:sz w:val="96"/>
          <w:szCs w:val="96"/>
          <w:rtl w:val="true"/>
          <w:lang w:val="en-US" w:bidi="ar-DZ"/>
        </w:rPr>
        <w:t>نماذج الملحقات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36"/>
          <w:szCs w:val="36"/>
          <w:lang w:val="en-US" w:bidi="ar-DZ"/>
        </w:rPr>
      </w:pPr>
      <w:r>
        <w:rPr>
          <w:rFonts w:cs="Arabic Transparent" w:ascii="Arabic Transparent" w:hAnsi="Arabic Transparent"/>
          <w:b/>
          <w:bCs/>
          <w:sz w:val="36"/>
          <w:szCs w:val="36"/>
          <w:rtl w:val="true"/>
          <w:lang w:val="en-US" w:bidi="ar-DZ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6"/>
          <w:sz w:val="36"/>
          <w:szCs w:val="36"/>
          <w:rtl w:val="true"/>
          <w:lang w:val="en-US" w:bidi="ar-DZ"/>
        </w:rPr>
        <w:t>البرنامج المفص</w:t>
      </w:r>
      <w:r>
        <w:rPr>
          <w:rFonts w:ascii="ae_AlMohanad Bold;Times New Roman" w:hAnsi="ae_AlMohanad Bold;Times New Roman" w:cs="ae_AlMohanad Bold;Times New Roman"/>
          <w:b/>
          <w:b/>
          <w:bCs/>
          <w:sz w:val="36"/>
          <w:sz w:val="36"/>
          <w:szCs w:val="36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36"/>
          <w:sz w:val="36"/>
          <w:szCs w:val="36"/>
          <w:rtl w:val="true"/>
          <w:lang w:val="en-US" w:bidi="ar-DZ"/>
        </w:rPr>
        <w:t xml:space="preserve">ل </w:t>
      </w:r>
      <w:r>
        <w:rPr>
          <w:rFonts w:cs="ae_AlMohanad Bold;Times New Roman" w:ascii="ae_AlMohanad Bold;Times New Roman" w:hAnsi="ae_AlMohanad Bold;Times New Roman"/>
          <w:b/>
          <w:bCs/>
          <w:sz w:val="36"/>
          <w:szCs w:val="36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36"/>
          <w:sz w:val="36"/>
          <w:szCs w:val="36"/>
          <w:rtl w:val="true"/>
          <w:lang w:val="en-US" w:bidi="ar-DZ"/>
        </w:rPr>
        <w:t xml:space="preserve">دروس إجباريّة، </w:t>
      </w:r>
      <w:r>
        <w:rPr>
          <w:rFonts w:ascii="ae_AlMohanad Bold;Times New Roman" w:hAnsi="ae_AlMohanad Bold;Times New Roman" w:cs="ae_AlMohanad Bold;Times New Roman"/>
          <w:b/>
          <w:b/>
          <w:bCs/>
          <w:sz w:val="36"/>
          <w:sz w:val="36"/>
          <w:szCs w:val="36"/>
          <w:rtl w:val="true"/>
          <w:lang w:val="en-US" w:bidi="ar-DZ"/>
        </w:rPr>
        <w:t>محاضرات، ورشات، ملتقيات</w:t>
      </w:r>
      <w:r>
        <w:rPr>
          <w:rFonts w:cs="ae_AlMohanad Bold;Times New Roman" w:ascii="ae_AlMohanad Bold;Times New Roman" w:hAnsi="ae_AlMohanad Bold;Times New Roman"/>
          <w:b/>
          <w:bCs/>
          <w:sz w:val="36"/>
          <w:szCs w:val="36"/>
          <w:rtl w:val="true"/>
          <w:lang w:val="en-US" w:bidi="ar-DZ"/>
        </w:rPr>
        <w:t>)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بطاقة واحدة مفص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 xml:space="preserve">لة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 xml:space="preserve">لكلّ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نشاط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)</w:t>
      </w:r>
    </w:p>
    <w:p>
      <w:pPr>
        <w:pStyle w:val="Normal"/>
        <w:tabs>
          <w:tab w:val="clear" w:pos="708"/>
          <w:tab w:val="center" w:pos="5233" w:leader="none"/>
          <w:tab w:val="left" w:pos="8336" w:leader="none"/>
        </w:tabs>
        <w:bidi w:val="1"/>
        <w:spacing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28"/>
          <w:szCs w:val="28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ab/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يجب إبراز الدّروس المبرمجة للسّنة الأولى من التّكوين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ab/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تفاقي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ــ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ت</w:t>
      </w:r>
    </w:p>
    <w:p>
      <w:pPr>
        <w:pStyle w:val="Normal"/>
        <w:bidi w:val="1"/>
        <w:ind w:left="0" w:right="0" w:hanging="0"/>
        <w:jc w:val="center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رسالة نوايا نموذجي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 xml:space="preserve">نص الاتفاقية في حالة الشراكة مع 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مؤسّسة جامعية معيّنة</w:t>
      </w: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28"/>
          <w:szCs w:val="28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الموضوع</w:t>
      </w: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موافقة على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شّراكة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بخصوص التّكوين في الد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كتوراه المعنون بـ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: .................</w:t>
      </w:r>
    </w:p>
    <w:p>
      <w:pPr>
        <w:pStyle w:val="Normal"/>
        <w:bidi w:val="1"/>
        <w:ind w:left="0" w:right="0" w:hanging="0"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spacing w:lineRule="auto" w:line="360"/>
        <w:ind w:left="0" w:right="0" w:firstLine="1110"/>
        <w:jc w:val="both"/>
        <w:rPr/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وفق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لهذه الوثيقة، تصرّح جامعة 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أو المركز الجامعي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)...............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...................................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 xml:space="preserve">.................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بموافقتها على المساعدة على الإشراف في التكوين لنيل شهادة الدّكتوراه المبيّن أ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علاه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، وذلك طيلة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فترة تأهيله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1110"/>
        <w:jc w:val="both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وعليه، فإنّ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مؤسّسة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تلتزم بالمشاركة في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ذات التّكوين من عبر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110" w:leader="none"/>
        </w:tabs>
        <w:bidi w:val="1"/>
        <w:spacing w:before="0" w:after="200"/>
        <w:ind w:left="0" w:right="0" w:firstLine="1110"/>
        <w:contextualSpacing/>
        <w:jc w:val="both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مشاركة في الملتقيات والورشات والمحاضرات المنظّمة في إطار التّكوين،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110" w:leader="none"/>
        </w:tabs>
        <w:bidi w:val="1"/>
        <w:spacing w:before="0" w:after="200"/>
        <w:ind w:left="0" w:right="0" w:firstLine="1110"/>
        <w:contextualSpacing/>
        <w:jc w:val="both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مشاركة في لجان المناقشات،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68" w:leader="none"/>
          <w:tab w:val="right" w:pos="1110" w:leader="none"/>
        </w:tabs>
        <w:bidi w:val="1"/>
        <w:spacing w:before="0" w:after="200"/>
        <w:ind w:left="0" w:right="0" w:firstLine="1110"/>
        <w:contextualSpacing/>
        <w:jc w:val="both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تّعاون في استغلال الوسائل البشرية والمادية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</w:r>
    </w:p>
    <w:tbl>
      <w:tblPr>
        <w:bidiVisual w:val="true"/>
        <w:tblW w:w="6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8"/>
      </w:tblGrid>
      <w:tr>
        <w:trPr/>
        <w:tc>
          <w:tcPr>
            <w:tcW w:w="6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إمضاء الشخص المخوّ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قانونا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وظيفة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تّاريخ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  <w:r>
        <w:br w:type="page"/>
      </w:r>
    </w:p>
    <w:p>
      <w:pPr>
        <w:pStyle w:val="Normal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رسالة نوايا نموذجي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نص الاتفاقية في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 xml:space="preserve"> حالة الت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عاون مع مؤس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سة للقطاع المستخدم</w:t>
      </w: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28"/>
          <w:szCs w:val="28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28"/>
          <w:szCs w:val="28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الموضوع</w:t>
      </w: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موافقة على الشّراكة بخصوص التّكوين في الد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كتوراه المعنون بـ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: .................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.....</w:t>
      </w:r>
    </w:p>
    <w:p>
      <w:pPr>
        <w:pStyle w:val="Normal"/>
        <w:bidi w:val="1"/>
        <w:ind w:left="0" w:right="0" w:firstLine="1077"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الخاص بـ 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 xml:space="preserve"> ..............................................</w:t>
      </w:r>
    </w:p>
    <w:p>
      <w:pPr>
        <w:pStyle w:val="Normal"/>
        <w:bidi w:val="1"/>
        <w:spacing w:lineRule="auto" w:line="360"/>
        <w:ind w:left="0" w:right="0" w:firstLine="968"/>
        <w:jc w:val="both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وفق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لهذه الوثيقة، تصرّح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مؤسّسة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..............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.............................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 xml:space="preserve">.................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بموافقتها على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مرافقة جامعة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 xml:space="preserve">..........................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كشريك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في الت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كوين لنيل شهادة الدّكتوراه المبيّن أ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علاه اهتماما منها بمحاور البحث المتضمّن لها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</w:t>
      </w:r>
    </w:p>
    <w:p>
      <w:pPr>
        <w:pStyle w:val="Normal"/>
        <w:tabs>
          <w:tab w:val="clear" w:pos="708"/>
          <w:tab w:val="right" w:pos="1110" w:leader="none"/>
        </w:tabs>
        <w:bidi w:val="1"/>
        <w:ind w:left="0" w:right="0" w:firstLine="851"/>
        <w:jc w:val="left"/>
        <w:rPr/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وعليه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، نؤك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د انضمامنا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لمشروع ذات التّكوين،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ويتمث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ل دورنا في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ما يأتي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110" w:leader="none"/>
        </w:tabs>
        <w:bidi w:val="1"/>
        <w:spacing w:before="0" w:after="200"/>
        <w:ind w:left="0" w:right="0" w:firstLine="851"/>
        <w:contextualSpacing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مشاركة في تحضير موضوع البحث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110" w:leader="none"/>
        </w:tabs>
        <w:bidi w:val="1"/>
        <w:spacing w:before="0" w:after="200"/>
        <w:ind w:left="0" w:right="0" w:firstLine="851"/>
        <w:contextualSpacing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مشاركة في الملتقيات المنظمة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في إطار التكوين،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110" w:leader="none"/>
        </w:tabs>
        <w:bidi w:val="1"/>
        <w:spacing w:before="0" w:after="200"/>
        <w:ind w:left="0" w:right="0" w:firstLine="851"/>
        <w:contextualSpacing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مشاركة في لج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ن المناقشات كمدعو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ين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،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1110" w:leader="none"/>
        </w:tabs>
        <w:bidi w:val="1"/>
        <w:spacing w:before="0" w:after="200"/>
        <w:ind w:left="0" w:right="0" w:firstLine="851"/>
        <w:contextualSpacing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تسهيل،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قدر المستطاع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،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عملية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استقبال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طلبة الدّكتوراه في إطار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تحضير أطروحاتهم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</w:t>
      </w:r>
    </w:p>
    <w:p>
      <w:pPr>
        <w:pStyle w:val="Normal"/>
        <w:tabs>
          <w:tab w:val="clear" w:pos="708"/>
          <w:tab w:val="right" w:pos="1110" w:leader="none"/>
        </w:tabs>
        <w:bidi w:val="1"/>
        <w:spacing w:before="720" w:after="200"/>
        <w:ind w:left="0" w:right="0" w:firstLine="851"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نوفّر الإمكانيات المادية والبشرية 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مرتبطة بالمهام الموكلة إلينا في إطار شراكتنا في التّكوين قصد تحقيق الأهداف المسطّرة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</w:t>
      </w:r>
    </w:p>
    <w:tbl>
      <w:tblPr>
        <w:bidiVisual w:val="true"/>
        <w:tblW w:w="6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8"/>
      </w:tblGrid>
      <w:tr>
        <w:trPr>
          <w:trHeight w:val="3491" w:hRule="atLeast"/>
        </w:trPr>
        <w:tc>
          <w:tcPr>
            <w:tcW w:w="6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إمضاء الش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خص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المخول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قانونا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وظيفة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تاريخ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ختم رسمي أو رمز المؤسس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Normal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br w:type="page"/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lang w:val="en-US" w:bidi="ar-DZ"/>
        </w:rPr>
      </w:r>
    </w:p>
    <w:tbl>
      <w:tblPr>
        <w:bidiVisual w:val="true"/>
        <w:tblW w:w="10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2"/>
      </w:tblGrid>
      <w:tr>
        <w:trPr/>
        <w:tc>
          <w:tcPr>
            <w:tcW w:w="10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 xml:space="preserve">نموذج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 xml:space="preserve">عن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>ال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>يرة الذ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 xml:space="preserve">اتية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>لكلّ مشارك في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>التّكوين</w:t>
            </w:r>
          </w:p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6"/>
                <w:szCs w:val="36"/>
                <w:rtl w:val="true"/>
                <w:lang w:val="en-US"/>
              </w:rPr>
              <w:t>(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صفحة واحدة فقط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6"/>
                <w:szCs w:val="36"/>
                <w:rtl w:val="true"/>
                <w:lang w:val="en-US"/>
              </w:rPr>
              <w:t>)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center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/>
        </w:rPr>
      </w:pPr>
      <w:r>
        <w:rPr>
          <w:rFonts w:eastAsia="ae_AlMohanad Bold;Times New Roman"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/>
        </w:rPr>
        <w:t xml:space="preserve">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اسم و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للّقب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 xml:space="preserve">: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آخر شهادة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 xml:space="preserve"> محصّل عليها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 xml:space="preserve"> وتاريخ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 xml:space="preserve"> إصدار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تخص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ص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 xml:space="preserve">: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ر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تبة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وظيفة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 xml:space="preserve">: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مؤسّسة الأصلية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مجالات العلمية المشتغل فيها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منشورات الخمس الأخيرة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ind w:left="0" w:right="0" w:hanging="0"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  <w:lang w:val="en-US"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Copperplate Gothic Bold" w:hAnsi="Copperplate Gothic Bold" w:cs="AL-Mohanad Bold;Times New Roman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99695</wp:posOffset>
                </wp:positionH>
                <wp:positionV relativeFrom="paragraph">
                  <wp:posOffset>-103505</wp:posOffset>
                </wp:positionV>
                <wp:extent cx="6901180" cy="9868535"/>
                <wp:effectExtent l="28575" t="29210" r="28575" b="27940"/>
                <wp:wrapNone/>
                <wp:docPr id="13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0" cy="986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-7.85pt;margin-top:-8.15pt;width:543.35pt;height:77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ascii="Copperplate Gothic Bold" w:hAnsi="Copperplate Gothic Bold" w:cs="AL-Mohanad Bold;Times New Roman"/>
          <w:b/>
          <w:b/>
          <w:bCs/>
          <w:sz w:val="40"/>
          <w:sz w:val="40"/>
          <w:szCs w:val="40"/>
          <w:rtl w:val="true"/>
        </w:rPr>
        <w:t>بطاقة</w:t>
      </w:r>
      <w:r>
        <w:rPr>
          <w:rFonts w:ascii="Copperplate Gothic Bold" w:hAnsi="Copperplate Gothic Bold" w:eastAsia="Copperplate Gothic Bold" w:cs="Copperplate Gothic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Copperplate Gothic Bold" w:hAnsi="Copperplate Gothic Bold" w:cs="AL-Mohanad Bold;Times New Roman"/>
          <w:b/>
          <w:b/>
          <w:bCs/>
          <w:sz w:val="40"/>
          <w:sz w:val="40"/>
          <w:szCs w:val="40"/>
          <w:rtl w:val="true"/>
        </w:rPr>
        <w:t>تلخيص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Franklin Gothic Medium" w:hAnsi="Franklin Gothic Medium" w:cs="AdvertisingExtraBold;Times New Roman"/>
          <w:b/>
          <w:b/>
          <w:bCs/>
          <w:sz w:val="38"/>
          <w:szCs w:val="38"/>
        </w:rPr>
      </w:pPr>
      <w:r>
        <w:rPr>
          <w:rFonts w:ascii="Copperplate Gothic Bold" w:hAnsi="Copperplate Gothic Bold" w:cs="AL-Mohanad Bold;Times New Roman"/>
          <w:b/>
          <w:b/>
          <w:bCs/>
          <w:sz w:val="40"/>
          <w:sz w:val="40"/>
          <w:szCs w:val="40"/>
          <w:rtl w:val="true"/>
        </w:rPr>
        <w:t>خاصة</w:t>
      </w:r>
      <w:r>
        <w:rPr>
          <w:rFonts w:ascii="Copperplate Gothic Bold" w:hAnsi="Copperplate Gothic Bold" w:eastAsia="Copperplate Gothic Bold" w:cs="Copperplate Gothic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Copperplate Gothic Bold" w:hAnsi="Copperplate Gothic Bold" w:cs="AL-Mohanad Bold;Times New Roman"/>
          <w:b/>
          <w:b/>
          <w:bCs/>
          <w:sz w:val="40"/>
          <w:sz w:val="40"/>
          <w:szCs w:val="40"/>
          <w:rtl w:val="true"/>
        </w:rPr>
        <w:t>بالتّكوين</w:t>
      </w:r>
      <w:r>
        <w:rPr>
          <w:rFonts w:ascii="Copperplate Gothic Bold" w:hAnsi="Copperplate Gothic Bold" w:eastAsia="Copperplate Gothic Bold" w:cs="Copperplate Gothic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Copperplate Gothic Bold" w:hAnsi="Copperplate Gothic Bold" w:cs="AL-Mohanad Bold;Times New Roman"/>
          <w:b/>
          <w:b/>
          <w:bCs/>
          <w:sz w:val="40"/>
          <w:sz w:val="40"/>
          <w:szCs w:val="40"/>
          <w:rtl w:val="true"/>
        </w:rPr>
        <w:t>لنيل</w:t>
      </w:r>
      <w:r>
        <w:rPr>
          <w:rFonts w:ascii="Copperplate Gothic Bold" w:hAnsi="Copperplate Gothic Bold" w:eastAsia="Copperplate Gothic Bold" w:cs="Copperplate Gothic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Copperplate Gothic Bold" w:hAnsi="Copperplate Gothic Bold" w:cs="AL-Mohanad Bold;Times New Roman"/>
          <w:b/>
          <w:b/>
          <w:bCs/>
          <w:sz w:val="40"/>
          <w:sz w:val="40"/>
          <w:szCs w:val="40"/>
          <w:rtl w:val="true"/>
        </w:rPr>
        <w:t>شهادة</w:t>
      </w:r>
      <w:r>
        <w:rPr>
          <w:rFonts w:ascii="Copperplate Gothic Bold" w:hAnsi="Copperplate Gothic Bold" w:eastAsia="Copperplate Gothic Bold" w:cs="Copperplate Gothic Bold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Copperplate Gothic Bold" w:hAnsi="Copperplate Gothic Bold" w:cs="AL-Mohanad Bold;Times New Roman"/>
          <w:b/>
          <w:b/>
          <w:bCs/>
          <w:sz w:val="40"/>
          <w:sz w:val="40"/>
          <w:szCs w:val="40"/>
          <w:rtl w:val="true"/>
        </w:rPr>
        <w:t>الدّكتوراه</w:t>
      </w:r>
    </w:p>
    <w:p>
      <w:pPr>
        <w:pStyle w:val="Normal"/>
        <w:bidi w:val="1"/>
        <w:spacing w:lineRule="auto" w:line="240" w:before="0" w:after="120"/>
        <w:ind w:left="0" w:right="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eastAsia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eastAsia="en-US"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80540</wp:posOffset>
                </wp:positionH>
                <wp:positionV relativeFrom="paragraph">
                  <wp:posOffset>6985</wp:posOffset>
                </wp:positionV>
                <wp:extent cx="3086100" cy="0"/>
                <wp:effectExtent l="0" t="5080" r="0" b="5080"/>
                <wp:wrapNone/>
                <wp:docPr id="14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0.55pt" to="383.15pt,0.55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240" w:before="0" w:after="360"/>
        <w:ind w:left="0" w:right="0" w:hanging="0"/>
        <w:jc w:val="center"/>
        <w:rPr>
          <w:rFonts w:ascii="Arial Narrow" w:hAnsi="Arial Narrow" w:cs="AL-Mohanad Bold;Times New Roman"/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569595</wp:posOffset>
                </wp:positionV>
                <wp:extent cx="1828800" cy="0"/>
                <wp:effectExtent l="0" t="5080" r="0" b="5080"/>
                <wp:wrapNone/>
                <wp:docPr id="15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5pt,44.85pt" to="333.6pt,44.85pt" ID="Line 8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 Narrow" w:hAnsi="Arial Narrow" w:cs="AL-Mohanad Bold;Times New Roman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L-Mohanad Bold;Times New Roman" w:ascii="Arial Narrow" w:hAnsi="Arial Narrow"/>
          <w:b/>
          <w:bCs/>
          <w:sz w:val="28"/>
          <w:szCs w:val="28"/>
          <w:rtl w:val="true"/>
        </w:rPr>
        <w:t xml:space="preserve">: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يجب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يؤشّر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على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هذه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البطاقة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كلّ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من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عميد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الكلّية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المعنية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ورئيس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المجلس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العلمي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لها،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كما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يجب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أن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تُرفق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بمحاضر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النّدوة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الجهوية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لجامعات</w:t>
      </w:r>
      <w:r>
        <w:rPr>
          <w:rFonts w:ascii="Arial Narrow" w:hAnsi="Arial Narrow" w:eastAsia="Arial Narrow" w:cs="Arial Narrow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rial Narrow" w:hAnsi="Arial Narrow" w:cs="AL-Mohanad Bold;Times New Roman"/>
          <w:i/>
          <w:i/>
          <w:iCs/>
          <w:sz w:val="28"/>
          <w:sz w:val="28"/>
          <w:szCs w:val="28"/>
          <w:rtl w:val="true"/>
        </w:rPr>
        <w:t>الشّرق</w:t>
      </w:r>
      <w:r>
        <w:rPr>
          <w:rFonts w:cs="AL-Mohanad Bold;Times New Roman" w:ascii="Arial Narrow" w:hAnsi="Arial Narrow"/>
          <w:i/>
          <w:iCs/>
          <w:sz w:val="28"/>
          <w:szCs w:val="28"/>
          <w:rtl w:val="true"/>
        </w:rPr>
        <w:t>.</w:t>
      </w:r>
    </w:p>
    <w:p>
      <w:pPr>
        <w:pStyle w:val="Paragraphedeliste"/>
        <w:numPr>
          <w:ilvl w:val="0"/>
          <w:numId w:val="6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المؤسّسة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 xml:space="preserve">: ...............................................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الكلّية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>/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المعهد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 xml:space="preserve">....................................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القسم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>..................................</w:t>
      </w:r>
    </w:p>
    <w:p>
      <w:pPr>
        <w:pStyle w:val="Paragraphedeliste"/>
        <w:numPr>
          <w:ilvl w:val="0"/>
          <w:numId w:val="6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الميدان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>: ..............................</w:t>
      </w:r>
    </w:p>
    <w:p>
      <w:pPr>
        <w:pStyle w:val="Paragraphedeliste"/>
        <w:numPr>
          <w:ilvl w:val="0"/>
          <w:numId w:val="6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الشّعبة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>: ...............................</w:t>
      </w:r>
    </w:p>
    <w:p>
      <w:pPr>
        <w:pStyle w:val="Paragraphedeliste"/>
        <w:numPr>
          <w:ilvl w:val="0"/>
          <w:numId w:val="6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عنوان التّكوين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>: ......................</w:t>
      </w:r>
    </w:p>
    <w:p>
      <w:pPr>
        <w:pStyle w:val="Paragraphedeliste"/>
        <w:numPr>
          <w:ilvl w:val="0"/>
          <w:numId w:val="6"/>
        </w:numPr>
        <w:bidi w:val="1"/>
        <w:spacing w:lineRule="auto" w:line="240" w:before="0" w:after="360"/>
        <w:ind w:left="714" w:right="0" w:hanging="357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مسؤول التّكوين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>: (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 xml:space="preserve">الاسم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و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ا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ل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لّقب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 xml:space="preserve">).....................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 xml:space="preserve">الرّتبة 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>.......................................</w:t>
      </w:r>
    </w:p>
    <w:tbl>
      <w:tblPr>
        <w:bidiVisual w:val="true"/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84"/>
      </w:tblGrid>
      <w:tr>
        <w:trPr/>
        <w:tc>
          <w:tcPr>
            <w:tcW w:w="4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تاريخ أوّل تأهيل</w:t>
            </w:r>
          </w:p>
        </w:tc>
        <w:tc>
          <w:tcPr>
            <w:tcW w:w="4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سنة أوّل تجديد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عدد الطّلبة المسجّلين في السّنة الأولى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عدد الطّلبة المسجّلين في السّنة الثانية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عدد الطّلبة المسجّلين في السّنة الثّالثة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عدد الطّلبة المسجّلين في السّنة الرّابعة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 xml:space="preserve">عدد الطّلبة المسجّلين في السّنة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الخامسة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العدد الإجمالي للطّلبة المسجّلين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سنة التّجميد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</w:tbl>
    <w:p>
      <w:pPr>
        <w:pStyle w:val="Normal"/>
        <w:bidi w:val="1"/>
        <w:spacing w:before="600" w:after="120"/>
        <w:ind w:left="260" w:right="0" w:hanging="0"/>
        <w:jc w:val="left"/>
        <w:rPr>
          <w:rFonts w:ascii="ae_AlMohanad Bold;Times New Roman" w:hAnsi="ae_AlMohanad Bold;Times New Roman" w:cs="ae_AlMohanad Bold;Times New Roman"/>
          <w:b/>
          <w:b/>
          <w:bCs/>
          <w:sz w:val="20"/>
          <w:szCs w:val="20"/>
          <w:lang w:val="en-US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20"/>
          <w:sz w:val="20"/>
          <w:szCs w:val="20"/>
          <w:rtl w:val="true"/>
          <w:lang w:val="en-US"/>
        </w:rPr>
        <w:t>فرقــة التّأطيــــــر</w:t>
      </w:r>
    </w:p>
    <w:tbl>
      <w:tblPr>
        <w:bidiVisual w:val="true"/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082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المؤسّسة الأصليّة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الرّتبة</w:t>
            </w:r>
          </w:p>
        </w:tc>
        <w:tc>
          <w:tcPr>
            <w:tcW w:w="30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الاسم واللّقب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u w:val="single"/>
                <w:rtl w:val="true"/>
                <w:lang w:val="en-US"/>
              </w:rPr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0"/>
              <w:ind w:left="0" w:right="0" w:hanging="0"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078" w:leader="none"/>
        </w:tabs>
        <w:bidi w:val="1"/>
        <w:spacing w:lineRule="auto" w:line="240" w:before="0" w:after="0"/>
        <w:ind w:left="0" w:right="0" w:hanging="0"/>
        <w:jc w:val="left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  <w:lang w:val="en-US" w:eastAsia="en-US" w:bidi="ar-DZ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0335</wp:posOffset>
                </wp:positionH>
                <wp:positionV relativeFrom="paragraph">
                  <wp:posOffset>114935</wp:posOffset>
                </wp:positionV>
                <wp:extent cx="2695575" cy="48577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e_AlMohanad Bold;Times New Roman" w:hAnsi="ae_AlMohanad Bold;Times New Roman" w:cs="ae_AlMohanad 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e_AlMohanad Bold;Times New Roman" w:hAnsi="ae_AlMohanad Bold;Times New Roman" w:cs="ae_AlMohanad 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أشيرة عميد الكلّية</w:t>
                            </w:r>
                            <w:r>
                              <w:rPr>
                                <w:rFonts w:cs="ae_AlMohanad Bold;Times New Roman" w:ascii="ae_AlMohanad Bold;Times New Roman" w:hAnsi="ae_AlMohanad Bold;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ae_AlMohanad Bold;Times New Roman" w:hAnsi="ae_AlMohanad Bold;Times New Roman" w:cs="ae_AlMohanad 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دير المعه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38.25pt;mso-wrap-distance-left:9.05pt;mso-wrap-distance-right:9.05pt;mso-wrap-distance-top:0pt;mso-wrap-distance-bottom:0pt;margin-top:9.05pt;mso-position-vertical-relative:text;margin-left: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e_AlMohanad Bold;Times New Roman" w:hAnsi="ae_AlMohanad Bold;Times New Roman" w:cs="ae_AlMohanad Bold;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ascii="ae_AlMohanad Bold;Times New Roman" w:hAnsi="ae_AlMohanad Bold;Times New Roman" w:cs="ae_AlMohanad Bold;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>تأشيرة عميد الكلّية</w:t>
                      </w:r>
                      <w:r>
                        <w:rPr>
                          <w:rFonts w:cs="ae_AlMohanad Bold;Times New Roman" w:ascii="ae_AlMohanad Bold;Times New Roman" w:hAnsi="ae_AlMohanad Bold;Times New Roman"/>
                          <w:b/>
                          <w:bCs/>
                          <w:i/>
                          <w:iCs/>
                          <w:sz w:val="32"/>
                          <w:szCs w:val="32"/>
                          <w:rtl w:val="true"/>
                        </w:rPr>
                        <w:t>/</w:t>
                      </w:r>
                      <w:r>
                        <w:rPr>
                          <w:rFonts w:ascii="ae_AlMohanad Bold;Times New Roman" w:hAnsi="ae_AlMohanad Bold;Times New Roman" w:cs="ae_AlMohanad Bold;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>مدير المعه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83635</wp:posOffset>
                </wp:positionH>
                <wp:positionV relativeFrom="paragraph">
                  <wp:posOffset>146050</wp:posOffset>
                </wp:positionV>
                <wp:extent cx="2962275" cy="48577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ae_AlMohanad Bold;Times New Roman" w:hAnsi="ae_AlMohanad Bold;Times New Roman" w:cs="ae_AlMohanad 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e_AlMohanad Bold;Times New Roman" w:hAnsi="ae_AlMohanad Bold;Times New Roman" w:cs="ae_AlMohanad 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أشيرة رئيس المجلس العلمي للكلّية</w:t>
                            </w:r>
                            <w:r>
                              <w:rPr>
                                <w:rFonts w:cs="ae_AlMohanad Bold;Times New Roman" w:ascii="ae_AlMohanad Bold;Times New Roman" w:hAnsi="ae_AlMohanad Bold;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ae_AlMohanad Bold;Times New Roman" w:hAnsi="ae_AlMohanad Bold;Times New Roman" w:cs="ae_AlMohanad 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عه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38.25pt;mso-wrap-distance-left:9.05pt;mso-wrap-distance-right:9.05pt;mso-wrap-distance-top:0pt;mso-wrap-distance-bottom:0pt;margin-top:11.5pt;mso-position-vertical-relative:text;margin-left:2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center"/>
                        <w:rPr>
                          <w:rFonts w:ascii="ae_AlMohanad Bold;Times New Roman" w:hAnsi="ae_AlMohanad Bold;Times New Roman" w:cs="ae_AlMohanad Bold;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ascii="ae_AlMohanad Bold;Times New Roman" w:hAnsi="ae_AlMohanad Bold;Times New Roman" w:cs="ae_AlMohanad Bold;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تأشيرة رئيس المجلس العلمي للكلّية</w:t>
                      </w:r>
                      <w:r>
                        <w:rPr>
                          <w:rFonts w:cs="ae_AlMohanad Bold;Times New Roman" w:ascii="ae_AlMohanad Bold;Times New Roman" w:hAnsi="ae_AlMohanad Bold;Times New Roman"/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rFonts w:ascii="ae_AlMohanad Bold;Times New Roman" w:hAnsi="ae_AlMohanad Bold;Times New Roman" w:cs="ae_AlMohanad Bold;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للمعه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bidi w:val="1"/>
        <w:spacing w:before="0" w:after="200"/>
        <w:ind w:left="260" w:right="0" w:hanging="0"/>
        <w:jc w:val="center"/>
        <w:rPr>
          <w:rFonts w:ascii="Arial Narrow" w:hAnsi="Arial Narrow" w:cs="Arial Narrow"/>
          <w:b/>
          <w:b/>
          <w:bCs/>
          <w:sz w:val="28"/>
          <w:szCs w:val="28"/>
          <w:lang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bidi="ar-DZ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e_AlMohanad Bold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abic Transparent">
    <w:charset w:val="00"/>
    <w:family w:val="swiss"/>
    <w:pitch w:val="variable"/>
  </w:font>
  <w:font w:name="Elephant">
    <w:charset w:val="00"/>
    <w:family w:val="roman"/>
    <w:pitch w:val="variable"/>
  </w:font>
  <w:font w:name="Arial Narrow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opperplate Gothic Bold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57200</wp:posOffset>
              </wp:positionH>
              <wp:positionV relativeFrom="page">
                <wp:posOffset>10192385</wp:posOffset>
              </wp:positionV>
              <wp:extent cx="419100" cy="321945"/>
              <wp:effectExtent l="0" t="7620" r="0" b="6985"/>
              <wp:wrapNone/>
              <wp:docPr id="18" name="Group 2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" cy="321840"/>
                        <a:chOff x="0" y="0"/>
                        <a:chExt cx="419040" cy="321840"/>
                      </a:xfrm>
                    </wpg:grpSpPr>
                    <wps:wsp>
                      <wps:cNvSpPr/>
                      <wps:spPr>
                        <a:xfrm>
                          <a:off x="39240" y="0"/>
                          <a:ext cx="34020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41760"/>
                          <a:ext cx="2710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190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Arial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80" y="61560"/>
                          <a:ext cx="3614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40680" y="-40680"/>
                            <a:ext cx="199440" cy="2811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0600" y="-40680"/>
                            <a:ext cx="199440" cy="2811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4" style="position:absolute;margin-left:36pt;margin-top:802.55pt;width:33pt;height:25.35pt" coordorigin="720,16051" coordsize="660,507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5" stroked="t" o:allowincell="f" style="position:absolute;left:782;top:16051;width:535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ID="Rectangle 26" stroked="t" o:allowincell="f" style="position:absolute;left:837;top:16117;width:426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20;top:16140;width:659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Arial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28" style="position:absolute;left:828;top:16083;width:439;height:443">
                <v:rect id="shape_0" ID="AutoShape 29" path="l0,0l5400,21600l16200,21600l21600,0l0,0l2037645312,1010722156l4274785,0l11272192,1440567119l1853292544,-1491392542l7586756,7209077l7536686,6357108l3014770,6553714l3014758,5374037l73,0l17891328,0l-1223688192,1440223643l171442176,2124704045l327680,196608l131072,0l0,65536l0,0l0,0l0,65536l0,0l15728640,0l4980736,979450942l171468408,2124704045l171442176,2124704045l171442176,2124704045l171442176,2124704045l67698688,574454048l13357,0l0,0l573046784,876165425l171454516,2124704045l171442176,2124704045l171442176,2124704045l171442176,2124704045l67043328,1919950957l29811,0l0,0l1009254400,1882874159l1197503346,-37019l-1,1818820607l0,1852571648l30496,0l131072,0l1766195200,1010723948l6371937,0l-1296302080,1440567116l1853292544,-1491392542l973194180,1768714099l18020,0l0,0l0,0l171442176,2124704045l-316669952,1440223852l-308805632,1440223852l-308805632,1440223852l807534592,1010708258l6371937,0l-414449664,1440567116l1853292544,-1491392542l50116,0l0,0l-1711800320,2124702395l-1708130304,2124702395l1845559296,790786671l-1704969154,2124702395l-420478976,1440223327l503316480,1440223948l-879755264,1440223949l2162688,0l0,524288l1048576,0l2097152,0l403767296,0l2139095040,1440223691l-65011712,1440223309l8192000,65536l2012217344,1440223691l1456472064,1440223691l6815744,131073l2002780160,1440223691l6291456,1440223310l6815744,65537l2109734912,1440223691l2117074944,1440223691l1469186048,16l2005925888,1440223691l1646264320,1440223691l6815744,1l-788529152,2124703785l229638144,1440223691l256901120,16l2070937600,1440223691l-49283072,1440223309l6029312,8650752l-792723456,2124703785l69206016,1440223673l257490944,16l-2104492032,1440223691l-651165696,1440223327l7471104,131073l-2110783488,1440223691l-651165696,1440223327l7471104,65537l-2107637760,1440223691l-651165696,1440223327l7471104,1l596639744,1440223691l-65011712,1440223309l264699904,0l565182464,1440223691l-49283072,1440223309l266076160,0l568328192,1440223691l-65011712,1440223309l266076160,0l929038336,2124703765l6291456,1440223310l265945088,0l972029952,2124703765l-49283072,1440223309l263979008,0l956301312,2124703765l6291456,1440223310l263979008,0l952107008,2124703765l6291456,1440223310l263979008,0l964689920,2124703765l6291456,1440223310l263979008,0l960495616,2124703765l6291456,1440223310l263979008,0l589299712,1440223691l-65011712,1440223309l264503296,0l935329792,2124703765l-65011712,1440223309l264372224,0l607125504,1440223691l6291456,1440223310l265617408,0l947912704,2124703765l6291456,1440223310l264634368,0l592445440,1440223691l-1612709888,1440223304l264634368,0l985661440,2124703765l6291456,1440223310l264044544,0l903872512,2124703765l6291456,1440223310l265093120,0l866123776,2124703765l6291456,1440223310l265158656,0l989855744,2124703765l6291456,1440223310l264044544,0l908066816,2124703765l6291456,1440223310l265093120,0l870318080,2124703765l6291456,1440223310l265158656,0l998244352,2124703765l-651165696,1440223327l264044544,0l916455424,2124703765l-651165696,1440223327l265093120,0l878706688,2124703765l-651165696,1440223327l265158656,0l981467136,2124703765l6291456,1440223310l264044544,0l899678208,2124703765l6291456,1440223310l265093120,0l861929472,2124703765l6291456,1440223310l265158656,0l994050048,2124703765l-651165696,1440223327l264044544,0l912261120,2124703765l-651165696,1440223327l265093120,0l874512384,2124703765l-651165696,1440223327l265158656,0l1002438656,2124703765l1907359744,1440223312l264110080,0l920649728,2124703765l1907359744,1440223312l265224192,0l882900992,2124703765l1907359744,1440223312l265289728,0l613416960,1440223691l933232640,1440223535l266010624,0l600834048,1440223691l6291456,1440223310l264765440,0l975175680,2124703765l1934622720,1440223304l264896512,0l887095296,2124703765l1934622720,1440223304l264962048,0l849346560,2124703765l1934622720,1440223304l265027584,0l939524096,2124703765l6291456,1440223310l265879552,0l580911104,1440223691l-49283072,1440223309l265879552,0l585105408,1440223691l-65011712,1440223309l265879552,0l979369984,2124703765l554696704,1440223691l264437760,0l895483904,2124703765l554696704,1440223691l265486336,0l857735168,2124703765l554696704,1440223691l265551872,0l610271232,1440223691l6291456,1440223310l265682944,0l546308096,1440223691l6291456,1440223310l264175616,0l924844032,2124703765l-65011712,1440223309l264568832,0l931135488,2124703765l6291456,1440223310l264372224,0l968884224,2124703765l6291456,1440223310l263979008,0l943718400,2124703765l6291456,1440223310l264306688,0l572522496,1440223691l-49283072,1440223309l264306688,0l576716800,1440223691l-65011712,1440223309l264306688,0l977272832,2124703765l1907359744,1440223312l264241152,0l891289600,2124703765l1907359744,1440223312l265355264,0l853540864,2124703765l1907359744,1440223312l265420800,0l603979776,1440223691l-65011712,1440223309l264830976,0l2064646144,1440223691l-65011712,1440223309l6619136,196608l221249536,1440223691l-651165696,1440223327l80740352,0l217055232,1440223691c80674816,0,225443840,1440223691,933232640,1440223535c80805888,0,-778043392,2124703785,-651165696,1440223327c260964352,0,-2139095040,1440223691,2117074944,1440223691c1469710336,16,1562378240,2124703785,-65011712,1440223309c67698688,0,1560281088,2124703785,229638144,1440223691c66715648,0,1600126976,2124703785,-65011712,1440223309c67305472,0,1566572544,2124703785,1064304640,1440223671c258539520,0,1551892480,2124703785,-651165696,1440223327c66715648,0,1595932672,2124703785,-49283072,1440223309c67371008,0,1591738368,2124703785,-49283072,1440223309c67436544,0,1814036480,2124704002,-49283072,1440223309c67567616,0,1587544064,2124703785,-49283072,1440223309c67633152,0,1809842176,2124704002,-860880896,1440223671c66977792,0,1583349760,2124703785,-49283072,1440223309c67043328,0,1579155456,2124703785,-49283072,1440223309c67108864,0,1574961152,2124703785,-65011712,1440223309c67502080,0,1570766848,2124703785,-65011712,1440223309c66912256,0,1556086784,2124703785,-651165696,1440223327c66715648,0,1604321280,2124703785,-49283072,1440223309c66519040,0,1528823808,2124703785,-49283072,1440223309c67239936,0,1818230784,2124704002,6291456,1440223310c66519040,0,1606418432,2124703785,6291456,1440223310c66519040,0,1610612736,2124703785,6291456,1440223310c66519040,0,1547698176,2124703785,250609664,1440223691c66584576,0,1801453568,2124704002,-651165696,1440223327c66584576,0,1805647872,2124704002,6291456,1440223310c66846720,0,1544552448,2124703785,268435456,1440223691c66650112,0,1541406720,2124703785,-651165696,1440223327c66650112,0,1538260992,2124703785,1037041664,1440223671c66453504,0,1535115264,2124703785,6291456,1440223310c66781184,0,1530920960,2124703785,250609664,1440223691c67174400,0,1795162112,2124704002,-651165696,1440223327c67174400,0,1790967808,2124704002,-65011712,1440223309c67764224,0,1975517184,2124704002,-65011712,1440223309c71499776,0,-784334848,2124703785,69206016,1440223673c257228800,0,404750336,1440223691,-49283072,1440223309c81264640,0,400556032,1440223691,-49283072,1440223309c81199104,0,408944640,1440223691,6291456,1440223310c81330176,0,1526726656,2124703785,286261248,1440223691c76939264,0,2023751680,1440223691,6291456,1440223310c6750208,1,2026897408,1440223691,-49283072,1440223309c6750208,8519681,2031091712,1440223691,6291456,1440223310c6750208,65537,-780140544,2124703785,-651165696,1440223327c262602752,0,-687865856,2124703777,933232640,1440223535c261554176,0,2129657856,1440223691,-65011712,1440223309c8060928,0,397410304,1440223691,-65011712,1440223309c257425408,16,-767557632,2124703785,6291456,1440223310c74186752,0,-769654784,2124703785,-651165696,1440223327c74252288,0,2035286016,1440223691,-49283072,1440223309c5963776,8650753,-735051776,2124703785,1962934272,1440223690c66322432,0,-737148928,2124703785,-49283072,1440223309c65732608,0,-732954624,2124703785,1099956224,1440223671c65601536,0,298844160,1440223691,-651165696,1440223327c65601536,0,1997537280,2124704002,349175808,1440223691c65863680,1,-740294656,2124703785,-65011712,1440223309c66125824,0,361758720,1440223691,-651165696,1440223327c65863680,0,-744488960,2124703785,-49283072,1440223309c65994752,0,-747634688,2124703785,315621376,1440223691c66256896,0,-765460480,2124703785,349175808,1440223691c65798144,1,-750780416,2124703785,-65011712,1440223309c66060288,0,364904448,1440223691,-651165696,1440223327c65798144,0,-754974720,2124703785,-49283072,1440223309c65929216,0,-758120448,2124703785,331350016,1440223691c65536000,0,-761266176,2124703785,6291456,1440223310c66191360,0,-763363328,2124703785,-49283072,1440223309c65667072,0,-803209216,2124703785,229638144,1440223691c257622016,16,-799014912,2124703785,-651165696,1440223327c257556480,16,-790626304,2124703785,705691648,1440223305c257359872,16,-771751936,2124703785,-65011712,1440223309c73990144,0,1995440128,2124704002,-651165696,1440223327c74317824,0,1008730112,2124703765,-65011712,1440223309c263258112,0,1012924416,2124703765,416284672,1440223691c262995968,0,1093664768,1440223691,-65011712,1440223309c6488064,0,-2134900736,1440223691,-65011712,1440223309c6750208,196608,847249408,2124703765,6291456,1440223310c263716864,0,843055104,2124703765,-49283072,1440223309c263585792,0,809500672,2124703765,-49283072,1440223309c263520256,0,617611264,1440223691,-65011712,1440223309c263127040,0,621805568,1440223691,-65011712,1440223309c263192576,0,801112064,2124703765,-65011712,1440223309c262930432,0,796917760,2124703765,-65011712,1440223309c262864896,0,805306368,2124703765,-65011712,1440223309c262799360,0,838860800,2124703765,-65011712,1440223309c263061504,0,834666496,2124703765,6291456,1440223310c263716864,0,830472192,2124703765,-49283072,1440223309c263520256,0,826277888,2124703765,632291328,1440223691c263651328,0,822083584,2124703765,-49283072,1440223309c263520256,0,817889280,2124703765,-2112880640,1440223690c263782400,0,813694976,2124703765,-49283072,1440223309c263585792,0,678428672,1440223691,-2082471936,1440223329c262733824,0,-2147483648,1440223691,6291456,1440223310c1469579264,0,-773849088,2124703785,-65011712,1440223309c74121216,0,-2131755008,1440223691,6291456,1440223310c5832704,65536,-2128609280,1440223691,6291456,1440223310c5832704,1048576,-2124414976,1440223691,6291456,1440223310c5832704,131072,-2121269248,1440223691,6291456,1440223310c5832704,983040,2038431744,1440223691,-49283072,1440223309c5963776,8716289,-786432000,2124703785,-49283072,1440223309c75038720,0,1991245824,2124704002,-65011712,1440223309c68681728,0,-819986432,2124703785,-49283072,1440223309c69271552,0,-805306368,2124703785,-49283072,1440223309c68747264,0,-815792128,2124703785,-49283072,1440223309c69140480,0,-817889280,2124703785,-49283072,1440223309c69206016,0,1988100096,2124704002,6291456,1440223310c68943872,0,-809500672,2124703785,-49283072,1440223309c68812800,0,-813694976,2124703785,-49283072,1440223309c68878336,0,-794820608,2124703785,-49283072,1440223309c75104256,0,-775946240,2124703785,-65011712,1440223309c74055680,0,413138944,1440223691,-49283072,1440223309c81395712,0,-2143289344,1440223691,2117074944,1440223691c1469644800,16,2041577472,1440223691,1628438528,1440223691c6619136,1,2056257536,1440223691,-65011712,1440223309c6619136,65537,2060451840,1440223691,-65011712,1440223309c6619136,131072,1983905792,2124704002,6291456,1440223310c71303168,0,-824180736,2124703785,6291456,1440223310c71172096,0,-828375040,2124703785,6291456,1440223310c71237632,0,-832569344,2124703785,455081984,1440223691c70975488,0,-836763648,2124703785,465567744,1440223691c70909952,0,-840957952,2124703785,-65011712,1440223309c71041024,0,1979711488,2124704002,-65011712,1440223309c71106560,0,-845152256,2124703785,-65011712,1440223309c70123520,0,-849346560,2124703785,-65011712,1440223309c70778880,0,-2117074944,1440223691,-65011712,1440223309c1469841408,0,-2113929216,1440223691,1456472064,1440223691c1469841408,65536,-878706688,2124703785,-651165696,1440223327c71630848,0,522190848,1440223691,530579456,1440223691c262537216,0,-853540864,2124703785,-65011712,1440223309c71368704,0,-857735168,2124703785,476053504,1440223691c70189056,0,377487360,1440223691,6291456,1440223310c262471680,0,1518338048,2124703785,493879296,1440223691c70844416,0,1514143744,2124703785,-49283072,1440223309c70254592,0,1509949440,2124703785,-49283072,1440223309c70451200,0,-861929472,2124703785,-49283072,1440223309c70582272,0,-866123776,2124703785,-49283072,1440223309c70713344,0,-870318080,2124703785,-49283072,1440223309c70057984,0,-874512384,2124703785,-49283072,1440223309c70647808,0,2085617664,1440223691,2094006272,1440223691c1468792832,0,1505755136,2124703785,-49283072,1440223309c70320128,0,1501560832,2124703785,-49283072,1440223309c70385664,0,1497366528,2124703785,511705088,1440223691c70516736,0,1493172224,2124703785,-65011712,1440223309c71565312,0,2053111808,1440223691,1628438528,1440223691c6619136,0,1522532352,2124703785,437256192,1440223691c76218368,0,1993342976,2124704002,-651165696,1440223327c260898816,0,2067791872,1440223691,-49283072,1440223309c6029312,8585216,381681664,1440223691,384827392,1440223691c258605056,0,2142240768,1440223691,384827392,1440223691c1469513728,16,374341632,1440223691,-651165696,1440223327c260571136,16,371195904,1440223691,-651165696,1440223327c260505600,16,674234368,1440223691,-2082471936,1440223329c71434240,0,2074083328,1440223691,6291456,1440223310c6684672,1,2077229056,1440223691,-49283072,1440223309c6684672,8519681,2081423360,1440223691,6291456,1440223310c6684672,65537,368050176,1440223691,-65011712,1440223309c76283904,0,2133852160,1440223691,-1612709888,1440223304c8192000,0,671088640,1440223691,6291456,1440223310c262668288,0,-782237696,2124703785,-49283072,1440223309c258146304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317784064,0c586153984,2124702943,586153984,2124702943,-462422016,1440223949c-462422016,1440223949,808845312,825388080,741355574,741370928c808610864,875968307,842085173,825241900,842151728,1815491889c876032564,741685303,825322544,825374514,824980025,892351540c825308982,942763065,959591221,875836722,875638060,959656249c842282290,943011692,909457206,808597292,926363705,859125612c909653558,892548652,942682423,825242476,808924980,892679724c875640627,825242476,943011636,926102828,926101556,741554028c925985840,858863928,808204338,842083692,943076146,842608952c875835692,858927664,1815295030,875640625,925970996,825371702c808924210,892612660,926036844,741357622,909523249,829175856c925905203,1815096370,892742704,1815491381,1815096368,1815096368c892742704,1815491381,1815096368,842478897,808728120,879505452c925907001,959198771,892614967,842283312,825700716,876099124c841758768,926167601,875574320,925985845,842282033,741750577c875704626,808726583,829175092,875835703,909586738,842084908c875575092,1815426096,875640625,925970996,825371702,808924210c892612660,909588076,943077433,926231608,875902004,1815622704c892547889,1815096375,1815096368,808662837,943142452,926428212c892743990,1815425588,875640625,825570357,825371702,808924210c892612660,825700716,825373748,841758263,926167601,875574320c925985845,842282033,741750577,875704626,808726583,829175092c875835703,909586738,842084908,875575092,1815426096,875575094c942814003,825831724,808794425,1815557433,825768242,1815096369c1815096368,959459377,875836722,824979504,942815288,892417079c825322553,808793913,909390643,926100780,1815687472,824979757c943206712,808857650,741370935,842348593,909195061,862730292c909718576,829173804,925905203,1815096370,909522737,842348849c824979504,925905200,876163890,859204664,859386167,1815096375c959590701,842019638,741357616,808727601,825701941,829175345c842216760,875901497,825044020,858863924,875901497,926510130c876163379,741357617,943077169,808726839,829176121,808595512c812396588,812396588,829173804,875835703,909586738,842084908c875575092,1815426096,909194029,960050742,824980021,842019892c892875570,858614834,808990768,842217013,875835692,858927664c1815229752,942682925,909455416,824980019,842019892,892875570c809004082,875771191,741488949,808529969,842543159,913061941c959526707,808204083,825503084,959722548,741619254,808727601c825701941,829175345,842216760,875901497,825044020,858863924c875901497,808807474,741749041,741370928,825060400,942747959c842215472,825371696,808924210,892941106,925969772,858863664c875574064,842084908,842020660,1815427379,892614705,842609973c925644345,943140921,825701942,925969772,909718576,875901241c842084908,842020660,1815427379,808596525,959985460,824981047c842019892,842216242,808807479,909194035,741357620,808727601c959656498,762066996,926496568,909260085,875637812,842149940c959723827,909193836,943207986,812396588,875705644,1815623730c942944305,741750581,808610864,892417849,1815096370,926101556c959592246,1815096374,959656242,808794416,824979508,842019892c959853362,908946481,825307189,741486903,808727601,858993202c946616624,808597809,908865584,909325621,825242220,925970994c741618739,808727601,909324850,829174073,875967796,909128247c875637812,842149940,825833011,825767532,875837237,825438508c1815295792,842018866,825243703,824979510,842019892,959853362c842427441,892612921,875637814,842149940,808530739,825767532c875837237,892679724,845952819,926494769,825832499,875637810c842149940,825833011,825307756,876032055,741618745,808727601c909324850,829174073,825833012,875574840,909192248,808465004c892483893,741881912,808727601,909324850,829174073,842413110c842216502,875637808,842149940,825833011,825767532,875837237c762065196,892876855,892418354,825371698,808924210,892876595c959591020,825766710,824980532,842019892,959853362,892496945c825243958,741356081,845952561,959461168,808859443,875637808c842149940,825833011,959720812,808663090,824980023,842019892c808661810,808873017,825440562,909650994,892809269,925723698c842478137,909456435,842084908,858797876,1815427127,808597814c909193270,875835692,858927664,1815295798,876033330,876163129c909192244,825372012,959722544,842215474,875835692,858927664c1815165238,825570861,909456945,824981049,842019892,842216242c876047415,808530231,858860596,859254833,825372012,943140913c943207475,875835692,858927664,1815165238,825570861,909456945c824981049,842019892,842216242,876047415,808530231,892742708c1815556917,808530477,926103095,741357111,808727601,909324850c762065209,825308470,959853878,875637814,842149940,926036787c926168940,875573553,896282924,859190841,875837241,875835692c858927664,1815165238,808793645,825700657,875637810,842149940c959460147,875967084,960051510,808203312,892745068,875706417c824980534,842019892,959853362,875392049,859320889,741488432c808727601,858993202,845953328,925906486,808857910,896282668c842217526,842608952,875835692,858927664,1815165238,808793645c825700657,875637810,842149940,959460147,909521516,825636656c808202294,959592812,859321136,841758259,926167601,909587248c842427445,892612921,875637814,842149940,808530739,892744300c808793145,808204344,842479980,960049712,841757237,926167601c909587248,875392053,859320889,741488432,808727601,858993202c845953328,926495542,942682169,963391532,808662581,842085169c842084908,858797876,1815426615,825831990,741750068,808727601c858993202,845951025,926495542,942682169,963391532,808530485c942682167,842084908,858797876,1815426615,825831990,741750068c808727601,858993202,845951025,926495542,942682169,963391532c943076406,808597817,842084908,858797876,1815426615,825831990c741750068,808727601,858993202,845951025,926495542,942682169c963391532,959721526,909194805,842084908,858797876,1815426615c825831990,741750068,808727601,858993202,845951025,926495542c942682169,896282668,959592760,842086201,875835692,858927664c1815165238,808793645,825700657,875637810,842149940,959460147c875967084,842215477,808203833,892549484,926495283,841757241c926167601,909587248,908946485,825307189,741486903,808727601c858993202,845953328,926102582,875704882,913059884,842086192c875574581,875835692,858927664,1815165238,825831990,741750068c808727601,858993202,845951025,825636150,942683191,963391532c825833268,875575090,842084908,858797876,1815426615,825831990c741750068,808727601,858993202,845951025,859190326,943076148c896282668,875835961,808727605,875835692,858927664,1815165238c825635117,959461170,741881912,808727601,858993202,845952048c859190326,943076148,963391532,909522232,808727601,842084908c858797876,1815426615,825831990,741750068,808727601,858993202c845951025,875574326,875836724,963391532,926430000,842085682c842084908,858797876,1815426615,825831990,741750068,808727601c858993202,845951025,959460662,808595763,946614316,842085942c909588275,842084908,858797876,1815426615,825831990,741750068c808727601,858993202,845951025,892417334,909456952,963391532c892877112,875837237,842084908,858797876,1815426615,825831990c741750068,808727601,858993202,845951025,875574326,875836724c963391532,909129776,909195318,842084908,858797876,1815426615c825831990,741750068,808727601,858993202,845951025,959460662c808595763,946614316,825438263,808988728,842084908,858797876c1815426615,825831990,741750068,808727601,858993202,845951025c892417334,909456952,963391532,875706425,842347316,842084908c858797876,1815426615,825570861,909456945,824981049,842019892c842216242,909274167,875835444,741618741,825846832,892679222c741618228,875704626,926101559,762066230,825308470,959853878c875637814,842149940,926036787,892744300,825440560,808202290c943143020,909520951,841758776,926167601,909587248,908946485c909193525,909719093,875835692,858927664,1815556659,825570866c892745781,1815096374,875640889,858863414,825371702,808924210c892745523,959592044,909456433,875835692,858927664,1815097651c808728114,875902004,1815096372,909719864,808597559,825371704c808924210,892745523,959592044,909456433,875835692,858927664c1815097651,808793650,842085177,1815096368,959526456,926169394c825371698,808924210,892745523,959592044,909456433,875835692c858927664,1815097651,825570866,892745781,1815096374,808728889c875573301,825371704,808924210,892745523,892743020,892743985c741751094,808727601,858993202,845952818,875574326,875836724c963391532,909259313,808595761,842084908,858797876,1815426615c825570861,909456945,824981049,842019892,842216242,909274167c859385909,741356081,926444592,842085684,741619763,875704626c926101559,762066230,825308470,959853878,875637814,842149940c926036787,892744300,909653297,808203829,808464748,942879794c741750070,875704626,926101559,829175094,859254841,876034357c875637812,842149940,842085171,875967084,808464689,808202296c808597868,926495798,841758770,926167601,909587248,959540277c892548912,875837241,875835692,858927664,1815228723,842348082c959525938,1815096370,959592504,960049200,825371698,808924210c892745523,809054572,959787831,741618743,808727601,858993202c845951537,942814518,942815033,913059884,825504561,808859958c875835692,858927664,1815165238,842216249,875967027,875637808c842149940,892548403,909521516,909127984,808203314,808466028c808727352,824981556,842019892,959853362,842427441,892612921c875637814,842149940,808530739,875967084,875902519,808202292c892811628,909457201,841756728,926167601,909587248,959540277c842413107,808597298,875835692,858927664,1815359539,942945842c825570873,1815096370,808925240,959591737,825371702,808924210c892745523,859386220,842151476,741356087,808727601,858993202c845952048,909718582,942944306,946614316,875772212,808858934c842084908,858797876,1815426615,875772209,926036534,824979506c842019892,808661810,909274164,926036021,741619765,859401264c875705657,741751088,875704626,926101559,913061174,875641138c824981045,842019892,825439026,909274160,959920181,741487925c943025200,825309488,741617713,808727601,909324850,762065209c942815540,842477619,875835692,858927664,1815687219,943011378c892680503,1815096370,825571381,808727856,875637816,842149940c825833011,892743020,925970736,824980017,842019892,808661810c909274169,959920181,741487925,926510128,959853369,741619769c875704626,926101559,896283958,959853621,875575094,875835692c858927664,3225910,1651800064,1702000751,56718435,0c537919488,2124702943,537919488,2124702943,1752367104,1952804961c1046835321,1933211196,1701863784,1029990688,1634235170,811558256c1145643042,1967202877,1750298484,543518817,539112754,1869771891c1029989739,539128866,1818311279,1769434988,1818583918,1713519980c1953701922,1030057081,1936683042,1869182057,1650539118,1970040691c1815831924,980706917,993146935,980447092,892352049,1769421617c979924068,993342261,1734960488,893023336,1832597040,1999466355c762339698,1819898995,1869494885,1983604078,2019914797,1851862388c1919903843,1684630842,996502628,762278765,1769172848,1852795252c1919903789,1852799593,762077556,1634493810,1702259060,1734438970c1936538469,1869622639,1769236851,1982688879,1769239141,762077539c1634493810,1702259060,1734438970,1948263013,1030058105,813195042c1596993584,1042429044,1715107388,543976553,1701067375,1952671092c1937076077,1768711013,574450531,1864376948,1713519982,1702063201c1010708258,1953708662,1701539698,1819239200,574452335,1630888227c573923637,1768257312,1031039079,909326626,1780490800,1936615791c1701607796,1768759869,577922420,1684956448,1030775139,1634493986c1043276404,808548156,1634891578,2037653616,574449008,1701736302c1010708258,1933211183,1701863784,980827198,1952671090,1029990688c1634235170,811558256,1145643042,1699881533,1851880547,543517799c539113010,1869771891,1029989739,539128866,1818311279,1769434988c1818583918,1713519980,1953701922,1030057081,1936683042,1869182057c1650539118,1970040691,1815831924,980706917,993473336,980447092c825308721,1769421623,979924068,993407540,1734960488,859468904c1832596535,1999466355,762339698,1819898995,1869494885,1983604078c2019914797,1851862388,1919903843,1684630842,996502628,762278765c1769172848,1852795252,1919903789,1852799593,762077556,1634493810c1702259060,1734438970,1936538469,1869622639,1769236851,1982688879c1769239141,762077539,1634493810,1702259060,1734438970,1010704997c1768307318,1864395884,1952801850,1836344165,1702065519,1667853411c1948401003,1852776482,1634083389,577074028,1983659567,1920234298c543517551,1869377379,589446514,895563105,539112801,1734960503c574452840,808858425,1869226018,1953721961,1030057081,1953066274c539128421,1667526245,574451809,1952541798,1010708258,976236919c1885434487,1887007776,1847737701,577072751,792477231,1701984886c574518371,2124702943,317718528,0,154140672,0c-262144000,2124703942,-2118123520,1440223653,-2117599232,1440223653c-2117599232,1440223653,1866465280,1440223615,1865416704,1440223615c0,1440219136,812646400,1440223949,813170688,1440223949c813170688,1440223949,-65536,32767,-65536,32767c0,0,0,0,-65536,32767c-65536,32767,0,0,0,2124677120c814743552,1440223949,815267840,1440223949,815267840,1440223949c214958080,1440223614,-1226833920,2124703282,-143654912,1440223949c-349700096,2124703942,28311552,1440223950,0,0c100,1440223327,47185920,0,-1693319168,1440223948c769654784,1440223949,0,0,0,0c0,0,0,0,0,0c0,0,214958080,1440223614,0,0c1716518912,1440223615,0,0,1772617728,2124703962c0,0,0,0,1775763456,2124703962c-1256194048,1440223949,0,0,46137344,1440223950c0,0,0,0,-1502609408,1440223949c-267911168,2124703942,0,0,-116916224,1440223949c0,0,0,0,0,0c-2147418112,-1,-2147352577,-1,1705050111,2124703957c0,0,-1932984320,2124703789,65536,0c1744830464,2124703611,-115867648,1440223949,3276800,0c0,1440223310,0,0,0,0c0,0,264634368,0,985661440,2124703765c0,1440223310,131072,0,3276800,0c0,16846926,-65536,6619135,100,0c1310720,1440219136,0,0,1053294592,1440223935c0,0,-1465384960,1440223948,0,0c0,0,171442176,2124704045,2097152,140050432c67043586,1440223310,0,0,-673185792,1440223528c-674234368,1440223528,0,1023,916455424,2124703765c-651165696,1440223327,265093120,0,878706688,2124703765c-651165696,1440223327,265158656,0,981467136,2124703765c6291456,1440223310,264044544,0,899678208,2124703765c6291456,1440223310,265093120,0,861929472,2124703765c6291456,1440223310,265158656,0,994050048,2124703765c-651165696,1440223327,264044544,0,912261120,2124703765c-651165696,1440223327,265093120,0,874512384,2124703765c-651165696,1440223327,265158656,0,1002438656,2124703765c1907359744,1440223312,264110080,0,920649728,2124703765c1907359744,1440223312,265224192,0,882900992,2124703765c1907359744,1440223312,265289728,0,-1676673024,1440223948c933232640,1440223535,266010624,0,-1689255936,1440223948c6291456,1440223310,264765440,0,975175680,2124703765c1934622720,1440223304,264896512,0,887095296,2124703765c1934622720,1440223304,264962048,0,849346560,2124703765c1934622720,1440223304,265027584,0,939524096,2124703765c6291456,1440223310,265879552,0,-1709178880,1440223948c-49283072,1440223309,265879552,0,-1704984576,1440223948c-65011712,1440223309,265879552,0,979369984,2124703765c554696704,1440223691,264437760,0,889192448,2124703765c554696704,1440223691,265486336,0,857735168,2124703765c554696704,1440223691,265551872,0,-1679818752,1440223948c6291456,1440223310,265682944,0,-433061888,1440223948c6291456,1440223310,264175616,0,924844032,2124703765c-65011712,1440223309,264568832,0,931135488,2124703765c6291456,1440223310,264372224,0,968884224,2124703765c6291456,1440223310,263979008,0,943718400,2124703765c6291456,1440223310,264306688,0,-1717567488,1440223948c-49283072,1440223309,264306688,0,-1713373184,1440223948c-65011712,1440223309,264306688,0,977272832,2124703765c1907359744,1440223312,264241152,0,891289600,2124703765c1907359744,1440223312,265355264,0,853540864,2124703765c1907359744,1440223312,265420800,0,-1686110208,1440223948c-65011712,1440223309,264830976,0,2064646144,1440223691c-65011712,1440223309,6619136,196608,-729808896,2124703785c-49283072,1440223309,69992448,0,-778043392,2124703785c-651165696,1440223327,260964352,0,-2139095040,1440223691c2117074944,1440223691,1469710336,16,1562378240,2124703785c-65011712,1440223309,67698688,0,1560281088,2124703785c229638144,1440223691,66715648,0,1600126976,2124703785c-67108864,1440223309,0,0,0,0c0,4535,258539520,0,1551892480,2124703785c-651165696,1440223327,66715648,0,1595932672,2124703785c-49283072,1440223309,67371008,0,1591738368,2124703785c-49283072,1440223309,67436544,0,1811939328,2124704002c0,1440223309,0,0,0,0c0,0,0,0,0,0c-2147418112,-1,-2147352577,-1,19726335,0c19660800,0,983040,0,1218445312,2124703967c0,0,-1996488704,2124703765,262144,0c1943011328,2124703286,-143654912,1440223949,0,0c-67108864,1440223309,0,0,0,2124677120c1704984576,2124703957,0,0,-1993867264,2124703765c65536,0,-772800512,2124703283,-143654912,1440223949c6553600,0,67108864,0,-65536,-1c65535,1,1704984576,2124703957,0,0c-1990721536,2124703765,65536,0,-994050048,2124703283c-143654912,1440223949,13107200,0,1543503872,2124703785c0,0,0,0,0,0c0,0,0,0,0,0c0,0,0,0,0,0c0,0,-868220928,2124703288,-853540864,1440223935c974127104,2124703289,-853540864,1440223935,-778043392,2124703288c-853540864,1440223935,-1498415104,2124703290,-853540864,1440223935c0,0,0,0,0,0c0,0,0,0,0,0c1523187712,1440223232,67174400,0,17891328,0c-738197504,1440223647,171442176,2124704045,327680,327680c131072,0,0,65536,0,0c0,0,0,65536,0,0c15728640,0,65536,8519681,171442176,2124704045c171442176,2124704045,171442176,2124704045,171442176,2124704045c67698688,1440223309,0,0,0,0c-49807360,1440223309,171442176,2124704045,171442176,2124704045c171442176,2124704045,171442176,2124704045,134479872,1440223691c0,0,0,0,-2146959360,1440223691c6291456,-61362,-1,65535,0,1440219136c0,0,65536,0,-2128609280,1440223691c17891328,0,-1223688192,1440223643,171442176,2124704045c327680,196608,131072,0,0,65536c0,0,0,0,0,65536c0,0,15728640,0,4980736,1440223691c171442176,2124704045,171442176,2124704045,171442176,2124704045c171442176,2124704045,67698688,1,0,0c0,0,6815744,65537,171442176,2124704045c171442176,2124704045,171442176,2124704045,171442176,2124704045c67043328,1440223309,0,0,0,0c1455947776,1440223691,1470103552,-65536,-1,1440284671c0,1440219136,0,0,131072,0c1628438528,1440223691,2162688,0,1181220864,2124703967c-1609564160,1440223949,769654784,1440223949,2162688,0c65536,65536,3211264,0,2074083328,1440223691c2162688,0,-1524629504,1440223949,0,0c-49283072,1440223309,2162688,0,286261248,1440223750c0,0,2097152,0,2162688,0c65536,1440546816,0,0,2097152,0c403767296,0,2139095040,1440223691,-65011712,1440223309c8192000,65536,2012217344,1440223691,1456472064,1440223691c6815744,131073,2002780160,1440223691,6291456,1440223310c6815744,65537,2109734912,1440223691,2117074944,1440223691c1469186048,16,2005925888,1440223691,1646264320,1440223691c6815744,1,-788529152,2124703785,229638144,1440223691c256901120,16,2070937600,1440223691,-49283072,1440223309c6029312,8650752,-792723456,2124703785,69206016,1440223673c257490944,16,-2104492032,1440223691,-651165696,1440223327c7471104,131073,-2110783488,1440223691,-651165696,1440223327c7471104,65537,-2107637760,1440223691,-651165696,1440223327c7471104,1,-1693450240,1440223948,-65011712,1440223309c264699904,0,-429916160,1440223948,-49283072,1440223309c266076160,0,-426770432,1440223948,-65011712,1440223309c266076160,0,929038336,2124703765,6291456,1440223310c265945088,0,972029952,2124703765,-49283072,1440223309c263979008,0,956301312,2124703765,6291456,1440223310c263979008,0,952107008,2124703765,6291456,1440223310c263979008,0,964689920,2124703765,6291456,1440223310c263979008,0,960495616,2124703765,6291456,1440223310c263979008,0,-1700790272,1440223948,-65011712,1440223309c264503296,0,935329792,2124703765,-65011712,1440223309c264372224,0,-1682964480,1440223948,6291456,1440223310c265617408,0,947912704,2124703765,6291456,1440223310c264634368,0,-1697644544,1440223948,-1612709888,1440223304c264634368,0,985661440,2124703765,6291456,1440223310c264044544,0,903872512,2124703765,6291456,1440223310c265093120,0,866123776,2124703765,6291456,1440223310c265158656,0,989855744,2124703765,6291456,1440223310c264044544,0,908066816,2124703765,6291456,1440223310c265093120,0,870318080,2124703765,6291456,1440223310c265158656,0,998244352,2124703765,-651165696,1440223327c264044544,0,916455424,2124703765,-651165696,1440223327c265093120,0,878706688,2124703765,-651165696,1440223327c265158656,0,981467136,2124703765,6291456,1440223310c264044544,0,899678208,2124703765,6291456,1440223310c265093120,0,861929472,2124703765,6291456,1440223310c265158656,0,994050048,2124703765,-651165696,1440223327c264044544,0,912261120,2124703765,-651165696,1440223327c265093120,0,874512384,2124703765,-651165696,1440223327c265158656,0,1002438656,2124703765,1907359744,1440223312c264110080,0,920649728,2124703765,1907359744,1440223312c265224192,0,882900992,2124703765,1907359744,1440223312c265289728,0,-1676673024,1440223948,933232640,1440223535c266010624,0,-1689255936,1440223948,6291456,1440223310c264765440,0,975175680,2124703765,1934622720,1440223304c264896512,0,887095296,2124703765,1934622720,1440223304c264962048,0,849346560,2124703765,1934622720,1440223304c265027584,0,939524096,2124703765,6291456,1440223310c265879552,0,-1709178880,1440223948,-49283072,1440223309c265879552,0,-1704984576,1440223948,-65011712,1440223309c265879552,0,979369984,2124703765,554696704,1440223691c264437760,0,895483904,2124703765,554696704,1440223691c265486336,0,857735168,2124703765,554696704,1440223691c265551872,0,-1679818752,1440223948,6291456,1440223310c265682944,0,-433061888,1440223948,6291456,1440223310c264175616,0,924844032,2124703765,-65011712,1440223309c264568832,0,931135488,2124703765,6291456,1440223310c264372224,0,968884224,2124703765,6291456,1440223310c263979008,0,943718400,2124703765,6291456,1440223310c264306688,0,-1717567488,1440223948,-49283072,1440223309c264306688,0,-1713373184,1440223948,-65011712,1440223309c264306688,0,977272832,2124703765,1907359744,1440223312c264241152,0,891289600,2124703765,1907359744,1440223312c265355264,0,853540864,2124703765,1907359744,1440223312c265420800,0,-1686110208,1440223948,-65011712,1440223309c264830976,0,2064646144,1440223691,-65011712,1440223309c6619136,196608,-729808896,2124703785,-49283072,1440223309c69992448,0,-778043392,2124703785,-651165696,1440223327c260964352,0,-2139095040,1440223691,2117074944,1440223691c1469710336,16,1562378240,2124703785,-65011712,1440223309c67698688,0,1560281088,2124703785,229638144,1440223691c66715648,0,1600126976,2124703785,-65011712,1440223309c67305472,0,1566572544,2124703785,1064304640,1440223671c258539520,0,1551892480,2124703785,-651165696,1440223327c66715648,0,1595932672,2124703785,-49283072,1440223309c67371008,0,1591738368,2124703785,-49283072,1440223309c67436544,0,1814036480,2124704002,-49283072,1440223309c67567616,0,1587544064,2124703785,-49283072,1440223309c67633152,0,1809842176,2124704002,-860880896,1440223671c66977792,0,1583349760,2124703785,-49283072,1440223309c67043328,0,1579155456,2124703785,-49283072,1440223309c67108864,0,1574961152,2124703785,-65011712,1440223309c67502080,0,1570766848,2124703785,-65011712,1440223309c66912256,0,1556086784,2124703785,-651165696,1440223327c66715648,0,1604321280,2124703785,-49283072,1440223309c66519040,0,1528823808,2124703785,-49283072,1440223309c67239936,0,1818230784,2124704002,6291456,1440223310c66519040,0,1606418432,2124703785,6291456,1440223310c66519040,0,1610612736,2124703785,6291456,1440223310c66519040,0,1547698176,2124703785,250609664,1440223691c66584576,0,1801453568,2124704002,-651165696,1440223327c66584576,0,1805647872,2124704002,6291456,1440223310c66846720,0,1544552448,2124703785,268435456,1440223691c66650112,0,1541406720,2124703785,-651165696,1440223327c66650112,0,1538260992,2124703785,1037041664,1440223671c66453504,0,1535115264,2124703785,6291456,1440223310c66781184,0,1530920960,2124703785,250609664,1440223691c67174400,0,1795162112,2124704002,-651165696,1440223327c67174400,0,1790967808,2124704002,-65011712,1440223309c67764224,0,1975517184,2124704002,-65011712,1440223309c71499776,0,2076180480,1440223948,-49283072,1440223309c67960832,0,2079326208,1440223948,-49283072,1440223309c68026368,0,2109734912,1440223948,-65011712,1440223309c68550656,0,2086666240,1440223948,-65011712,1440223309c68157440,0,2089811968,1440223948,-65011712,1440223309c68222976,0,2094006272,1440223948,-49283072,1440223309c68288512,0,2097152000,1440223948,-49283072,1440223309c68354048,0,2101346304,1440223948,-49283072,1440223309c68419584,0,2105540608,1440223948,-49283072,1440223309c68485120,0,1767899136,1440223948,6291456,1440223310c68616192,0,2083520512,1440223948,-49283072,1440223309c68091904,0,2073034752,1440223948,-49283072,1440223309c67895296,0,-784334848,2124703785,69206016,1440223673c257228800,0,-447741952,1440223948,-49283072,1440223309c81264640,0,-451936256,1440223948,-49283072,1440223309c81199104,0,-443547648,1440223948,6291456,1440223310c81330176,0,1526726656,2124703785,286261248,1440223691c76939264,0,2023751680,1440223691,6291456,1440223310c6750208,1,2026897408,1440223691,-49283072,1440223309c6750208,8519681,2031091712,1440223691,6291456,1440223310c6750208,65537,-780140544,2124703785,-651165696,1440223327c262602752,0,2129657856,1440223691,-65011712,1440223309c8060928,0,-455081984,1440223948,-65011712,1440223309c257425408,16,-767557632,2124703785,6291456,1440223310c74186752,0,-769654784,2124703785,-651165696,1440223327c74252288,0,2035286016,1440223691,-49283072,1440223309c5963776,8650753,-735051776,2124703785,1962934272,1440223690c66322432,0,-737148928,2124703785,-49283072,1440223309c65732608,0,-732954624,2124703785,1099956224,1440223671c65601536,0,-2041577472,1440223948,-651165696,1440223327c65601536,0,1997537280,2124704002,349175808,1440223691c65863680,1,-740294656,2124703785,-65011712,1440223309c66125824,0,-2030043136,1440223948,-651165696,1440223327c65863680,0,-744488960,2124703785,-49283072,1440223309c65994752,0,-747634688,2124703785,315621376,1440223691c66256896,0,-765460480,2124703785,349175808,1440223691c65798144,1,-750780416,2124703785,-65011712,1440223309c66060288,0,-2026897408,1440223948,-651165696,1440223327c65798144,0,-754974720,2124703785,-49283072,1440223309c65929216,0,-758120448,2124703785,331350016,1440223691c65536000,0,-761266176,2124703785,6291456,1440223310c66191360,0,-763363328,2124703785,-49283072,1440223309c65667072,0,-803209216,2124703785,229638144,1440223691c257622016,16,-799014912,2124703785,-651165696,1440223327c257556480,16,-790626304,2124703785,705691648,1440223305c257359872,16,-771751936,2124703785,-65011712,1440223309c73990144,0,1995440128,2124704002,-651165696,1440223327c74317824,0,1008730112,2124703765,-65011712,1440223309c263258112,0,1012924416,2124703765,416284672,1440223691c262995968,0,1093664768,1440223691,-65011712,1440223309c6488064,0,-2134900736,1440223691,-65011712,1440223309c6750208,196608,847249408,2124703765,6291456,1440223310c263716864,0,843055104,2124703765,-49283072,1440223309c263585792,0,809500672,2124703765,-49283072,1440223309c263520256,0,2068840448,1440223948,-65011712,1440223309c263127040,0,83886080,1440223947,-65011712,1440223309c263192576,0,801112064,2124703765,-65011712,1440223309c262930432,0,796917760,2124703765,-65011712,1440223309c262864896,0,805306368,2124703765,-65011712,1440223309c262799360,0,838860800,2124703765,-65011712,1440223309c263061504,0,834666496,2124703765,6291456,1440223310c263716864,0,830472192,2124703765,-49283072,1440223309c263520256,0,826277888,2124703765,632291328,1440223691c263651328,0,822083584,2124703765,-49283072,1440223309c263520256,0,817889280,2124703765,-2112880640,1440223690c263782400,0,813694976,2124703765,-49283072,1440223309c263585792,0,-1496317952,1440223948,-2082471936,1440223329c262733824,0,-2147483648,1440223691,6291456,1440223310c1469579264,0,-773849088,2124703785,-65011712,1440223309c74121216,0,-2131755008,1440223691,6291456,1440223310c5832704,65536,-2128609280,1440223691,6291456,1440223310c5832704,1048576,-2124414976,1440223691,6291456,1440223310c5832704,131072,-2121269248,1440223691,6291456,1440223310c5832704,983040,2038431744,1440223691,-49283072,1440223309c5963776,8716289,-786432000,2124703785,-49283072,1440223309c75038720,0,1991245824,2124704002,-65011712,1440223309c68681728,0,-819986432,2124703785,-49283072,1440223309c69271552,0,-805306368,2124703785,-49283072,1440223309c68747264,0,-815792128,2124703785,-49283072,1440223309c69140480,0,-817889280,2124703785,-49283072,1440223309c69206016,0,1988100096,2124704002,6291456,1440223310c68943872,0,-809500672,2124703785,-49283072,1440223309c68812800,0,-813694976,2124703785,-49283072,1440223309c68878336,0,-775946240,2124703785,-65011712,1440223309c74055680,0,-439353344,1440223948,-49283072,1440223309c81395712,0,-2143289344,1440223691,2117074944,1440223691c1469644800,16,2041577472,1440223691,1628438528,1440223691c6619136,1,2056257536,1440223691,-65011712,1440223309c6619136,65537,2060451840,1440223691,-65011712,1440223309c6619136,131072,1983905792,2124704002,6291456,1440223310c71303168,0,-824180736,2124703785,6291456,1440223310c71172096,0,-828375040,2124703785,6291456,1440223310c71237632,0,-832569344,2124703785,455081984,1440223691c70975488,0,-836763648,2124703785,465567744,1440223691c70909952,0,-840957952,2124703785,-65011712,1440223309c71041024,0,1979711488,2124704002,-65011712,1440223309c71106560,0,-845152256,2124703785,-65011712,1440223309c70123520,0,-849346560,2124703785,-65011712,1440223309c70778880,0,-2117074944,1440223691,-65011712,1440223309c1469841408,0,-2113929216,1440223691,1456472064,1440223691c1469841408,65536,-878706688,2124703785,-651165696,1440223327c71630848,0,-436207616,1440223948,530579456,1440223691c262537216,0,-853540864,2124703785,-65011712,1440223309c71368704,0,-857735168,2124703785,476053504,1440223691c70189056,0,-462422016,1440223948,6291456,1440223310c262471680,0,1518338048,2124703785,493879296,1440223691c70844416,0,1514143744,2124703785,-49283072,1440223309c70254592,0,1509949440,2124703785,-49283072,1440223309c70451200,0,-861929472,2124703785,-49283072,1440223309c70582272,0,-866123776,2124703785,-49283072,1440223309c70713344,0,-870318080,2124703785,-49283072,1440223309c70057984,0,-874512384,2124703785,-49283072,1440223309c70647808,0,2085617664,1440223691,2094006272,1440223691c1468792832,0,1505755136,2124703785,-49283072,1440223309c70320128,0,1501560832,2124703785,-49283072,1440223309c70385664,0,1497366528,2124703785,511705088,1440223691c70516736,0,1493172224,2124703785,-65011712,1440223309c71565312,0,2053111808,1440223691,1628438528,1440223691c6619136,0,1522532352,2124703785,437256192,1440223691c76218368,0,1993342976,2124704002,-651165696,1440223327c260898816,0,2067791872,1440223691,-49283072,1440223309c6029312,8585216,-458227712,1440223948,384827392,1440223691c258605056,0,2142240768,1440223691,384827392,1440223691c1469513728,16,-2017460224,1440223948,-651165696,1440223327c260571136,16,-2020605952,1440223948,-651165696,1440223327c260505600,16,2113929216,1440223948,-2082471936,1440223329c71434240,0,2074083328,1440223691,6291456,1440223310c6684672,1,2077229056,1440223691,-49283072,1440223309c6684672,8519681,2081423360,1440223691,6291456,1440223310c6684672,65537,-2023751680,1440223948,-65011712,1440223309c76283904,0,2133852160,1440223691,-1612709888,1440223304c8192000,0,-1672478720,1440223948,6291456,1440223310c262668288,0,-782237696,2124703785,-49283072,1440223309c258146304,0,0,0,0,0c0,0,0,0,0,0c0,0,0,0,0,0c0,0,0,0,0,0c0,0,0,0,0,0c0,0,0,0,0,0c0,0,0,0,0,0c0,0,0,0,0,0c0,0,0,0,0,0c0,0,0,0,0,0c0,0,0,0,0,0c0,0,0,0,0,0c0,0,0,0,0,0c0,0,0,0,0,0c0,0,0,0,0,0c0,0,0,0,0,0c0,0,0,0,0,0c0,0,0,0,0,0c0,0,0,0,0,0c0,0,0,0,0,0c0,0,0,0,0,0c0,0,0,0,0,0c0,0,0,0,2162688,0c327680,131077,65537,1073747224,543506248,14642c2178404,0,182255616,12255232,0,0c841089024,808465969,28389932,0,509607936,2124702943c509607936,2124702943,745340928,825371756,1815097398,808857906c825371696,1815097398,808857906,1702374448,1983659554,1920234298c543517551,1852403562,1819898995,1830960485,1919251561,1010708258c1634744950,1730177140,1768186226,1937010277,1701863784,574450543c1864376948,1852793658,1952671086,1701869940,1701978685,790787171c1982807102,1634235194,2037671280,1010722160,1752382070,543518817c574448745,1885431923,573595493,1920234272,1684368239,577118781c1631219488,2003790956,1701015145,574450796,1931485798,1701607796c1869619773,1769236851,1631219311,1819243362,996504693,1952867692c808597306,1886352443,825635130,2000367668,1752458345,959788602c1768253499,980707431,993604147,762278765,1885434487,2037674797c1933206892,1918989681,762723173,1954047348,1668178221,980578152c997224308,762278765,1769172848,1852795252,1919903789,1852799593c762077556,1634493810,1702259060,1734438970,1936538469,1869622639c1769236851,1982688879,1769239141,762077539,1634493810,1702259060c1734438970,1948263013,1030058105,813195042,1596993584,842019444c1983659554,2019914810,2020565620,980892734,2019719284,1953394499c28339813,0,3145728,0,65536,851968c6553600,6357106,6881399,6750318,4653102,7274610c7340149,577044480,3227183,0,-350158848,1440567116c1853292544,-1491392542,-1616854076,1440223949,0,0c807403520,1440223310,4259840,0,327680,524293c0,0,5400,21600,16200,21600c21600,0,0,0,0,0c3211264,0,65536,655360,4259840,6488174c7274600,5505138,7340153,101,265027584,1440223948c239140864,0,584056832,2124702943,584056832,2124702943c505413632,1440223950,505413632,1440223950,808845312,825388080c741355574,741370928,808610864,875968307,842085173,825241900c842151728,1815491889,876032564,741685303,825322544,825374514c824980025,892351540,825308982,942763065,959591221,875836722c875638060,959656249,842282290,943011692,909457206,808597292c926363705,859125612,909653558,892548652,942682423,825242476c808924980,892679724,875640627,825242476,943011636,926102828c926101556,741554028,925985840,858863928,808204338,842083692c943076146,842608952,875835692,858927664,1815295030,875640625c925970996,825371702,808924210,892612660,926036844,741357622c909523249,829175856,925905203,1815096370,892742704,1815491381c1815096368,1815096368,892742704,1815491381,1815096368,842478897c808728120,879505452,925907001,959198771,892614967,842283312c825700716,876099124,841758768,926167601,875574320,925985845c842282033,741750577,875704626,808726583,829175092,875835703c909586738,842084908,875575092,1815426096,875640625,925970996c825371702,808924210,892612660,909588076,943077433,926231608c875902004,1815622704,892547889,1815096375,1815096368,808662837c943142452,926428212,892743990,1815425588,875640625,825570357c825371702,808924210,892612660,825700716,825373748,841758263c926167601,875574320,925985845,842282033,741750577,875704626c808726583,829175092,875835703,909586738,842084908,875575092c1815426096,875575094,942814003,825831724,808794425,1815557433c825768242,1815096369,1815096368,959459377,875836722,824979504c942815288,892417079,825322553,808793913,909390643,926100780c1815687472,824979757,943206712,808857650,741370935,842348593c909195061,862730292,909718576,829173804,925905203,1815096370c909522737,842348849,824979504,925905200,876163890,859204664c859386167,1815096375,959590701,842019638,741357616,808727601c825701941,829175345,842216760,875901497,825044020,858863924c875901497,926510130,876163379,741357617,943077169,808726839c829176121,808595512,812396588,812396588,829173804,875835703c909586738,842084908,875575092,1815426096,909194029,960050742c824980021,842019892,892875570,858614834,808990768,842217013c875835692,858927664,1815229752,942682925,909455416,824980019c842019892,892875570,809004082,875771191,741488949,808529969" stroked="t" o:allowincell="f" style="position:absolute;left:828;top:16084;width:313;height:442;mso-wrap-style:none;v-text-anchor:middle;rotation:270;mso-position-horizontal-relative:page;mso-position-vertical-relative:page">
                  <v:fill o:detectmouseclick="t" on="false"/>
                  <v:stroke color="#a5a5a5" weight="9360" joinstyle="miter" endcap="flat"/>
                  <w10:wrap type="none"/>
                </v:rect>
                <v:rect id="shape_0" ID="AutoShape 30" path="l0,0l5400,21600l16200,21600l21600,0l0,0l4210223,0l1663107072,0l602931200,2124702943l602931200,2124702943l938475520,1440223950l938475520,1440223950l1127874560,1667854184l1699881061,1919513969l574452581,577204343l980892734,2002874980l1046965865,980449084l1751346785,1646293615l1852401765,1668236388l573645373,1936286752l57444466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959521341,2000436770l1769159280,1701605485l544436048,807550328l1031348258,790769698l1886862398,1936683066l1869182057,1914718318l1952541797,1181054569l1030582130,1734438946l1010704997,1882878071l1716482927,1952805734l926233662,1009791026l980449071,1332965232l1702061670,792477300l1882878071,1953067887l1215197033,1886862398l1936683066,1869182057l1914721902,1952541797l1181054569,1030582130l1734438946,1010704997l1882878071,1716482927l1952805734,825241918l942879289,1999584309l1869625968,1717981043l1047815539,1886859068l1936683066,1869182057l1010718318,1698328695l1852142712,2019762292l825500221,808464697l2036539426,842211901l892614961,1010708258l1698328695,1667589734l1954039156,544501349l807550316,1031020578l842413858,1914708528l573579837,574448160l892877110,1010708258l2000318583,1315987826l795176559,1886862398l1668244538,1763734096l824327524,1847599672l1030057313,1869760290l840986741,1010704948l980449071,1348693860l1631338098,1634887482l1667852400,1819113504l1631220590,1952981565l792359028,1751348015l1935764837,1701867310l1819113582,1836216166l779318369,795308655l2002874980,1835495017l808595308,1831810608l577661281,979450942l1885434471,1147365736l543257697,1030320757l1953785890,791624304l1701340019,779313517l1919117677,1718580079l1868770932,1718562669l1701013862,1919907631l808595300,1999581233l1885631087,1701015410l1852404595,1869760359l1042444405,1735423804l1885828922,1886862398l1315125863,1886537590l1917874259,2000436783l1731880816,1884516466l1010725456,1719155297l1010724210,1718565473l1031282790,539111458l807550329,1010708258l2019900001,2019762292l825500221,808726585l2036539426,842211901l808728625,1010708258l1751333473,543581775l807550328,1031348258l790769698,979450942l2017814627,2019762292l825500221,808726585l2036539426,842211901l808728625,1010708258l2017091887,1047360102l1886859068,1919367783l1349538672,2000436850l2000319344,1010724979l980643959,1400262243l796020848,1886862398l1886599795,1010725456l1719155297,1010724210l1718565473,1031282790l842609442,539111476l807550329,1010708258l2019900001,2019762292l875766333,808464944l2036539426,842211901l808728625,1010708258l2017091887,1047360102l1882874172,1198814066l544042853,1953722992l1768170045,1852796257l1010704996,1986083425l796160844,1630485566l1936879674,1868908404l1631338093,1181707834l795634793,979450942l1998614124,859382333l1042427958,1933205820l1684630639,1819044166l979450942,1650946675l544369731,1030513014l1630888226,573923637l792477231,1869822561l1180985708,1047293033l1832542524,1919251561l792477231,1852586593l1999584318,1933210480l1047679088,1936750396l2037674810,1010722156l1852586593,543581522l1031300201,790769698l979450942,1819044198l543581522,1031300201l790769698,979450942l1701209701,1699902563l1684611174,807550328l1010708258,1868970593l1699902574,1684611174l1830960504,1919905385l1010708258,1936750383l2037674810,1010722156l980643959,2036625250l1043296848,1886859068l1937193587,2000436848l2000319344,1010724979l980643959,1400262243l796020848,1886862398l1886599795,1010725456l1719155297,1010724210l1718565473,1031282790l825505570,539111478l874659193,808859441l1010708258,2019900001l2019762292,926032445l808988721,2036539426l858923581,808859959l1010708258,2017091887l1047360102,1882874172l1198814066,544042853l1953722992,1701978685l1042445411,1631215932l1953713270,792477231l1919957601,1699181683l1010724207,1869494881l1819044166,1631338031l842544694,859124788l925969464,859255606l909717556,875706476l892809779,824980530l892810296,926300473l808545330,892350515l858862391,909652268l808859449,1815099698l959460408,876033592l808528945,808923185l942946612,808991084l809055284,824979767l909653043,909652793l909208624,858992947l943271992,859189548l926431284,1815230516l926299697,875705656l824979504,825831736l808792881,909208628l842150195,809055536l892940588,825768242l1815426613,858929463l842021173,925969464l875770165,892416056l859386220,875968309l741815096,825243441l859256376,829173809l825831736,943010609l942746674,825374259l909521206,959919980l859320627,925645110l808662329,892679736l808465004,876034098l741357625,892549169l808794420,946616113l959789104,942682933l859320620,808532017l1815621686,909588277l942813494,926493745l808793145,1815229497l892876849,875836212l824979767,859255857l859256118,875916342l926233139,741816630l808661041,925905459l829175605,926102841l959984952,959917104l875705905,1815359539l825243441,808465459l925645105,825440567l925971763,825831788l925970745,741816118l942749489,808466485l829176119,926430776l859385911,925969458l909457457,959854130l808923500,858861617l741488184,959527217l909586489,946614579l959789104,808465205l960049452,825767225l1815294770,892876849l808530742,824981304l808529975,825505073l942763056,808727093l892941620,909652268l808859449,1815688499l842281009,875836468l824980784,875901751l808989490,942763060l842544440,842152248l943206700,842414134l1815623987,892416817l943010353,824980278l892745784,959788851l959540272,926431025l959787572,808464940l909325360,1815296055l825440049,942684216l824981041,892614712l909391409,808545334l842477617,909456437l825700652,892678457l1815558450,808529969l842281527,824979505l892875063,926168374l808545331,942813491l809056050,959657260l875639089,946616373l892679984,959591216l825241900,942683952l1815622962,959524914m808464441,841756976c926495024,959590966,842558514,808465717,741421618,926429240c943011378,808610869,859125299,909259833,842283052,959525170c946614576,842479664,892483128,825241900,942683952,1815622962c825571121,875770675,892089143,943010612,892811057,925907052c858797365,824981554,858862384,892483636,959933496,959854384c741882166,876164921,876163125,808610866,825767729,926037556c825242156,842413881,1815230770,892678712,842149936,808987697c909260600,1815427125,909324338,876163893,942421554,825373236c825243953,942684268,909652535,824980786,925905200,892483632c808610872,959461169,926431281,875573548,808858423,1815228465c909654065,809055544,824981558,859386169,943142710,858876979c859126068,842479160,808464940,909325360,1815098680,808464434c859386163,824980532,925905200,926495794,943287353,859059760c741946681,808465457,842151474,929837876,842020409,942946352c943206700,842414134,1815623987,909654065,926497077,824980793c925905200,892613938,925985846,892418353,926495285,825241900c875706160,1815097650,942749489,875902517,824980279,842085168c959918648,876112944,959460914,741487668,825832245,926167345c809004086,808793399,741945907,808529969,842543159,845953077c960049456,808464432,808594481,909588785,842609202,892811372c859190839,942420787,909391920,875837748,858796652,959657270c741749300,842150968,809054513,809004081,942815032,741683766c808529969,842543159,845953077,808923440,943206713,808528951c909326132,842019120,943206764,876034098,741488433,943272241c808726840,896284214,875574324,859125810,892940588,842151731c1815230777,943077169,808466225,824980788,926037304,892483129c808545335,808923185,909719860,943272236,859320374,1815425588c825637175,876097590,909192244,942944307,909522229,859386220c959920182,741619510,943077425,876097593,829174832,858862390c959461427,825306163,808923448,875771959,892942188,926167862c959198009,892614967,842283312,960049516,875640376,741618225c859387192,858993208,808545331,842281524,943012151,859386156c892351027,1815097912,876099121,909128502,824981811,809054520c909194292,926510134,808793145,741487673,808793649,909521977c896283959,909325364,825440057,858796332,858862896,1815359792c808662577,842545208,892089906,842609463,926103091,842610540c842479412,824979763,943273528,909455922,825322545,943271992c942683957,875573548,859386423,1815294768,842217521,892482613c824980530,842608953,909455669,959933489,926364722,741421874c842348593,892745781,829174585,892942649,825439288,959523896c825373491,808989744,875573612,959919671,741881904,909326641c858797367,845952569,909587248,825766967,808528944,842477617c909455666,892875116,909653298,741554485,892548149,842346808c808545330,808661299,825242160,809056044,909719095,963393593c892614967,842283312,825766188,875835449,1815623985,892548149c842346808,808528946,808661299,825242160,809056108,909719095c959199289,892614967,842283312,808923500,959459889,741421111c960050737,892481593,829174582,909391926,925970737,808987700c808793399,1815622195,808529969,842543159,824981557,959985208c959787063,909208627,809056569,876033330,943075628,825308724c1815361329,808663089,892352057,824980528,960049465,942880048c808545333,808923185,943010360,859386156,808793910,1815296051c926101554,942946102,824979505,925905200,892416562,943287350c859059760,741946681,909324338,842347062,829173813,842216496c876099129,942746680,892876344,943075385,859386220,859386167c741816373,808464434,943076148,845953076,858796080,875772209c808528948,842477617,959920436,808991084,959657014,824981813c842018868,875704886,959933491,808595510,741880888,909654065c858928696,829175865,892745784,959920441,808528949,842477617c909456437,825700716,892678457,741816626,808529969,842281527c829173809,892875063,926168374,808528947,942813491,809056050c892483692,892678197,892088375,825309491,943141937,876034156c825832758,942420793,892876848,825504825,825241964,942683952c741881138,959524914,808464441,845951280,926495024,959590966c842607666,842215478,1815426100,959983672,842479672,808594481c859125299,909259833,943011948,892547641,942420280,892876848c959789369,825241964,942683952,741881138,925970482,942750000c829175608,859255856,808529974,942746674,926429752,842477876c959525228,875640888,741750320,808727605,892875316,959540275c842478389,842610994,808923436,943143217,1815427126,842281009c875902004,824979761,842085174,859387185,959540274,825701173c808923699,842610476,842479412,829174067,960049465,808859445c909192241,942750009,859321905,825241964,875706160,741814322c959854641,942946612,829174072,809054520,909194292,909192246c858992947,825438264,842283116,909390901,942421049,842086709c943208244,892483948,876164665,942421046,892483893,909129269c959461740,892809527,942421557,808924471,909587510,842610796c926494776,942422327,943273010,808662320,842610796,842019128c959198777,808662578,859255856,942684268,859124789,942420019c892547641,892417328,943011948,858928696,959197497,892746032c943075890,942684268,876164408,824981812,808792376,959854905c892955704,808858681,741879860,808859448,959787827,809004082c942814520,741684281,959983672,942748466,876178485,909392178c741486902,959983672,942682425,809004084,892678201,741619762c959722040,909588791,809069623,859125305,741553200,909717561c959918645,809069619,942682681,741618230,959984952,876163641c876178487,825700915,741488953,825832760,875903288,842624056c825439286,741619762,892418097,892351282,963393073,959591986c926496313,892811308,909455415,946615861,926495794,875574585c892483628,925971256,946615859,959920176,825767986,959461676c909652018,946616370,892416564,892940592,959461420,892679472c946615859,876163641,943207728,892483628,842544695,829174324c875901240,825636402,892873779,959592760,1815295540,808596536c925970738,842607667,959854901,1815361076,926234424,909193271c959982645,909194290,1815491888,859387192,842151480,926428208c943077685,1815687219,942748727,959460657,842542134,859058741c1815163956,842609976,926103093,842542134,859255097,1815687224c943010360,859255091,876162102,808529971,1815687222,926037049c926299700,842542132,876032821,1815688498,892940345,808595762c892939318,959527225,1815099449,859387192,842412082,842607671c892614197,1815097649,909652024,842215990,959982649,959919666c1815491383,876097592,808465718,926428212,875769910,1815623984c858862647,842413877,959982645,959722802,1815688753,926429240c842282041,876162096,909194806,1815294257,926496057,808532280c876162100,842544690,1815294777,859387192,842412082,808987696c842216760,1815556400,892418097,909193782,959198776,943012144c926364216,842283372,875770168,959198265,959723058,892614451c942684268,825440567,824980788,842346808,959723826,959999031c909588530,741946424,943011640,825374259,842558514,959920436c741815863,842609976,892876085,892890167,909455929,741880113c959788856,875771441,842624050,858993206,741946161,942748727c859190833,809004080,825636408,741422128,959787577,892613936c842558521,892809529,741683254,825635385,876098096,892955697c876099897,741487929,960050489,808531761,926444596,892352309c741683257,892418097,892941619,946616627,875705650,825504819c942684204,875902516,963393845,875967794,892350773,892483628c892351540,963393334,926496050,859191089,892483628,925971256c963393592,926496050,892614448,825505580,825635128,963393585c876032564,959984697,942684204,875968052,946615608,925972786c959525174,909261100,925905716,946615863,942881077,825309493c892483884,876164665,963393589,892614960,926233655,959789356c825505080,946614323,842610736,808465715,943011884,909194808c929838897,942944564,876097848,959789356,842478133,963393329c943012144,959984694,909392172,892612918,963393847,943143221c875573561,942684204,842348084,963392816,875573302,842347577c892483628,842479159,829175090,842346808,926364729,959982640c909588530,1815688248,892874808,876032051,842542130,825768244c1815359539,892874808,926497074,842542133,892351797,1815295792c926037049,892351286,808987702,926037816,1815296304,959592760c842412340,809053232,842348089,1815623218,943206456,875837749c942746681,943076657,960050232,842283116,808532018,942422320c859321655,943076406,875706476,925907001,942421048,809055543c825571121,942684268,876165177,959197241,909586996,808857651c842283116,875836469,942420020,892416564,942944818,859060588c926298162,942420016,825504308,875770164,825766252,858928693c741816377,875706680,825767473,876178487,808529971,741553459c959722040,926036024,959999032,892614450,741619767,926496057c892876856,892955697,808727865,741488434,875967033,842019123c892955701,926431033,741488437,876097592,876164150,809069616c892482361,741357107,892418097,808859954,946615605,875836722c959721520,842283308,842283062,946615857,943273010,825503793c842610732,926167350,963392049,959658288,959460401,942684204c859124789,946615347,926167604,925972023,959461676,875967796c946616115,808924466,842348080,842610732,876099382,829175605c892678456,892614709,808987696,959591736,1815688761,842150968c842346808,842542135,959920436,1815425077,942815544,909129015c842607667,943075638,1815361331,892874808,858993972,876162097c858863666,1815165236,809054264,892352053,892939312,926234169c1815098930,909457208,942684467,876162105,909194806,1815295795c909261112,943274295,892939316,825832761,1815490866,842347064c809054516,876162096,859321906,1815229753,892418097,959590966c959197750,842348853,875641140,942684269,875836980,942420276c892809524,909588790,909261155,808794420,959198258,959789365c909523248,842283052,892876085,942421041,909391920,925972277c825505580,909193780,959199281,842282546,808727097,859060579c858861872,942422071,825636912,959854640,959789100,842347057c959199545,892483888,858994745,842283052,808663090,959197749c842348853,808923445,909392227,892612918,942421559,926167604c875968057,842610732,825440308,942422066,875705650,808466737c842283308,959658038,824980021,909455672,909718066,842556210c825701685,741421617,926234424,926298167,959982645,959983666c741553201,808662073,825634865,959982642,825309234,741815600c959787577,892352304,892887858,926496568,741684787,959722040c892678456,892873780,842414136,741619763,875706680,859190072c892939318,858995001,741751092,943273273,942879797,876045108c842545201,741750321,825636664,842609718,926428209,859189558c741683761,909652024,909652017,842542134,926299957,741945911c808858169,892679987,842556214,842281525,741750065,875705400c943207217,942746673,858928433,808924976,842610732,926431030c942420529,875639348,909326649,942684204,909588537,962803513c909261104,808465968,825766188,926037045,741683761,859385913c858993714,926428216,859189558,741554488,875705401,892678450c842542132,859255605,1664496434,842347064,892941108,876162099c876099122,741881394,909717561,859124277,842542133,808991028c741750839,959787577,808596784,959982640,859321394,1664234294c909652024,926429233,892939314,825635897,741946929,875967033c942813491,926428209,859256117,741880885,943206456,842283061c942746675,842151217,892744760,959461731,808727862,942421302c892352816,875836725,875706412,892418105,942422069,942881077c959852854,859060524,926037041,942420017,926431285,959920438c959789155,808858161,942422070,926167604,808857913,942684204c959723060,959197236,842217776,808858421,825766188,943271989c741357622,876097592,859059254,892887860,909652793,741553713c959722040,859123768,842607666,892352821,741355570,875967033c959919417,876162100,926429747,741553459,809055544,909588789c876045104,909392177,741423158,876097592,892613942,876096567c825569586,741619508,943272505,926431027,876096566,808595506c741945396,959591481,892548660,876176178,909128243,741355575c875705400,858862641,942746676,842413361,926431539,959461676c808727862,959198518,959723058,926363703,875706412,925907001c962802489,809055538,808464949,842610732,959656246,959199283c943273266,909391925,842610732,859320628,959198005,959723058c892875317,892483628,959525938,946024496,808924471,808857910c825766188,926494773,741356854,926037049,942946612,926428217c842021173,741814581,959722040,926036024,876096569,892874802c1664628273,960050489,875968561,926428216,842084662,741618745c876164409,825831478,876031028,926430257,741881398,943010360c875704883,842607669,926298422,1664431155,809054264,942683184c808987702,859387704,741947699,959525943,809055540,808987703c959591736,741946937,892482616,892416820,876096569,859126069c1664562992,808465977,892614964,808987702,875967544,741487412c892874808,942945337,809053233,943207737,741685303,909259832c808597808,959982642,825309234,1664235315,825832760,859320377c876162105,808596530,741816375,859385913,842608953,926428208c926103605,741880887,926430520,892745273,892939314,926234169c1664104242,925971511,808663348,876096560,808792370,741881401c809054264,825570357,808987699,875573305,741423152,942814265c858797361,876031026,859321905,1664497207,892874808,909719858c876096569,859059506,741946673,959788088,925905717,808987703c858929464,741356596,842216505,825701936,808987699,942814520c1664169273,859385913,858863154,876096562,959524914,741356081c842216505,909588016,926428212,875769910,741882160,875639863c859060280,876162099,842478131,1664169010,926429240,876099122c959982640,876098102,741617970,892679992,842216503,892873780c892481849,741355832,959592760,943009844,876096568,825569586c1664168759,892418097,925905714,959199031,925905716,959852855c942684204,842413620,942421298,943273010,943208240,909261100c859255600,942421040,942944825,959590707,942684259,859124789c942421299,842610736,892875059,959461676,943272247,959197238c926036788,909324850,959789100,858796595,824980535,875901240c943011122,842556216,926103093,741685041,808859448,959788857c809053232,842608953,741618738,959591481,808662068,809053239c842151225,741945906,859387192,842151480,892953392,808597817c741488689,909194295,825571633,876162096,926363699,741683764c808859448,959788857,842542131,876032313,741487416,943207736c959656502,892953392,825635897,741814836,859124280,909194800c808987699,858929464,741880884,926234424,892940599,959982649c842283314,741881905,825635385,909653814,892953394,943272249c741945392,909261112,909718577,876096567,859320882,741486899c808465977,825571636,926428214,808728117,741750579,909194295c842151985,892887861,926430009,741488945,959984952,808596281c808987704,892613944,741421875,842150968,842346808,876162100c842084403,741422385,859387192,892417592,959996726,825570098c741814832,892418097,959920432,942420529,959460919,825372985c959461676,892875313,942420528,943273010,825309233,959461420c892613936,962801714,959527216,842609204,909261100,825241909c942421043,959920176,892612915,825505580,909588532,942420791c959920176,959723059,959461676,959525429,838874935,959460147c909521516,825636656,808202294,959592704,521155376,0c1038090240,0,0,1035534336,812384256,896282668c741355572,808857906,909208624,741355570,808857906,825388080c741355574,741370928,842296368,842149937,1815096371,859190833c808923185,808202807,842020460,842085177,841756720,926167601c876163632,808873011,825440562,741355570,875704626,959590455c963392308,926169139,808596789,875835692,858927664,1815098681c876098361,842347831,875637808,842149940,808794419,842084716c876034103,741357109,926299697,825505080,829174840,943274294c909127992,959523889,825571633,959854899,876033388,892482868c892088632,808597303,859058996,808991084,926038328,841757747c942813232,943273015,808545328,909719092,892745781,808991020c809055284,829174840,858862903,943142452,909192245,959591988c892417587,892875116,825242674,741684791,943076913,859190066c896284728,875967287,859255605,859386156,909652534,1815229751c875837237,909521972,909192240,842545463,875574583,825307500c926038324,741816121,892548917,859322679,959540279,942814771c842348342,876033324,909259828,963392049,842479925,926365489c959657260,926036273,829175093,926102841,926298162,842542134c926036788,1815490613,859387192,842610232,959523897,942944563c959723317,825766252,925905721,741946931,909326641,959723318c896284465,926233399,926103609,909521196,909390392,1815098933c959590449,926496825,892090675,825309491,943010865,926429548c892482096,741488439,808794161,926363699,829174064,809054520c858862388,926231609,959919411,1815556920,959526961,808596528c824979512,959723577,808728881,909208631,959722547,892481847c875706412,892809779,829175347,959524919,875640887,925969462c858929462,909719348,959852908,859058745,741488691,842348849c842611001,963392311,842348853,825504561,808464940,909325360c1815099191,959854385,842609969,824979512,909193271,942945584c875916341,909325364,741880880,892809272,842215477,808545336c875770163,943010360,809056044,909719095,829175865,943077432c959656502,959523896,943076915,909520947,909652332,842543417c741815600,875641137,859320631,829175857,892482873,959918388c825306167,892350776,959853876,858796396,842544432,741356337c875771697,959984436,829175348,925905200,960050224,942746679c926429752,825700408,825700716,842544182,741814841,842348849c926232632,963392563,858928690,842413619,808464684,825833273c1815491120,875575353,925907252,858860593,909718067,842215989c808923500,825634866,741357366,875706679,808662839,942763056c926429752,825700408,892940588,926298163,1815558200,892416561c808925489,824980275,943077432,959656502,959540280,943076915c909520947,909652268,842543417,1815557424,875641137,959525431c824980016,892482873,959918388,825322551,892350776,959853876c858796332,842544432,1815098161,875771697,959984436,824981044c925905200,960050224,942763063,926429752,825700408,825700652c842544182,1815556665,842348849,926232632,942421043,875705650c942750001,842283372,842610488,824981816,892942649,808662072c942763065,842414390,943077685,825700652,825768247,1815295024c926167089,892678456,824981811,943077432,909130037,959540280c943076915,909520947,909652268,842543417,1815557424,808529969c859320631,824981553,859322678,959854642,942763061,875639349c842086194,825242156,842413881,1815230770,892678712,842149936c808987697,875967544,1815558454,909324338,876163893,942421554c825373236,825243953,842610796,959721782,824979766,925905200c892483632,909208632,842217529,892941880,909521196,959984951c1815360311,875903281,825832240,892089909,808793140,959722289c925907052,858797365,824981041,808530736,926232626,876112952c858862642,741881144,875641137,892874807,896284722,926233399c926103609,876033324,825766964,946614326,926429753,808530231c825241900,942683952,1815622962,808464434,892875059,824980280c959787315,842544952,959933494,909586741,741946677,909654065c858928696,829175865,842544694,859124788,925969464,859255606c909717556,875706476,892809779,824980530,892810296,926300473c808545330,892350515,858862391,909652268,808859449,1815099698c959460408,876033592,808528945,808923185,942946612,808991084c809055284,824979767,909653043,909652793,909208624,858992947c943271992,859189548,926431284,1815230516,926299697,875705656c824979504,825831736,808792881,909208628,842150195,809055536c892940588,825768242,1815426613,858929463,842021173,925969464c875770165,892416056,859386220,875968309,741815096,825243441c859256376,829173809,825831736,943010609,942746674,825374259c909521206,959919980,859320627,925645110,808662329,892679736c808465004,876034098,741357625,892549169,808794420,946616113c959789104,942682933,859320620,808532017,1815621686,909588277c942813494,926493745,808793145,1815229497,892876849,875836212c824979767,859255857,859256118,875916342,926233139,741816630c808661041,925905459,829175605,926102841,959984952,959917104c875705905,1815359539,825243441,808465459,925645105,825440567c925971763,825831788,925970745,741816118,942749489,808466485c829176119,926430776,859385911,925969458,909457457,959854130c808923500,858861617,741488184,959527217,909586489,946614579c959789104,808465205,960049452,825767225,1815294770,892876849c808530742,824981304,808529975,825505073,942763056,808727093c892941620,909652268,808859449,1815688499,842281009,875836468c824980784,875901751,808989490,942763060,842544440,842152248c943206700,842414134,1815623987,892416817,943010353,824980278c892745784,959788851,959540272,926431025,959787572,808464940c909325360,1815296055,825440049,942684216,824981041,892614712c909391409,808545334,842477617,909456437,825700652,892678457c1815558450,808529969,842281527,824979505,892875063,926168374c808545331,942813491,809056050,959657260,875639089,946616373c892679984,959591216,825241900,942683952,1815622962,959524914c808464441,841756976,926495024,959590966,842558514,808465717c741421618,926429240,943011378,808610869,859125299,909259833c842283052,959525170,946614576,842479664,892483128,825241900c942683952,1815622962,825571121,875770675,892089143,943010612c892811057,925907052,858797365,824981554,858862384,892483636c959933496,959854384,741882166,876164921,876163125,808610866c825767729,926037556,825242156,842413881,1815230770,892678712c842149936,808987697,909260600,1815427125,909324338,876163893c942421554,825373236,825243953,942684268,909652535,824980786c925905200,892483632,808610872,959461169,926431281,875573548c808858423,1815228465,909654065,809055544,824981558,859386169c943142710,858876979,859126068,842479160,808464940,909325360c1815098680,808464434,859386163,824980532,925905200,926495794c943287353,859059760,741946681,808465457,842151474,929837876c842020409,942946352,943206700,842414134,1815623987,909654065c926497077,824980793,925905200,892613938,925985846,892418353c926495285,825241900,875706160,1815097650,942749489,875902517c824980279,842085168,959918648,876112944,959460914,741487668c825832245,926167345,809004086,808793399,741945907,808529969c842543159,845953077,960049456,808464432,808594481,909588785c842609202,892811372,859190839,942420787,909391920,875837748c858796652,959657270,741749300,842150968,809054513,809004081c942815032,741683766,808529969,842543159,845953077,808923440c943206713,808528951,909326132,842019120,943206764,876034098c741488433,943272241,808726840,896284214,875574324,859125810c892940588,842151731,1815230777,943077169,808466225,824980788c926037304,892483129,808545335,808923185,909719860,943272236c859320374,1815425588,825637175,876097590,909192244,942944307c909522229,859386220,959920182,741619510,943077425,876097593c829174832,858862390,959461427,825306163,808923448,875771959c892942188,926167862,959198009,892614967,842283312,960049516c875640376,741618225,859387192,858993208,808545331,842281524c943012151,859386156,892351027,1815097912,876099121,909128502c824981811,809054520,909194292,926510134,808793145,741487673c808793649,909521977,896283959,909325364,825440057,858796332c858862896,1815359792,808662577,842545208,892089906,842609463c926103091,842610540,842479412,824979763,943273528,909455922c825322545,943271992,942683957,875573548,859386423,1815294768c842217521,892482613,824980530,842608953,909455669,959933489c926364722,741421874,842348593,892745781,829174585,892942649c825439288,959523896,825373491,808989744,875573612,959919671c741881904,909326641,858797367,845952569,909587248,825766967c808528944,842477617,909455666,892875116,909653298,741554485c892548149,842346808,808545330,808661299,825242160,809056044c909719095,963393593,892614967,842283312,825766188,875835449c1815623985,892548149,842346808,808528946,808661299,825242160c809056108,909719095,959199289,892614967,842283312,808923500c959459889,741421111,960050737,892481593,829174582,909391926c925970737,808987700,808793399,1815622195,808529969,842543159c824981557,959985208,959787063,909208627,809056569,876033330c943075628,825308724,1815361329,808663089,892352057,824980528c960049465,942880048,808545333,808923185,943010360,859386156c808793910,1815296051,926101554,942946102,824979505,925905200c892416562,943287350,859059760,741946681,909324338,842347062c829173813,842216496,876099129,942746680,892876344,943075385c859386220,859386167,741816373,808464434,943076148,845953076c858796080,875772209,808528948,842477617,959920436,808991084c959657014,824981813,842018868,875704886,959933491,808595510c741880888,909654065,858928696,829175865,892745784,959920441c808528949,842477617,909456437,825700716,892678457,741816626c808529969,842281527,829173809,892875063,926168374,808528947c942813491,809056050,892483692,892678197,892088375,825309491c943141937,876034156,825832758,942420793,892876848,825504825c825241964,942683952,741881138,959524914,808464441,845951280c926495024,959590966,842607666,842215478,1815426100,959983672c842479672,808594481,859125299,909259833,943011948,892547641c942420280,892876848,959789369,825241964,942683952,741881138c925970482,942750000,829175608,859255856,808529974,942746674c926429752,842477876,959525228,875640888,741750320,808727605c892875316,959540275,842478389,842610994,808923436,943143217c1815427126,842281009,875902004,824979761,842085174,859387185c959540274,825701173,808923699,842610476,842479412,829174067c960049465,808859445,909192241,942750009,859321905,825241964c875706160,741814322,959854641,942946612,829174072,809054520c909194292,909192246,858992947,825438264,842283116,909390901c942421049,842086709,943208244,892483948,876164665,942421046c892483893,909129269,959461740,892809527,942421557,808924471c909587510,842610796,926494776,942422327,943273010,808662320c842610796,842019128,959198777,808662578,859255856,942684268c859124789,942420019,892547641,892417328,943011948,858928696c959197497,892746032,943075890,942684268,876164408,824981812c808792376,959854905,892955704,808858681,741879860,808859448c959787827,809004082,942814520,741684281,959983672,942748466c876178485,909392178,741486902,959983672,942682425,809004084c892678201,741619762,959722040,909588791,809069623,859125305c741553200,909717561,959918645,809069619,942682681,741618230c959984952,876163641,876178487,825700915,741488953,825832760c875903288,842624056,825439286,741619762,892418097,892351282c963393073,959591986,926496313,892811308,909455415,946615861c926495794,875574585,892483628,925971256,946615859,959920176c825767986,959461676,909652018,946616370,892416564,892940592c959461420,892679472,946615859,876163641,943207728,892483628c842544695,829174324,875901240,825636402,892873779,959592760c1815295540,808596536,925970738,842607667,959854901,1815361076c926234424,909193271,959982645,909194290,1815491888,859387192c842151480,926428208,943077685,1815687219,942748727,959460657c842542134,859058741,1815163956,842609976,926103093,842542134c859255097,1815687224,943010360,859255091,876162102,808529971c1815687222,926037049,926299700,842542132,876032821,1815688498c892940345,808595762,892939318,959527225,1815099449,859387192c842412082,842607671,892614197,1815097649,909652024,842215990c959982649,959919666,1815491383,876097592,808465718,926428212c875769910,1815623984,858862647,842413877,959982645,959722802c1815688753,926429240,842282041,876162096,909194806,1815294257c926496057,808532280,876162100,842544690,1815294777,859387192c842412082,808987696,842216760,1815556400,892418097,909193782c959198776,943012144,926364216,842283372,875770168,959198265c959723058,892614451,942684268,825440567,824980788,842346808c959723826,959999031,909588530,741946424,943011640,825374259c842558514,959920436,741815863,842609976,892876085,892890167c909455929,741880113,959788856,875771441,842624050,858993206c741946161,942748727,859190833,809004080,825636408,741422128c959787577,892613936,842558521,892809529,741683254,825635385c876098096,892955697,876099897,741487929,960050489,808531761c926444596,892352309,741683257,892418097,892941619,946616627c875705650,825504819,942684204,875902516,963393845,875967794c892350773,892483628,892351540,963393334,926496050,859191089c892483628,925971256,963393592,926496050,892614448,825505580c825635128,963393585,876032564,959984697,942684204,875968052c946615608,925972786,959525174,909261100,925905716,946615863c942881077,825309493,892483884,876164665,963393589,892614960c926233655,959789356,825505080,946614323,842610736,808465715c943011884,909194808,929838897,942944564,876097848,959789356c842478133,963393329,943012144,959984694,909392172,892612918c963393847,943143221,875573561,942684204,842348084,963392816c875573302,842347577,892483628,842479159,829175090,842346808c926364729,959982640,909588530,1815688248,892874808,876032051c842542130,825768244,1815359539,892874808,926497074,842542133c892351797,1815295792,926037049,892351286,808987702,926037816c1815296304,959592760,842412340,809053232,842348089,1815623218c943206456,875837749,942746681,943076657,960050232,842283116c808532018,942422320,859321655,943076406,875706476,925907001c942421048,809055543,825571121,942684268,876165177,959197241c909586996,808857651,842283116,875836469,942420020,892416564c942944818,859060588,926298162,942420016,825504308,875770164c825766252,858928693,741816377,875706680,825767473,876178487c808529971,741553459,959722040,926036024,959999032,892614450c741619767,926496057,892876856,892955697,808727865,741488434c875967033,842019123,892955701,926431033,741488437,876097592c876164150,809069616,892482361,741357107,892418097,808859954c946615605,875836722,959721520,842283308,842283062,946615857c943273010,825503793,842610732,926167350,963392049,959658288c959460401,942684204,859124789,946615347,926167604,925972023c959461676,875967796,946616115,808924466,842348080,842610732c876099382,829175605,892678456,892614709,808987696,959591736c1815688761,842150968,842346808,842542135,959920436,1815425077c942815544,909129015,842607667,943075638,1815361331,892874808c858993972,876162097,858863666,1815165236,809054264,892352053c892939312,926234169,1815098930,909457208,942684467,876162105c909194806,1815295795,909261112,943274295,892939316,825832761c1815490866,842347064,809054516,876162096,859321906,1815229753c892418097,959590966,959197750,842348853,875641140,942684269c875836980,942420276,892809524,909588790,909261155,808794420c959198258,959789365,909523248,842283052,892876085,942421041c909391920,925972277,825505580,909193780,959199281,842282546c808727097,859060579,858861872,942422071,825636912,959854640c959789100,842347057,959199545,892483888,858994745,842283052c808663090,959197749,842348853,808923445,909392227,892612918c942421559,926167604,875968057,842610732,825440308,942422066c875705650,808466737,842283308,959658038,824980021,909455672c909718066,842556210,825701685,741421617,926234424,926298167c959982645,959983666,741553201,808662073,825634865,959982642c825309234,741815600,959787577,892352304,892887858,926496568c741684787,959722040,892678456,892873780,842414136,741619763c875706680,859190072,892939318,858995001,741751092,943273273c942879797,876045108,842545201,741750321,825636664,842609718c926428209,859189558,741683761,909652024,909652017,842542134c926299957,741945911,808858169,892679987,842556214,842281525c741750065,875705400,943207217,942746673,858928433,808924976c842610732,926431030,942420529,875639348,909326649,942684204c909588537,962803513,909261104,808465968,825766188,926037045c741683761,859385913,858993714,926428216,859189558,741554488c875705401,892678450,842542132,859255605,1664496434,842347064c892941108,876162099,876099122,741881394,909717561,859124277c842542133,808991028,741750839,959787577,808596784,959982640c859321394,1664234294,909652024,926429233,892939314,825635897c741946929,875967033,942813491,926428209,859256117,741880885c943206456,842283061,942746675,842151217,892744760,959461731c808727862,942421302,892352816,875836725,875706412,892418105c942422069,942881077,959852854,859060524,926037041,942420017c926431285,959920438,959789155,808858161,942422070,926167604c808857913,942684204,959723060,959197236,842217776,808858421c825766188,943271989,741357622,876097592,859059254,892887860c909652793,741553713,959722040,859123768,842607666,892352821c741355570,875967033,959919417,876162100,926429747,741553459c809055544,909588789,876045104,909392177,741423158,876097592c892613942,876096567,825569586,741619508,943272505,926431027c876096566,808595506,741945396,959591481,892548660,876176178c909128243,741355575,875705400,858862641,942746676,842413361c926431539,959461676,808727862,959198518,959723058,926363703c875706412,925907001,962802489,809055538,808464949,842610732c959656246,959199283,943273266,909391925,842610732,859320628c959198005,959723058,892875317,892483628,959525938,946024496c808924471,808857910,825766188,926494773,741356854,926037049c942946612,926428217,842021173,741814581,959722040,926036024c876096569,892874802,1664628273,960050489,875968561,926428216c842084662,741618745,876164409,825831478,876031028,926430257c741881398,943010360,875704883,842607669,926298422,1664431155c809054264,942683184,808987702,859387704,741947699,959525943c809055540,808987703,959591736,741946937,892482616,892416820c876096569,859126069,1664562992,808465977,892614964,808987702c875967544,741487412,892874808,942945337,809053233,943207737c741685303,909259832,808597808,959982642,825309234,1664235315c825832760,859320377,876162105,808596530,741816375,859385913c842608953,926428208,926103605,741880887,926430520,892745273c892939314,926234169,1664104242,925971511,808663348,876096560c808792370,741881401,809054264,825570357,808987699,875573305c741423152,942814265,858797361,876031026,859321905,1664497207c892874808,909719858,876096569,859059506,741946673,959788088c925905717,808987703,858929464,741356596,842216505,825701936c808987699,942814520,1664169273,859385913,858863154,876096562c959524914,741356081,842216505,909588016,926428212,875769910c741882160,875639863,859060280,876162099,842478131,1664169010c926429240,876099122,959982640,876098102,741617970,892679992c842216503,892873780,892481849,741355832,959592760,943009844c876096568,825569586,1664168759,892418097,925905714,959199031c925905716,959852855,942684204,842413620,942421298,943273010c943208240,909261100,859255600,942421040,942944825,959590707c942684259,859124789,942421299,842610736,892875059,959461676c943272247,959197238,926036788,909324850,959789100,858796595c824980535,875901240,943011122,842556216,926103093,741685041c808859448,959788857,809053232,842608953,741618738,959591481c808662068,809053239,842151225,741945906,859387192,842151480c892953392,808597817,741488689,909194295,825571633,876162096c926363699,741683764,808859448,959788857,842542131,876032313c741487416,943207736,959656502,892953392,825635897,741814836c859124280,909194800,808987699,858929464,741880884,926234424c892940599,959982649,842283314,741881905,825635385,909653814c892953394,943272249,741945392,909261112,909718577,876096567c859320882,741486899,808465977,825571636,926428214,808728117c741750579,909194295,842151985,892887861,926430009,741488945c959984952,808596281,808987704,892613944,741421875,842150968c842346808,876162100,842084403,741422385,859387192,892417592c959996726,825570098,741814832,892418097,959920432,942420529c959460919,825372985,959461676,892875313,942420528,943273010c825309233,959461420,892613936,962801714,959527216,842609204c909261100,825241909,942421043,959920176,892612915,825505580c909588532,942420791,959920176,959723059,959461676,959525429c946026295,942814777,959789363,959461676,859124275,942421046c875836722,926232624,943011884,859191607,942420531,909654069c909719602,825766188,959787829,1664235831,909652024,926233142c876096567,892613938,741879858,808597816,809056568,876096566c959460914,741553716,825635385,959460144,876096561,808531506c1664103477,875705400,825506103,842542130,959920436,741553719c842216505,842347319,809053240,892679225,741487161,859124280c875901490,876162101,825700915,1664235833,909259833,892941112c926428215,859256117,741880885,859387192,842282552,942746675c959591729,943077172,842283052,892809522,942420274,942944825c858863154,875706467,892352569,942420019,808858164,859126072c959461676,909456692,959199542,859388213,959984691,909261100c926168627,925643314,842281268,876034097,842283107,892875827c942420793,876032569,825767733,959592492,892614449,942421304c876163641,959723058,892483628,842609460,959199288,842348853c909719603,892483683,875771699,942420281,943274032,875837241c892811308,909326133,959197745,825833781,825701945,825505580c959526968,959198256,842217776,825505334,943011939,859257143c942421814,892941620,959853874,959461676,842479669,942422068c909587762,926300470,942684204,959984181,942421044,926167604c925972023,959461731,909456692,942421558,926429753,909193525c959461676,842216758,925644857,892678452,892875828,842610732c825766965,942422324,875770420,942684214,942684259,859124789c942420019,909522992,960049713,892483628,825373746,942420022c892352816,875835446,959461676,809054519,959198521,959656758c859387187,842610787,959721782,942421814,942813748,842085171c892483628,825636407,942422072,859321655,959722549,825766188c858928693,741685305,892483896,875640884,876110649,909390642c741879864,892874808,876165170,808987702,825636408,741947698c842347064,909193780,808987696,909455417,741879857,926494777c959461681,892953397,960049465,741947442,909261112,909718577c876096567,859320882,741486899,959983672,808792882,892939312c959788089,741947448,875639863,825307442,909730609,808792112c741815095,875706680,959787320,842542131,876032313,741488693c859385913,842608953,842607670,808925493,741815095,959983672c808924984,809001776,859387704,741947699,892418097,825373238c942421305,842348592,959854905,842283052,825439285,942422325c943273010,926233905,959789356,842348601,962803760,943143221c859189303,959461676,909652018,942421810,892352816,959853878c909588524,858993456,959197235,925905716,942814773,892483628c926429235,828585010,859124024,842215734,808987705,859190840c741947440,858929464,892351029,842542135,808991028,741880373c808465977,909392180,876162101,808990770,1664627760,892874808c858993972,808987699,858929464,741685297,808662073,909324337c892873776,909652793,741750065,926429240,825832249,942746672c959591729,825569334,909261155,892416049,959198261,876163636c842019126,875706412,892942137,959198512,809055538,808464949c842610732,892743988,959197750,942814004,808792887,959789155c926496048,925642806,876163380,825767478,959461676,859058739c942422067,875770420,842412087,959592492,942880561,942420785c825373236,909718582,909588579,825833776,959199538,876032564c808990262,842610732,859191096,959198260,925905716,892875573c959789100,842414131,942420018,942881077,926298422,825505635c859189560,942420791,909391920,875770932,859060524,825636656c942422068,892941620,909586483,943011884,808859959,942420024c926364983,959459890,942684259,959984181,942422068,926167604c925972023,959789356,875573817,942421555,960051248,876097585c959789356,808924470,942421041,943273010,858863665,842283107c943206704,942422070,808924471,909654068,959789356,875770681c942420281,959789104,808531253,825505580,942684216,959199288c892746032,892743732,943011939,909652537,942421561,925972786c892745781,842610732,926233655,959198264,842610997,825504816c942684204,959984181,942422324,926167604,925972023,959461731c875967796,942421811,808924466,909195056,842610732,876099382c925644597,825766196,909260342,942684204,960049717,942422326c942813748,926037297,959592547,942880561,942422320,926429753c859189301,909261100,859321905,942421047,842348592,926169400c842283308,875770168,942420281,892352816,808792118,842610787c909326388,942420537,926298681,926495032,842610732,859322416c942421303,808662322,825832505,859060524,959525937,942421811c858797623,909455668,892483683,926036792,959199285,842281524c859387696,842610732,943077176,942422068,808793394,892483636c892483628,959525938,959198262,943075892,842348851,825505635c825309240,959199283,842348853,875641140,942684204,875836980c942420276,892941620,808989233,909261100,808794420,959198258c959789365,909523248,842283107,909586486,942421558,825373236c943141941,825766188,909259829,741355569,960050489,926298936c876096562,959919154,741488438,892874808,942945337,892887857c892481849,741947698,842608697,859322677,876162099,825307187c741880889,892483896,875968308,876162097,808596530,741357618c942815544,876099127,892953400,959985465,741946931,842347064c909717812,876162100,859321906,741487929,942748727,858861880c842607672,808925493,741488692,926037049,808464437,842556208c892809529,741879862,842609976,892876085,808987702,959591736c741619513,926037049,926299700,842607668,959591478,741487927c875705400,926431031,892953398,892482873,741880370,909457208c943206452,876031032,808793905,741356083,926429240,808859442c959982645,892811314,741749043,892941625,926036020,876110645c943141938,741947443,909259832,960049201,808987700,858929464c741749556,825439289,825373492,942746679,842282289,909259063c842283052,808532018,946026800,809055543,875573298,875706412c926496569,942420278,942682676,876032309,959789100,825702451c959198520,875903285,876032560,892483628,825307191,946025271c842610736,960050739,842283052,875573558,942421559,926167604c842085433,959592492,808728369,959199030,875573302,892744761c942684204,876164408,962802996,959527216,825504306,842283308c808465719,942422320,842217781,892352817,892483628,959525938c942421046,808924471,808857910,825505580,859058488,962802226c892877109,825505332,842283308,909521977,942420529,925972786c842477620,959461420,892613936,959197234,959527216,842609204c959461676,842152241,946026036,960051253,926169394,892483628c842543924,942421046,942813748,909193523,959461676,959461683c959197488,842281524,959721521,842283052,926300208,962804016c808596276,875835960,842610732,959658036,942422068,909194807c892745268,842283308,808530484,942421556,942944825,859387955c959461676,842609201,962804022,909392181,808728369,842610732c892940344,959199026,842281524,926233905,942684204,875835961c959197495,943012144,808531255,842283052,925905206,962803257c959723058,909588276,842283308,858927668,959199026,926036788c808529971,942684204,858928694,942420018,825635380,909719344c842283052,825831728,962803762,959527221,926365496,942684204c892483126,942422071,892483893,909457461,842283308,842283062c942422070,842086709,959985460,842283308,808464948,946026801c875901497,825505335,842610732,859255092,959199282,825242420c942946609,943011884,909652537,959198777,959527221,926495799c842610732,808858679,962802227,925905716,809056309,842283308c842283062,942422070,909194807,942683188,875706412,942749753c942420529,959920176,909587250,959789356,959722808,946025776c892940857,875575093,942684204,909653304,925643064,926429492c808859705,942684204,876164408,959199284,943143221,926038071c959461420,808726576,962802232,825766452,808596788,825505580c842283062,959197496,943274293,842479155,842283308,876098615c942421558,925972023,892875832,959461676,825375027,929249335c942944564,842021174,959789356,909326393,959197751,943075892c892482610,959461420,808726576,942421048,926298681,825242168c825505580,926495030,962802230,842479925,808726578,959461676c926431285,942420281,909130032,858928697,959789100,859124273c925644080,892678452,808464947,959461676,892809527,962801974c825833781,892614200,959461420,909719088,959199537,943075892c825767474,825505580,842543414,959197235,943274293,842348852c909588524,909325873,946024756,925972023,926430264,892483628c959459383,925644081,942944564,859126072,892483628,926036792c942420022,809055543,943206963,842283052,808727094,946026037c859059506,909652537,825505580,926495030,942420534,825504313c926494776,842610732,842085683,959197752,959656758,859254835c959789356,959527221,962803256,959723058,858862390,842610732c858861880,959199280,892614960,892417077,909392172,943010102c959197494,959723058,876164917,892811308,892614453,946025784c942944825,942814771,892483884,842086201,959198773,825636404c959789109,959789356,825242169,942421559,909587762,909654327c959789356,909194804,962803255,892746032,942747698,909392172c859189558,942420023,825504313,875967798,842610732,892351545c959197753,909392181,808596529,842610732,876164918,962802231c825636404,959789109,909588524,909325873,959197492,808596276c942815031,842610732,909326388,942422066,875901492,892941876c959592492,859060017,946025522,809055543,808727089,892483628c875967286,942420528,926429753,959919923,959789356,926038325c824979510,842346808,875902265,808987696,909718840,1664496437c959787577,859254839,876096568,925906482,741815862,943273273c809055285,942746673,909325617,909586481,909261100,875836210c959198258,959527216,825700915,959789411,909260857,959198516c959527216,809054772,825766188,825832501,741881912,859387192c959526712,876096562,825569586,741357620,875967033,808597554c876176184,926363699,741685302,892418097,842479670,959199537c876032564,926037816,959789356,909129268,942421813,875901492c875770162,959789100,926430512,828584244,825569592,892941110c876096566,959460914,741750585,825635385,959460144,876096563c842282290,741618481,842609976,959460661,942746679,943076657c875704887,859060579,858796336,942420022,892483893,825831477c909588524,825374257,942420528,842348592,825702713,825766188c926430773,741487154,808858169,875575091,842621753,960049718c741355575,892482616,858862132,926428210,842215478,741421624c892418097,876099638,942422073,876163641,892613424,942684204c926234933,946025014,859386425,942748473,959789356,842478133c824980786,808792376,875837753,892873785,926430009,741488945c875705400,942682673,876096562,925906482,1664169782,909261112c959525937,942746679,959460657,959723063,959461676,808596790c942421042,825373236,809056565,959789356,909260857,959199540c825833781,909522489,825766243,825832501,741554227,808859448c959788857,808987698,892744760,741880119,875967033,825374770c926428210,959854389,741355833,892418097,959656502,946025528c909654069,926168626,842283052,942879028,959199031,943274293c892614194,959789356,942813751,824980016,909455672,892811320c842607667,959591478,1664103474,842150968,875573816,926428209c842412342,741751088,825831481,808989753,942746678,959591729c926233140,909261100,808859956,942421813,859125808,808989234c909588579,825374257,942420016,875901492,809055796,825766188c876163637,741816119,859387192,959526712,876096562,842085426c741488688,959983672,959854392,876110646,909193778,741357111c892418097,875967797,942420016,825504313,926494776,959461676c926103857,959197752,959527221,909588280,859060524,825372976c962802740,909325874,909193780,842283052,858994738,942420535c926364983,943075632,959789356,842545457,959198518,842479925c943009843,842610732,875835702,962801973,943075892,943075892c892483628,892351540,942421814,943273010,943208240,842283052c943076403,959199280,842479925,909260851,959789356,809056569c962801971,943012144,808662328,825505580,875967545,959198258c825242420,808728113,892483628,842282803,942422325,892678708c875640120,959789356,875573817,929248819,825766196,859191349c842283052,960049206,942421559,926429753,892874806,842610732c825243960,959199030,892614960,959592757,825505580,825243704c962802481,943143221,909457464,892811308,875640631,942420276c842412596,808792116,943011884,842217785,925644336,876163380c825635126,842283308,926430263,946026290,959527221,858994736c959461420,808726576,942420024,859190578,942683190,825505580c825373236,959199282,943143221,926364983,842610732,959656246c946026035,892678708,825374008,842610732,892940344,925645106c943075636,875901491,892483628,859124534,942421304,959460919c909717560,842610732,909456697,946026297,959460919,926496825c825505580,959920180,959199538,892350518,959984688,942684204c925971253,959197494,875836978,909718836,842610732,858928435c929249584,943075636,926233139,842610732,808988980,942421817c876163641,959526449,909392172,909521206,942421810,808924471c808793653,892483628,942944309,962804017,943075892,875573812c892811308,892481593,959198769,959656758,892614707,892811308c926365241,942421049,892547641,859256624,842610732,909326388c946026546,892547641,808727857,859191596,858994995,959198259c959723058,808792118,959789100,808532273,942422328,942944825c942814771,892483884,842086201,962803253,959656758,842609971c909261100,808859956,942420021,825635385,942945332,892483628c892678197,942420024,859190578,942813493,859191596,892549427c946025784,858797623,875967794,959789356,909391929,959199033c943075892,875573812,892811308,808990265,959197749,825636404c942683701,892483884,926037817,962803256,842348853,876032309c959461676,825308722,959197232,809055538,909195061,909392172c943010102,959198006,943206964,926363697,892483628,876163123c946025273,942944825,876099635,909588524,909391409,959198518c959656758,959984947,842610732,959721782,959197238,858928690c892679731,959789356,859387959,946026037,808793394,808988725c909392172,859058486,942420786,825635380,909326128,942684204c926234164,959198513,825242420,876099633,959461676,942946609c962803760,859322674,926496824,842283308,892613689,942421046c959460919,942946359,959789356,859387959,942421557,926167604c858992952,859191596,858994995,962804018,825242420,875835698c959789356,909391929,959198265,959658288,842477874,842610732c959590710,959199281,959656758,926169139,859060524,842216497c946024754,926233911,825636147,842283308,842283062,942421040c875770420,876097592,859191596,942815539,942421553,926233911c842019635,842283052,892810291,946026295,942944825,942814771c842283052,825833268,942422325,925972786,809054261,842283052c943076403,959199280,909325874,959592244,959789356,909260857c962801716,943012144,808662328,825766188,943207989,741880882c942815544,808989751,926428216,842215478,741422384,892482616c858862132,842542128,943077173,1664365618,892418097,892941619c942422323,926429753,942684212,909261100,808925492,942421047c875901492,858992946,842610732,925971763,824981305,842346808c959919417,842621746,926101558,741946416,858929464,942813493c808987702,926431544,741486647,808858169,825767731,942746678c959591729,875574070,959789356,926038325,946024502,825504308c808727346,959461420,842216752,942420531,875770420,959983672c825766188,858928693,741880114,842216505,892614192,926428214c926103605,1664693303,926037049,943076916,876162097,909586483c741815606,808465977,858927157,876096562,859320882,741749041c892874808,825242163,876162104,842150962,1664102963,859387192c892743986,876162101,909586483,741748788,926234424,926168624c842607670,925907253,741421104,875705401,875573554,808987704c892678201,1664300085,892678712,842084663,876162097,876099122c741881394,825636664,925971766,892939319,926495033,741422130c892940345,960050744,808987702,926234680,1664169270,842150968c825307960,926428214,909326389,741946932,875705401,842018866c959982640,909194290,741619253,959591481,825766964,892873784c808857657,1664628789,842412601,909195321,876162098,808596530c741749040,892678712,808662064,926428216,808924981,741619249c926233144,892483126,892873778,942815544,1664301366,942748727c926103089,926428215,909129525,741357622,926233144,926168886c926428211,943141174,741816372,892874808,926497074,876031025c859125041,1664693556,926496057,875573810,842607664,909324342c741618224,960050489,858798393,959982642,875640370,741356852c909194295,909588785,842607671,909718582,1664562480,942815544c892876343,959982646,892680498,741816630,926429240,909653810c876031029,943207473,741618484,959788856,858797878,876096563c959524914,1664299569,959592760,808924469,842607665,825439286c741552944,875639863,859060280,926428215,926494774,741488949c825636664,892417078,808987696,959852601,1664495926,875706680c909324856,876031025,926233393,741814321,875706680,959461425c808987703,959789112,741619001,909521977,808858929,926428213c909326389,1664234039,926496057,842346802,876096560,859320882c741879859,842150968,909128504,876162098,892417590,741815608c842216505,825242423,842542128,858797365,1664301367,909259832c859254833,842607666,926298422,741356851,858994233,875573817c892939321,943011385,741881906,876164409,808726582,876162097" stroked="t" o:allowincell="f" style="position:absolute;left:954;top:16084;width:313;height:442;flip:x;mso-wrap-style:none;v-text-anchor:middle;rotation:270;mso-position-horizontal-relative:page;mso-position-vertical-relative:page">
                  <v:fill o:detectmouseclick="t" on="false"/>
                  <v:stroke color="#a5a5a5" weight="9360" joinstyle="miter" endcap="flat"/>
                  <w10:wrap type="none"/>
                </v:rect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14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45" w:hanging="360"/>
      </w:pPr>
      <w:rPr>
        <w:rFonts w:ascii="ae_AlMohanad Bold" w:hAnsi="ae_AlMohanad Bold" w:cs="ae_AlMohanad Bold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-%2"/>
      <w:lvlJc w:val="left"/>
      <w:pPr>
        <w:tabs>
          <w:tab w:val="num" w:pos="0"/>
        </w:tabs>
        <w:ind w:left="720" w:hanging="720"/>
      </w:pPr>
      <w:rPr>
        <w:sz w:val="32"/>
        <w:szCs w:val="32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800" w:hanging="180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2160" w:hanging="216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2520" w:hanging="252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2520" w:hanging="252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880" w:hanging="288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19" w:hanging="435"/>
      </w:pPr>
      <w:rPr>
        <w:sz w:val="36"/>
        <w:szCs w:val="36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e_AlMohanad Bold;Times New Roman" w:hAnsi="ae_AlMohanad Bold;Times New Roman" w:eastAsia="Calibri" w:cs="ae_AlMohanad B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32"/>
      <w:szCs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Arabic Transparent"/>
      <w:sz w:val="4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6"/>
      <w:szCs w:val="36"/>
    </w:rPr>
  </w:style>
  <w:style w:type="character" w:styleId="Policepardfaut">
    <w:name w:val="Police par défaut"/>
    <w:qFormat/>
    <w:rPr/>
  </w:style>
  <w:style w:type="character" w:styleId="NotedebasdepageCar">
    <w:name w:val="Note de bas de page Car"/>
    <w:basedOn w:val="Policepardfaut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9:26:00Z</dcterms:created>
  <dc:creator>Sacré Net</dc:creator>
  <dc:description/>
  <dc:language>en-US</dc:language>
  <cp:lastModifiedBy>acer</cp:lastModifiedBy>
  <cp:lastPrinted>2016-02-02T10:24:00Z</cp:lastPrinted>
  <dcterms:modified xsi:type="dcterms:W3CDTF">2016-02-23T19:26:00Z</dcterms:modified>
  <cp:revision>2</cp:revision>
  <dc:subject/>
  <dc:title/>
</cp:coreProperties>
</file>