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120" w:after="0"/>
        <w:ind w:left="0" w:right="0" w:hanging="0"/>
        <w:jc w:val="center"/>
        <w:rPr>
          <w:rFonts w:cs="AdvertisingExtraBold;Times New Roman"/>
          <w:b/>
          <w:b/>
          <w:bCs/>
          <w:sz w:val="40"/>
          <w:szCs w:val="40"/>
          <w:lang w:val="en-US" w:bidi="ar-DZ"/>
        </w:rPr>
      </w:pP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مهوري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ــ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زائري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ــ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د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ّ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يمقراطي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ش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ّ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0" w:after="24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98775</wp:posOffset>
                </wp:positionH>
                <wp:positionV relativeFrom="paragraph">
                  <wp:posOffset>445770</wp:posOffset>
                </wp:positionV>
                <wp:extent cx="847725" cy="635"/>
                <wp:effectExtent l="0" t="0" r="0" b="0"/>
                <wp:wrapNone/>
                <wp:docPr id="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9" stroked="t" o:allowincell="f" style="position:absolute;margin-left:-228.3pt;margin-top:35.1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زار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ت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ّ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عليــم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الــي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البحــث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لمــي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120" w:after="720"/>
        <w:ind w:left="0" w:right="0" w:hanging="0"/>
        <w:jc w:val="center"/>
        <w:rPr>
          <w:rFonts w:ascii="Arabic Transparent" w:hAnsi="Arabic Transparent" w:cs="AGA Sindibad Regular;Times New Roman"/>
          <w:b/>
          <w:b/>
          <w:bCs/>
          <w:sz w:val="44"/>
          <w:szCs w:val="44"/>
          <w:lang w:val="en-US" w:bidi="ar-DZ"/>
        </w:rPr>
      </w:pPr>
      <w:r>
        <w:rPr>
          <w:rFonts w:ascii="Arabic Transparent" w:hAnsi="Arabic Transparent" w:cs="AGA Sindibad Regular;Times New Roman"/>
          <w:b/>
          <w:b/>
          <w:bCs/>
          <w:sz w:val="44"/>
          <w:sz w:val="44"/>
          <w:szCs w:val="44"/>
          <w:rtl w:val="true"/>
          <w:lang w:val="en-US" w:bidi="ar-DZ"/>
        </w:rPr>
        <w:t>النّدو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AGA Sindibad Regular;Times New Roman"/>
          <w:b/>
          <w:b/>
          <w:bCs/>
          <w:sz w:val="44"/>
          <w:sz w:val="44"/>
          <w:szCs w:val="44"/>
          <w:rtl w:val="true"/>
          <w:lang w:val="en-US" w:bidi="ar-DZ"/>
        </w:rPr>
        <w:t>الجهوي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AGA Sindibad Regular;Times New Roman"/>
          <w:b/>
          <w:b/>
          <w:bCs/>
          <w:sz w:val="44"/>
          <w:sz w:val="44"/>
          <w:szCs w:val="44"/>
          <w:rtl w:val="true"/>
          <w:lang w:val="en-US" w:bidi="ar-DZ"/>
        </w:rPr>
        <w:t>لجامعات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cs="AGA Sindibad Regular;Times New Roman" w:ascii="Arabic Transparent" w:hAnsi="Arabic Transparent"/>
          <w:b/>
          <w:bCs/>
          <w:sz w:val="44"/>
          <w:szCs w:val="44"/>
          <w:rtl w:val="true"/>
          <w:lang w:val="en-US" w:bidi="ar-DZ"/>
        </w:rPr>
        <w:t>.........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عرض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تكوين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طّور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ثّالث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لنيل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شهادة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دّكتوراه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بعنوان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سّنة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جامعية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Elephant" w:hAnsi="Elepha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201</w:t>
      </w: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6</w:t>
      </w: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/201</w:t>
      </w: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7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0" w:after="480"/>
        <w:ind w:left="0" w:right="0" w:hanging="0"/>
        <w:jc w:val="center"/>
        <w:rPr>
          <w:rFonts w:ascii="Arabic Transparent" w:hAnsi="Arabic Transparent" w:cs="AL-Mohanad Bold;Times New Roman"/>
          <w:b/>
          <w:b/>
          <w:bCs/>
          <w:sz w:val="24"/>
          <w:szCs w:val="24"/>
          <w:lang w:val="en-US" w:bidi="ar-DZ"/>
        </w:rPr>
      </w:pP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>(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وفقا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للقرار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cs="AL-Mohanad Bold;Times New Roman" w:ascii="Arabic Transparent" w:hAnsi="Arabic Transparent"/>
          <w:sz w:val="24"/>
          <w:szCs w:val="24"/>
          <w:lang w:val="en-US" w:bidi="ar-DZ"/>
        </w:rPr>
        <w:t>191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مؤرخ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cs="AL-Mohanad Bold;Times New Roman" w:ascii="Arabic Transparent" w:hAnsi="Arabic Transparent"/>
          <w:sz w:val="24"/>
          <w:szCs w:val="24"/>
          <w:lang w:val="en-US" w:bidi="ar-DZ"/>
        </w:rPr>
        <w:t>16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جويلية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cs="AL-Mohanad Bold;Times New Roman" w:ascii="Arabic Transparent" w:hAnsi="Arabic Transparent"/>
          <w:sz w:val="24"/>
          <w:szCs w:val="24"/>
          <w:lang w:val="en-US" w:bidi="ar-DZ"/>
        </w:rPr>
        <w:t>2012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والّذي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يحدد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تنظيم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تكوين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طور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ثالث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أجل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حصول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على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شهادة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دكتوراه،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معدّل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والمتمّم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>).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center"/>
        <w:rPr>
          <w:rFonts w:cs="AL-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L-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المؤسّسة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abic Transparent" w:hAnsi="Arabic Transparent" w:cs="Arabic Transparent"/>
                <w:sz w:val="44"/>
                <w:szCs w:val="44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44"/>
                <w:szCs w:val="4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240" w:after="120"/>
        <w:ind w:left="0" w:right="0" w:hanging="0"/>
        <w:jc w:val="center"/>
        <w:rPr>
          <w:rFonts w:cs="AL-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L-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تكوين الدّكتوراه المقترح</w:t>
      </w:r>
    </w:p>
    <w:tbl>
      <w:tblPr>
        <w:bidiVisual w:val="true"/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136"/>
      </w:tblGrid>
      <w:tr>
        <w:trPr>
          <w:trHeight w:val="5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284" w:leader="none"/>
                <w:tab w:val="right" w:pos="3319" w:leader="none"/>
              </w:tabs>
              <w:bidi w:val="1"/>
              <w:spacing w:lineRule="auto" w:line="240" w:before="240" w:after="120"/>
              <w:ind w:left="0" w:right="0" w:hanging="0"/>
              <w:jc w:val="left"/>
              <w:rPr/>
            </w:pPr>
            <w:r>
              <w:rPr>
                <w:rFonts w:cs="AL-Mohanad Bold;Times New Roman"/>
                <w:b/>
                <w:b/>
                <w:bCs/>
                <w:sz w:val="28"/>
                <w:sz w:val="28"/>
                <w:szCs w:val="38"/>
                <w:rtl w:val="true"/>
                <w:lang w:val="en-US" w:bidi="ar-DZ"/>
              </w:rPr>
              <w:t>الميدان</w:t>
            </w:r>
            <w:r>
              <w:rPr>
                <w:rFonts w:cs="AL-Mohanad Bold;Times New Roman"/>
                <w:b/>
                <w:bCs/>
                <w:sz w:val="28"/>
                <w:szCs w:val="38"/>
                <w:vertAlign w:val="superscript"/>
                <w:lang w:val="en-US" w:bidi="ar-DZ"/>
              </w:rPr>
              <w:t>1</w:t>
            </w:r>
            <w:r>
              <w:rPr>
                <w:rFonts w:cs="AL-Mohanad Bold;Times New Roman"/>
                <w:b/>
                <w:bCs/>
                <w:sz w:val="28"/>
                <w:szCs w:val="38"/>
                <w:rtl w:val="true"/>
                <w:lang w:val="en-US" w:bidi="ar-DZ"/>
              </w:rPr>
              <w:tab/>
              <w:tab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240" w:after="120"/>
              <w:ind w:left="0" w:right="0" w:hanging="0"/>
              <w:jc w:val="center"/>
              <w:rPr>
                <w:rFonts w:cs="AL-Mohanad Bold;Times New Roman"/>
                <w:b/>
                <w:b/>
                <w:bCs/>
                <w:sz w:val="28"/>
                <w:szCs w:val="38"/>
                <w:lang w:val="en-US" w:bidi="ar-DZ"/>
              </w:rPr>
            </w:pPr>
            <w:r>
              <w:rPr>
                <w:rFonts w:cs="AL-Mohanad Bold;Times New Roman"/>
                <w:b/>
                <w:b/>
                <w:bCs/>
                <w:sz w:val="28"/>
                <w:sz w:val="28"/>
                <w:szCs w:val="38"/>
                <w:rtl w:val="true"/>
                <w:lang w:val="en-US" w:bidi="ar-DZ"/>
              </w:rPr>
              <w:t>الفر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240" w:after="120"/>
              <w:ind w:left="0" w:right="0" w:hanging="0"/>
              <w:jc w:val="center"/>
              <w:rPr>
                <w:rFonts w:cs="AL-Mohanad Bold;Times New Roman"/>
                <w:b/>
                <w:b/>
                <w:bCs/>
                <w:sz w:val="28"/>
                <w:szCs w:val="38"/>
                <w:lang w:val="en-US" w:bidi="ar-DZ"/>
              </w:rPr>
            </w:pPr>
            <w:r>
              <w:rPr>
                <w:rFonts w:cs="AL-Mohanad Bold;Times New Roman"/>
                <w:b/>
                <w:b/>
                <w:bCs/>
                <w:sz w:val="28"/>
                <w:sz w:val="28"/>
                <w:szCs w:val="38"/>
                <w:rtl w:val="true"/>
                <w:lang w:val="en-US" w:bidi="ar-DZ"/>
              </w:rPr>
              <w:t>التخصّص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240" w:after="120"/>
              <w:ind w:left="0" w:right="0" w:hanging="0"/>
              <w:jc w:val="center"/>
              <w:rPr>
                <w:rFonts w:cs="AL-Mohanad Bold;Times New Roman"/>
                <w:b/>
                <w:b/>
                <w:bCs/>
                <w:sz w:val="18"/>
                <w:szCs w:val="30"/>
                <w:lang w:val="en-US" w:bidi="ar-DZ"/>
              </w:rPr>
            </w:pPr>
            <w:r>
              <w:rPr>
                <w:rFonts w:cs="AL-Mohanad Bold;Times New Roman"/>
                <w:b/>
                <w:bCs/>
                <w:sz w:val="18"/>
                <w:szCs w:val="30"/>
                <w:rtl w:val="true"/>
                <w:lang w:val="en-US" w:bidi="ar-DZ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240" w:after="120"/>
              <w:ind w:left="0" w:right="0" w:hanging="0"/>
              <w:jc w:val="center"/>
              <w:rPr>
                <w:rFonts w:cs="AL-Mohanad Bold;Times New Roman"/>
                <w:sz w:val="18"/>
                <w:szCs w:val="30"/>
                <w:lang w:val="en-US" w:bidi="ar-DZ"/>
              </w:rPr>
            </w:pPr>
            <w:r>
              <w:rPr>
                <w:rFonts w:cs="AL-Mohanad Bold;Times New Roman"/>
                <w:sz w:val="18"/>
                <w:szCs w:val="30"/>
                <w:rtl w:val="true"/>
                <w:lang w:val="en-US" w:bidi="ar-DZ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240" w:after="120"/>
              <w:ind w:left="0" w:right="0" w:hanging="0"/>
              <w:jc w:val="center"/>
              <w:rPr>
                <w:rFonts w:cs="AL-Mohanad Bold;Times New Roman"/>
                <w:sz w:val="18"/>
                <w:szCs w:val="30"/>
                <w:lang w:val="en-US" w:bidi="ar-DZ"/>
              </w:rPr>
            </w:pPr>
            <w:r>
              <w:rPr>
                <w:rFonts w:cs="AL-Mohanad Bold;Times New Roman"/>
                <w:sz w:val="18"/>
                <w:szCs w:val="30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  <w:tab w:val="left" w:pos="6551" w:leader="none"/>
        </w:tabs>
        <w:bidi w:val="1"/>
        <w:spacing w:before="240" w:after="120"/>
        <w:ind w:left="0" w:right="0" w:hanging="0"/>
        <w:jc w:val="left"/>
        <w:rPr>
          <w:rFonts w:ascii="Arial" w:hAnsi="Arial" w:cs="Arial"/>
          <w:b/>
          <w:b/>
          <w:bCs/>
          <w:sz w:val="20"/>
          <w:szCs w:val="28"/>
          <w:lang w:val="en-US" w:bidi="ar-DZ"/>
        </w:rPr>
      </w:pPr>
      <w:r>
        <w:rPr>
          <w:rFonts w:cs="Arial" w:ascii="Arial" w:hAnsi="Arial"/>
          <w:b/>
          <w:bCs/>
          <w:sz w:val="20"/>
          <w:szCs w:val="28"/>
          <w:vertAlign w:val="superscript"/>
          <w:lang w:val="en-US" w:bidi="ar-DZ"/>
        </w:rPr>
        <w:t>1</w:t>
      </w:r>
      <w:r>
        <w:rPr>
          <w:rFonts w:cs="Arial" w:ascii="Arial" w:hAnsi="Arial"/>
          <w:b/>
          <w:bCs/>
          <w:sz w:val="20"/>
          <w:szCs w:val="28"/>
          <w:rtl w:val="true"/>
          <w:lang w:val="en-US" w:bidi="ar-DZ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8"/>
          <w:rtl w:val="true"/>
          <w:lang w:val="en-US" w:bidi="ar-DZ"/>
        </w:rPr>
        <w:t>وفقا للميادين المعتمدة</w:t>
      </w:r>
      <w:r>
        <w:rPr>
          <w:rFonts w:cs="Arial" w:ascii="Arial" w:hAnsi="Arial"/>
          <w:b/>
          <w:bCs/>
          <w:sz w:val="20"/>
          <w:szCs w:val="28"/>
          <w:rtl w:val="true"/>
          <w:lang w:val="en-US" w:bidi="ar-DZ"/>
        </w:rPr>
        <w:t>.</w:t>
      </w:r>
      <w:r>
        <w:rPr>
          <w:rFonts w:cs="Arial" w:ascii="Arial" w:hAnsi="Arial"/>
          <w:b/>
          <w:bCs/>
          <w:sz w:val="20"/>
          <w:szCs w:val="28"/>
          <w:rtl w:val="true"/>
          <w:lang w:val="en-US" w:bidi="ar-DZ"/>
        </w:rPr>
        <w:tab/>
      </w:r>
    </w:p>
    <w:tbl>
      <w:tblPr>
        <w:bidiVisual w:val="true"/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299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pacing w:lineRule="auto" w:line="240" w:before="24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US" w:bidi="ar-DZ"/>
              </w:rPr>
              <w:t>SPECIALIT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pacing w:lineRule="auto" w:line="240" w:before="24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US" w:bidi="ar-DZ"/>
              </w:rPr>
              <w:t>FILIER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pacing w:lineRule="auto" w:line="240" w:before="24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bidi="ar-DZ"/>
              </w:rPr>
              <w:t>DOMAINE</w:t>
            </w:r>
            <w:r>
              <w:rPr>
                <w:rFonts w:cs="Arial" w:ascii="Arial" w:hAnsi="Arial"/>
                <w:b/>
                <w:bCs/>
                <w:sz w:val="20"/>
                <w:szCs w:val="28"/>
                <w:vertAlign w:val="superscript"/>
                <w:lang w:bidi="ar-DZ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napToGrid w:val="false"/>
              <w:spacing w:lineRule="auto" w:line="240" w:before="24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rtl w:val="true"/>
                <w:lang w:val="en-US" w:bidi="ar-DZ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napToGrid w:val="false"/>
              <w:spacing w:lineRule="auto" w:line="240" w:before="24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rtl w:val="true"/>
                <w:lang w:val="en-US" w:bidi="ar-DZ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napToGrid w:val="false"/>
              <w:spacing w:lineRule="auto" w:line="240" w:before="24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240" w:after="120"/>
        <w:ind w:left="0" w:right="0" w:hanging="0"/>
        <w:jc w:val="center"/>
        <w:rPr>
          <w:rFonts w:cs="AL-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L-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مسؤول التّكوين</w:t>
      </w:r>
    </w:p>
    <w:tbl>
      <w:tblPr>
        <w:bidiVisual w:val="true"/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240" w:after="120"/>
              <w:ind w:left="0" w:right="0" w:hanging="0"/>
              <w:jc w:val="center"/>
              <w:rPr>
                <w:rFonts w:cs="AL-Mohanad Bold;Times New Roman"/>
                <w:b/>
                <w:b/>
                <w:bCs/>
                <w:sz w:val="50"/>
                <w:szCs w:val="50"/>
                <w:lang w:val="en-US" w:bidi="ar-DZ"/>
              </w:rPr>
            </w:pPr>
            <w:r>
              <w:rPr>
                <w:rFonts w:cs="AL-Mohanad Bold;Times New Roman"/>
                <w:b/>
                <w:bCs/>
                <w:sz w:val="50"/>
                <w:szCs w:val="50"/>
                <w:rtl w:val="true"/>
                <w:lang w:val="en-US" w:bidi="ar-DZ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240" w:after="120"/>
              <w:ind w:left="0" w:right="0" w:hanging="0"/>
              <w:jc w:val="center"/>
              <w:rPr>
                <w:rFonts w:cs="AL-Mohanad Bold;Times New Roman"/>
                <w:b/>
                <w:b/>
                <w:bCs/>
                <w:sz w:val="50"/>
                <w:szCs w:val="50"/>
                <w:lang w:val="en-US" w:bidi="ar-DZ"/>
              </w:rPr>
            </w:pPr>
            <w:r>
              <w:rPr>
                <w:rFonts w:cs="AL-Mohanad Bold;Times New Roman"/>
                <w:b/>
                <w:bCs/>
                <w:sz w:val="50"/>
                <w:szCs w:val="50"/>
                <w:rtl w:val="true"/>
                <w:lang w:val="en-US" w:bidi="ar-DZ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tabs>
          <w:tab w:val="clear" w:pos="708"/>
          <w:tab w:val="left" w:pos="5340" w:leader="none"/>
          <w:tab w:val="left" w:pos="7020" w:leader="none"/>
        </w:tabs>
        <w:jc w:val="center"/>
        <w:rPr>
          <w:rFonts w:ascii="Elephant" w:hAnsi="Elephant" w:cs="Arabic Transparent"/>
          <w:b/>
          <w:b/>
          <w:bCs/>
          <w:sz w:val="72"/>
          <w:szCs w:val="72"/>
          <w:lang w:val="en-US" w:bidi="ar-DZ"/>
        </w:rPr>
      </w:pPr>
      <w:r>
        <w:rPr>
          <w:rFonts w:ascii="Elephant" w:hAnsi="Elephant" w:cs="Arabic Transparent"/>
          <w:b/>
          <w:b/>
          <w:bCs/>
          <w:sz w:val="72"/>
          <w:sz w:val="72"/>
          <w:szCs w:val="72"/>
          <w:rtl w:val="true"/>
          <w:lang w:val="en-US" w:bidi="ar-DZ"/>
        </w:rPr>
        <w:t>الفهـرس</w:t>
      </w:r>
    </w:p>
    <w:tbl>
      <w:tblPr>
        <w:bidiVisual w:val="true"/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203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</w:t>
            </w:r>
          </w:p>
        </w:tc>
        <w:tc>
          <w:tcPr>
            <w:tcW w:w="9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حلّ التّ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2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سؤول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3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عدد المناصب المفتوح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4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لجنة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 في الد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تورا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5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تخصّصا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ماستر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برّرة طلب فتح التّ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6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تخصّصات الماستر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من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خارج المؤس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سة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مخوّلة حقّ المشاركة في المسابق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7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اختبارات الكتابية للمسابق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8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واضيع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بحث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عناوي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أطروحات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 xml:space="preserve">)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شكّلة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لأعمال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بحث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دّكتوراه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قترح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9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وصف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ّكوي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حاور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بحث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0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جدوى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ّكوي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وأثرها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ا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بعد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دّكتورا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1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برنامج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2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لأشخاص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تدخّلو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في الت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3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فريق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أطير العلمي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4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شّركاء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اتّفاقيا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وطنية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/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أو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دّولي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5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خابر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ومشاريع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بحث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6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لح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7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هيئات الإدارية والعلمي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8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تأشيرة ال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دوة الجهوية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للجامعات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lang w:val="en-US" w:bidi="ar-DZ"/>
        </w:rPr>
      </w:r>
    </w:p>
    <w:p>
      <w:pPr>
        <w:pStyle w:val="Paragraphedeliste"/>
        <w:numPr>
          <w:ilvl w:val="0"/>
          <w:numId w:val="8"/>
        </w:numPr>
        <w:tabs>
          <w:tab w:val="clear" w:pos="708"/>
          <w:tab w:val="right" w:pos="685" w:leader="none"/>
        </w:tabs>
        <w:bidi w:val="1"/>
        <w:spacing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محلّ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تّكوين</w:t>
      </w:r>
    </w:p>
    <w:p>
      <w:pPr>
        <w:pStyle w:val="Paragraphedeliste"/>
        <w:numPr>
          <w:ilvl w:val="1"/>
          <w:numId w:val="5"/>
        </w:numPr>
        <w:tabs>
          <w:tab w:val="clear" w:pos="708"/>
          <w:tab w:val="right" w:pos="1252" w:leader="none"/>
        </w:tabs>
        <w:bidi w:val="1"/>
        <w:spacing w:before="0" w:after="0"/>
        <w:ind w:left="685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طبيعة التّكوين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252" w:leader="none"/>
          <w:tab w:val="right" w:pos="1535" w:leader="none"/>
        </w:tabs>
        <w:bidi w:val="1"/>
        <w:spacing w:before="0" w:after="0"/>
        <w:ind w:left="1252" w:right="0" w:hanging="0"/>
        <w:jc w:val="left"/>
        <w:rPr>
          <w:rFonts w:ascii="ae_AlMohanad Bold;Times New Roman" w:hAnsi="ae_AlMohanad Bold;Times New Roman" w:cs="ae_AlMohanad Bold;Times New Roman"/>
          <w:sz w:val="34"/>
          <w:szCs w:val="34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4705</wp:posOffset>
                </wp:positionH>
                <wp:positionV relativeFrom="paragraph">
                  <wp:posOffset>77470</wp:posOffset>
                </wp:positionV>
                <wp:extent cx="215900" cy="179705"/>
                <wp:effectExtent l="15875" t="16510" r="15875" b="1524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64.15pt;margin-top:6.1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تأهيل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252" w:leader="none"/>
          <w:tab w:val="right" w:pos="1535" w:leader="none"/>
        </w:tabs>
        <w:bidi w:val="1"/>
        <w:spacing w:before="0" w:after="0"/>
        <w:ind w:left="1252" w:right="0" w:hanging="0"/>
        <w:jc w:val="left"/>
        <w:rPr>
          <w:rFonts w:cs="Arabic Transparent"/>
          <w:b/>
          <w:b/>
          <w:bCs/>
          <w:sz w:val="40"/>
          <w:szCs w:val="40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4705</wp:posOffset>
                </wp:positionH>
                <wp:positionV relativeFrom="paragraph">
                  <wp:posOffset>126365</wp:posOffset>
                </wp:positionV>
                <wp:extent cx="215900" cy="179705"/>
                <wp:effectExtent l="15875" t="16510" r="15875" b="1524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64.15pt;margin-top:9.95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إعادة تأهيل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ab/>
        <w:tab/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السّنة الأولى للتّأهيل</w:t>
      </w:r>
      <w:r>
        <w:rPr>
          <w:rFonts w:cs="ae_AlMohanad Bold;Times New Roman" w:ascii="ae_AlMohanad Bold;Times New Roman" w:hAnsi="ae_AlMohanad Bold;Times New Roman"/>
          <w:sz w:val="24"/>
          <w:szCs w:val="24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 xml:space="preserve"> ........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252" w:leader="none"/>
          <w:tab w:val="right" w:pos="1535" w:leader="none"/>
        </w:tabs>
        <w:bidi w:val="1"/>
        <w:spacing w:before="0" w:after="240"/>
        <w:ind w:left="1252" w:right="0" w:hanging="0"/>
        <w:jc w:val="left"/>
        <w:rPr>
          <w:rFonts w:cs="Arabic Transparent"/>
          <w:b/>
          <w:b/>
          <w:bCs/>
          <w:sz w:val="40"/>
          <w:szCs w:val="40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3595</wp:posOffset>
                </wp:positionH>
                <wp:positionV relativeFrom="paragraph">
                  <wp:posOffset>134620</wp:posOffset>
                </wp:positionV>
                <wp:extent cx="215900" cy="179705"/>
                <wp:effectExtent l="15875" t="16510" r="15875" b="1524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64.85pt;margin-top:10.6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تجميد</w:t>
      </w:r>
      <w:r>
        <w:rPr>
          <w:rFonts w:cs="ae_AlMohanad Bold;Times New Roman" w:ascii="ae_AlMohanad Bold;Times New Roman" w:hAnsi="ae_AlMohanad Bold;Times New Roman"/>
          <w:sz w:val="36"/>
          <w:szCs w:val="36"/>
          <w:rtl w:val="true"/>
          <w:lang w:val="en-US" w:bidi="ar-DZ"/>
        </w:rPr>
        <w:tab/>
        <w:tab/>
        <w:tab/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السّنة الأولى للتّأهيل</w:t>
      </w:r>
      <w:r>
        <w:rPr>
          <w:rFonts w:cs="ae_AlMohanad Bold;Times New Roman" w:ascii="ae_AlMohanad Bold;Times New Roman" w:hAnsi="ae_AlMohanad Bold;Times New Roman"/>
          <w:sz w:val="24"/>
          <w:szCs w:val="24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 xml:space="preserve"> ..........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...........................</w:t>
      </w:r>
    </w:p>
    <w:p>
      <w:pPr>
        <w:pStyle w:val="Paragraphedeliste"/>
        <w:numPr>
          <w:ilvl w:val="1"/>
          <w:numId w:val="5"/>
        </w:numPr>
        <w:tabs>
          <w:tab w:val="clear" w:pos="708"/>
          <w:tab w:val="right" w:pos="1252" w:leader="none"/>
        </w:tabs>
        <w:bidi w:val="1"/>
        <w:spacing w:before="0" w:after="160"/>
        <w:ind w:left="720" w:right="0" w:hanging="35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مؤسّسة محلّ التّأهيل</w:t>
      </w:r>
    </w:p>
    <w:tbl>
      <w:tblPr>
        <w:bidiVisual w:val="true"/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43"/>
        <w:gridCol w:w="4211"/>
      </w:tblGrid>
      <w:tr>
        <w:trPr>
          <w:trHeight w:val="544" w:hRule="atLeast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ؤسّسة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كلّي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عهد</w:t>
            </w:r>
          </w:p>
        </w:tc>
        <w:tc>
          <w:tcPr>
            <w:tcW w:w="4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قسم</w:t>
            </w:r>
          </w:p>
        </w:tc>
      </w:tr>
      <w:tr>
        <w:trPr>
          <w:trHeight w:val="1602" w:hRule="atLeast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  <w:tc>
          <w:tcPr>
            <w:tcW w:w="4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>
          <w:rFonts w:ascii="Arial Narrow" w:hAnsi="Arial Narrow" w:eastAsia="Times New Roman" w:cs="Arial Narrow"/>
          <w:b/>
          <w:b/>
          <w:bCs/>
          <w:sz w:val="28"/>
          <w:szCs w:val="36"/>
          <w:lang w:val="en-US" w:eastAsia="fr-FR"/>
        </w:rPr>
      </w:pPr>
      <w:r>
        <w:rPr>
          <w:rFonts w:eastAsia="Times New Roman" w:cs="Arial Narrow" w:ascii="Arial Narrow" w:hAnsi="Arial Narrow"/>
          <w:b/>
          <w:bCs/>
          <w:sz w:val="28"/>
          <w:szCs w:val="36"/>
          <w:lang w:val="en-US" w:eastAsia="fr-FR"/>
        </w:rPr>
      </w:r>
    </w:p>
    <w:p>
      <w:pPr>
        <w:pStyle w:val="Paragraphedeliste"/>
        <w:numPr>
          <w:ilvl w:val="0"/>
          <w:numId w:val="8"/>
        </w:numPr>
        <w:tabs>
          <w:tab w:val="clear" w:pos="708"/>
          <w:tab w:val="right" w:pos="685" w:leader="none"/>
        </w:tabs>
        <w:bidi w:val="1"/>
        <w:spacing w:before="0" w:after="0"/>
        <w:ind w:left="0" w:right="0" w:hanging="0"/>
        <w:contextualSpacing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مسؤول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كوين </w:t>
      </w:r>
    </w:p>
    <w:p>
      <w:pPr>
        <w:pStyle w:val="Normal"/>
        <w:tabs>
          <w:tab w:val="clear" w:pos="708"/>
          <w:tab w:val="right" w:pos="401" w:leader="none"/>
        </w:tabs>
        <w:bidi w:val="1"/>
        <w:ind w:left="0" w:right="0" w:firstLine="685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(</w:t>
      </w:r>
      <w:r>
        <w:rPr>
          <w:rFonts w:ascii="Arabic Transparent" w:hAnsi="Arabic Transparent" w:cs="Arabic Transparent"/>
          <w:sz w:val="32"/>
          <w:sz w:val="32"/>
          <w:szCs w:val="32"/>
          <w:rtl w:val="true"/>
          <w:lang w:val="en-US" w:bidi="ar-DZ"/>
        </w:rPr>
        <w:t>أستاذ أو أستاذ محاضر قسم أ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)</w:t>
      </w:r>
    </w:p>
    <w:p>
      <w:pPr>
        <w:pStyle w:val="Normal"/>
        <w:bidi w:val="1"/>
        <w:spacing w:lineRule="auto" w:line="360" w:before="0" w:after="0"/>
        <w:ind w:left="-24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اسم واللّقب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</w:p>
    <w:p>
      <w:pPr>
        <w:pStyle w:val="Normal"/>
        <w:tabs>
          <w:tab w:val="clear" w:pos="708"/>
          <w:tab w:val="right" w:pos="-24" w:leader="none"/>
        </w:tabs>
        <w:bidi w:val="1"/>
        <w:spacing w:lineRule="auto" w:line="360" w:before="0" w:after="0"/>
        <w:ind w:left="-24" w:right="0" w:hanging="0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ر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تب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-24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  <w:rtl w:val="true"/>
          <w:lang w:val="en-US" w:bidi="ar-DZ"/>
        </w:rPr>
        <w:t>☏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ab/>
        <w:tab/>
        <w:tab/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فاكس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 </w:t>
        <w:tab/>
        <w:tab/>
        <w:tab/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بريد الإلكتروني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240"/>
        <w:ind w:left="0" w:right="0" w:hanging="0"/>
        <w:jc w:val="left"/>
        <w:rPr>
          <w:rFonts w:ascii="ae_AlMohanad Bold;Times New Roman" w:hAnsi="ae_AlMohanad Bold;Times New Roman" w:cs="ae_AlMohanad Bold;Times New Roman"/>
          <w:sz w:val="30"/>
          <w:szCs w:val="30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0"/>
          <w:szCs w:val="30"/>
          <w:rtl w:val="true"/>
          <w:lang w:val="en-US"/>
        </w:rPr>
        <w:t>(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تُرفق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 xml:space="preserve"> الس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يرة الذ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اتية بملحق عرض الت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كوين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 xml:space="preserve"> وذلك في صفحة واحدة على الأكثر</w:t>
      </w:r>
      <w:r>
        <w:rPr>
          <w:rFonts w:cs="ae_AlMohanad Bold;Times New Roman" w:ascii="ae_AlMohanad Bold;Times New Roman" w:hAnsi="ae_AlMohanad Bold;Times New Roman"/>
          <w:sz w:val="30"/>
          <w:szCs w:val="30"/>
          <w:rtl w:val="true"/>
          <w:lang w:val="en-US" w:bidi="ar-DZ"/>
        </w:rPr>
        <w:t>)</w:t>
      </w:r>
    </w:p>
    <w:p>
      <w:pPr>
        <w:pStyle w:val="Paragraphedeliste"/>
        <w:numPr>
          <w:ilvl w:val="0"/>
          <w:numId w:val="8"/>
        </w:numPr>
        <w:tabs>
          <w:tab w:val="clear" w:pos="708"/>
          <w:tab w:val="right" w:pos="685" w:leader="none"/>
        </w:tabs>
        <w:bidi w:val="1"/>
        <w:spacing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عدد المناصب الم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طلوبة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..............................................</w:t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lang w:val="en-US" w:bidi="ar-DZ"/>
        </w:rPr>
      </w:r>
    </w:p>
    <w:p>
      <w:pPr>
        <w:pStyle w:val="Paragraphedeliste"/>
        <w:numPr>
          <w:ilvl w:val="0"/>
          <w:numId w:val="8"/>
        </w:numPr>
        <w:tabs>
          <w:tab w:val="clear" w:pos="708"/>
          <w:tab w:val="right" w:pos="685" w:leader="none"/>
        </w:tabs>
        <w:bidi w:val="1"/>
        <w:spacing w:before="240" w:after="0"/>
        <w:ind w:left="0" w:right="0" w:hanging="0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لجنة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كوين في الد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كتوراه</w:t>
      </w:r>
    </w:p>
    <w:tbl>
      <w:tblPr>
        <w:bidiVisual w:val="true"/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11"/>
        <w:gridCol w:w="1686"/>
        <w:gridCol w:w="1448"/>
        <w:gridCol w:w="1448"/>
        <w:gridCol w:w="1267"/>
        <w:gridCol w:w="1333"/>
      </w:tblGrid>
      <w:tr>
        <w:trPr/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/>
              </w:rPr>
              <w:t>*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تبة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240" w:before="240" w:after="16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تخصّص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/>
              </w:rPr>
              <w:t>عدد الأطروحات للتّأطير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طروحات قيد التّأطير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مؤسّسة الأصلية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240" w:before="240" w:after="16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>
          <w:trHeight w:val="634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120" w:after="200"/>
        <w:ind w:left="0" w:right="0" w:hanging="0"/>
        <w:jc w:val="left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  <w:lang w:val="en-US" w:bidi="ar-DZ"/>
        </w:rPr>
        <w:t>*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 xml:space="preserve">يدرج اسم ولقب مسؤول التّكوين في 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>السّطر الأوّل للجدول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</w:t>
      </w:r>
      <w:r>
        <w:br w:type="page"/>
      </w:r>
    </w:p>
    <w:p>
      <w:pPr>
        <w:pStyle w:val="Paragraphedeliste"/>
        <w:numPr>
          <w:ilvl w:val="0"/>
          <w:numId w:val="8"/>
        </w:numPr>
        <w:bidi w:val="1"/>
        <w:spacing w:before="0" w:after="0"/>
        <w:ind w:left="685" w:right="0" w:hanging="685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تخصّص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الماستر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مبرّرة طلب فتح التّكوين</w:t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073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نوان ماستر</w:t>
            </w:r>
          </w:p>
        </w:tc>
        <w:tc>
          <w:tcPr>
            <w:tcW w:w="6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توق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ات عدد المتحص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لين على الش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هادة ف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قب السنة الجامعية الجارية</w:t>
            </w:r>
          </w:p>
        </w:tc>
      </w:tr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6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تخصّصات الماستر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من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خارج المؤس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سة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المخوّلة حقّ المشاركة في المسابقة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ثلاثة على الأقل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</w:t>
      </w:r>
    </w:p>
    <w:tbl>
      <w:tblPr>
        <w:bidiVisual w:val="true"/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نوان الماستر</w:t>
            </w:r>
          </w:p>
        </w:tc>
      </w:tr>
      <w:tr>
        <w:trPr/>
        <w:tc>
          <w:tcPr>
            <w:tcW w:w="10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240" w:after="0"/>
        <w:ind w:left="0" w:right="0" w:hanging="0"/>
        <w:jc w:val="both"/>
        <w:rPr>
          <w:rFonts w:ascii="ae_AlMohanad Bold;Times New Roman" w:hAnsi="ae_AlMohanad Bold;Times New Roman" w:cs="ae_AlMohanad Bold;Times New Roman"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4"/>
          <w:sz w:val="44"/>
          <w:szCs w:val="44"/>
          <w:rtl w:val="true"/>
          <w:lang w:val="en-US" w:bidi="ar-DZ"/>
        </w:rPr>
        <w:t>هام</w:t>
      </w:r>
      <w:r>
        <w:rPr>
          <w:rFonts w:cs="ae_AlMohanad Bold;Times New Roman" w:ascii="ae_AlMohanad Bold;Times New Roman" w:hAnsi="ae_AlMohanad Bold;Times New Roman"/>
          <w:b/>
          <w:bCs/>
          <w:sz w:val="44"/>
          <w:szCs w:val="44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38"/>
          <w:szCs w:val="3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38"/>
          <w:sz w:val="38"/>
          <w:szCs w:val="38"/>
          <w:rtl w:val="true"/>
          <w:lang w:val="en-US" w:bidi="ar-DZ"/>
        </w:rPr>
        <w:t>تتيح شهادات الماستر الأخرى المنبثقة عن ذات الفرع إمكانية الترشّح للانتقاء الأوّلي للمترشّحين للمسابقة</w:t>
      </w:r>
      <w:r>
        <w:rPr>
          <w:rFonts w:cs="ae_AlMohanad Bold;Times New Roman" w:ascii="ae_AlMohanad Bold;Times New Roman" w:hAnsi="ae_AlMohanad Bold;Times New Roman"/>
          <w:sz w:val="38"/>
          <w:szCs w:val="3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الاختبارات الكتابية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اختباران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اثنان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على الأكثر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</w:t>
      </w:r>
    </w:p>
    <w:p>
      <w:pPr>
        <w:pStyle w:val="Normal"/>
        <w:tabs>
          <w:tab w:val="clear" w:pos="708"/>
          <w:tab w:val="right" w:pos="827" w:leader="none"/>
        </w:tabs>
        <w:bidi w:val="1"/>
        <w:spacing w:before="120" w:after="0"/>
        <w:ind w:left="0" w:right="0" w:firstLine="686"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lang w:val="en-US" w:bidi="ar-DZ"/>
        </w:rPr>
        <w:t>7-1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مقاييس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:</w:t>
      </w:r>
    </w:p>
    <w:p>
      <w:pPr>
        <w:pStyle w:val="Normal"/>
        <w:bidi w:val="1"/>
        <w:spacing w:before="0" w:after="0"/>
        <w:ind w:left="0" w:right="0" w:firstLine="1252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مقياس الأوّل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عنوان، المعامل والمد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0" w:right="0" w:firstLine="1252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مقياس الثّاني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عنوان، المعامل و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لمد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0" w:right="0" w:firstLine="1252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eastAsia="ae_AlMohanad Bold;Times New Roman"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 xml:space="preserve"> </w:t>
      </w:r>
    </w:p>
    <w:p>
      <w:pPr>
        <w:pStyle w:val="Normal"/>
        <w:bidi w:val="1"/>
        <w:spacing w:before="0" w:after="0"/>
        <w:ind w:left="-24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ascii="Arabic Transparent" w:hAnsi="Arabic Transparent" w:cs="Arabic Transparent"/>
          <w:sz w:val="32"/>
          <w:sz w:val="32"/>
          <w:szCs w:val="32"/>
          <w:rtl w:val="true"/>
          <w:lang w:val="en-US" w:bidi="ar-DZ"/>
        </w:rPr>
        <w:t xml:space="preserve">تحدّد </w:t>
      </w:r>
      <w:r>
        <w:rPr>
          <w:rFonts w:ascii="Arabic Transparent" w:hAnsi="Arabic Transparent" w:cs="Arabic Transparent"/>
          <w:sz w:val="32"/>
          <w:sz w:val="32"/>
          <w:szCs w:val="32"/>
          <w:rtl w:val="true"/>
          <w:lang w:val="en-US" w:bidi="ar-DZ"/>
        </w:rPr>
        <w:t>الشّروط البيداغوجية للالتحاق</w:t>
      </w:r>
      <w:r>
        <w:rPr>
          <w:rFonts w:ascii="Arabic Transparent" w:hAnsi="Arabic Transparent" w:cs="Arabic Transparent"/>
          <w:sz w:val="32"/>
          <w:sz w:val="32"/>
          <w:szCs w:val="32"/>
          <w:rtl w:val="true"/>
          <w:lang w:val="en-US" w:bidi="ar-DZ"/>
        </w:rPr>
        <w:t xml:space="preserve"> بقرار وزاري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 xml:space="preserve">. </w:t>
      </w:r>
    </w:p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مواضيع البحث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عناوين الأطروحات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 xml:space="preserve">)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المشكّلة لأعمال البحث في الدّكتوراه المقترح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حسب عدد المناصب المطلوبة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bidi w:val="1"/>
        <w:spacing w:before="240" w:after="0"/>
        <w:ind w:left="1045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</w:r>
    </w:p>
    <w:p>
      <w:pPr>
        <w:pStyle w:val="Paragraphedeliste"/>
        <w:numPr>
          <w:ilvl w:val="0"/>
          <w:numId w:val="8"/>
        </w:numPr>
        <w:bidi w:val="1"/>
        <w:spacing w:before="0" w:after="0"/>
        <w:ind w:left="686" w:right="0" w:hanging="686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وصف التّكوين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محاور البحث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bidi w:val="1"/>
        <w:spacing w:before="0" w:after="0"/>
        <w:ind w:left="686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</w:r>
    </w:p>
    <w:p>
      <w:pPr>
        <w:pStyle w:val="Paragraphedeliste"/>
        <w:numPr>
          <w:ilvl w:val="0"/>
          <w:numId w:val="8"/>
        </w:numPr>
        <w:bidi w:val="1"/>
        <w:spacing w:before="0" w:after="0"/>
        <w:ind w:left="686" w:right="0" w:hanging="686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جدوى التّكوين وأثرها ما بعد الدّكتوراه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Paragraphedeliste"/>
        <w:numPr>
          <w:ilvl w:val="0"/>
          <w:numId w:val="8"/>
        </w:numPr>
        <w:bidi w:val="1"/>
        <w:spacing w:before="0" w:after="0"/>
        <w:ind w:left="686" w:right="0" w:hanging="686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برنامج التّكوين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تُرفق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بالملحق تفاصيل ال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شاطات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275"/>
        <w:gridCol w:w="1276"/>
        <w:gridCol w:w="1276"/>
        <w:gridCol w:w="1276"/>
        <w:gridCol w:w="1275"/>
        <w:gridCol w:w="1583"/>
      </w:tblGrid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ن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شاطات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5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6</w:t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دروس إجباريّة لتعزيز المعار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67945</wp:posOffset>
                      </wp:positionV>
                      <wp:extent cx="371475" cy="238125"/>
                      <wp:effectExtent l="3175" t="4445" r="3175" b="4445"/>
                      <wp:wrapNone/>
                      <wp:docPr id="5" name="Connecteur droit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75pt,5.35pt" to="342.95pt,24.05pt" ID="Connecteur droit 17" stroked="t" o:allowincell="t" style="position:absolute;flip:x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6" name="Connecteur droit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95pt,6.85pt" to="279.15pt,25.55pt" ID="Connecteur droit 18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7" name="Connecteur droit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6.85pt" to="215.35pt,25.55pt" ID="Connecteur droit 19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8" name="Connecteur droit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6.85pt" to="151.6pt,25.55pt" ID="Connecteur droit 20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تكنولوجيات الإعلام والاتّصال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المنهجيّ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 xml:space="preserve">اللّغات الأجنبيّة </w:t>
            </w: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اللّغة الانجليزية</w:t>
            </w: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البحث الوثائق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دروس في تلقين البيداغوجيا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69850</wp:posOffset>
                      </wp:positionV>
                      <wp:extent cx="371475" cy="238125"/>
                      <wp:effectExtent l="3175" t="4445" r="3175" b="4445"/>
                      <wp:wrapNone/>
                      <wp:docPr id="9" name="Connecteur droit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75pt,5.5pt" to="342.95pt,24.2pt" ID="Connecteur droit 21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69850</wp:posOffset>
                      </wp:positionV>
                      <wp:extent cx="371475" cy="238125"/>
                      <wp:effectExtent l="3175" t="4445" r="3175" b="4445"/>
                      <wp:wrapNone/>
                      <wp:docPr id="10" name="Connecteur droit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95pt,5.5pt" to="279.15pt,24.2pt" ID="Connecteur droit 22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127000</wp:posOffset>
                      </wp:positionV>
                      <wp:extent cx="371475" cy="238125"/>
                      <wp:effectExtent l="3175" t="4445" r="3175" b="4445"/>
                      <wp:wrapNone/>
                      <wp:docPr id="11" name="Connecteur droit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10pt" to="215.35pt,28.7pt" ID="Connecteur droit 23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27000</wp:posOffset>
                      </wp:positionV>
                      <wp:extent cx="371475" cy="238125"/>
                      <wp:effectExtent l="3175" t="4445" r="3175" b="4445"/>
                      <wp:wrapNone/>
                      <wp:docPr id="12" name="Connecteur droit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10pt" to="151.6pt,28.7pt" ID="Connecteur droit 25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ورش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ملتقي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 xml:space="preserve">أعمال شخصية 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لطالب الدّكتورا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bidi w:val="1"/>
        <w:spacing w:before="240" w:after="0"/>
        <w:ind w:left="685" w:right="0" w:hanging="0"/>
        <w:contextualSpacing w:val="false"/>
        <w:jc w:val="both"/>
        <w:rPr>
          <w:rFonts w:ascii="Arial" w:hAnsi="Arial" w:cs="Arial"/>
          <w:b/>
          <w:b/>
          <w:bCs/>
          <w:sz w:val="36"/>
          <w:szCs w:val="36"/>
          <w:lang w:val="en-US" w:bidi="ar-DZ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val="en-US" w:bidi="ar-DZ"/>
        </w:rPr>
        <w:t>هام</w:t>
      </w:r>
      <w:r>
        <w:rPr>
          <w:rFonts w:cs="Arial" w:ascii="Arial" w:hAnsi="Arial"/>
          <w:b/>
          <w:bCs/>
          <w:sz w:val="36"/>
          <w:szCs w:val="36"/>
          <w:rtl w:val="true"/>
          <w:lang w:val="en-US" w:bidi="ar-DZ"/>
        </w:rPr>
        <w:t>:</w:t>
      </w:r>
    </w:p>
    <w:p>
      <w:pPr>
        <w:pStyle w:val="Paragraphedeliste"/>
        <w:numPr>
          <w:ilvl w:val="0"/>
          <w:numId w:val="1"/>
        </w:numPr>
        <w:bidi w:val="1"/>
        <w:spacing w:before="0" w:after="0"/>
        <w:ind w:left="1405" w:right="0" w:hanging="360"/>
        <w:contextualSpacing w:val="false"/>
        <w:jc w:val="both"/>
        <w:rPr>
          <w:rFonts w:ascii="Arial" w:hAnsi="Arial" w:cs="Arial"/>
          <w:sz w:val="36"/>
          <w:szCs w:val="36"/>
          <w:lang w:val="en-US" w:bidi="ar-DZ"/>
        </w:rPr>
      </w:pPr>
      <w:r>
        <w:rPr>
          <w:rFonts w:ascii="Arial" w:hAnsi="Arial"/>
          <w:sz w:val="36"/>
          <w:sz w:val="36"/>
          <w:szCs w:val="36"/>
          <w:rtl w:val="true"/>
          <w:lang w:val="en-US" w:bidi="ar-DZ"/>
        </w:rPr>
        <w:t>دروس اللّغات الأجنبيّة إجباريّة طيلة السّنوات الثّلاث من التّكوين</w:t>
      </w:r>
      <w:r>
        <w:rPr>
          <w:rFonts w:cs="Arial" w:ascii="Arial" w:hAnsi="Arial"/>
          <w:sz w:val="36"/>
          <w:szCs w:val="36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"/>
        </w:numPr>
        <w:bidi w:val="1"/>
        <w:spacing w:before="0" w:after="0"/>
        <w:ind w:left="1405" w:right="0" w:hanging="360"/>
        <w:contextualSpacing w:val="false"/>
        <w:jc w:val="both"/>
        <w:rPr>
          <w:rFonts w:ascii="Arial" w:hAnsi="Arial" w:cs="Arial"/>
          <w:sz w:val="36"/>
          <w:szCs w:val="36"/>
          <w:lang w:val="en-US" w:bidi="ar-DZ"/>
        </w:rPr>
      </w:pPr>
      <w:r>
        <w:rPr>
          <w:rFonts w:ascii="Arial" w:hAnsi="Arial"/>
          <w:sz w:val="36"/>
          <w:sz w:val="36"/>
          <w:szCs w:val="36"/>
          <w:rtl w:val="true"/>
          <w:lang w:val="en-US" w:bidi="ar-DZ"/>
        </w:rPr>
        <w:t xml:space="preserve">يحدّد الحجم السّاعي لدروس تعزيز المعارف بساعتين </w:t>
      </w:r>
      <w:r>
        <w:rPr>
          <w:rFonts w:cs="Arial" w:ascii="Arial" w:hAnsi="Arial"/>
          <w:sz w:val="36"/>
          <w:szCs w:val="36"/>
          <w:rtl w:val="true"/>
          <w:lang w:val="en-US" w:bidi="ar-DZ"/>
        </w:rPr>
        <w:t>(</w:t>
      </w:r>
      <w:r>
        <w:rPr>
          <w:rFonts w:cs="Arial" w:ascii="Arial" w:hAnsi="Arial"/>
          <w:sz w:val="36"/>
          <w:szCs w:val="36"/>
          <w:lang w:val="en-US" w:bidi="ar-DZ"/>
        </w:rPr>
        <w:t>02</w:t>
      </w:r>
      <w:r>
        <w:rPr>
          <w:rFonts w:cs="Arial" w:ascii="Arial" w:hAnsi="Arial"/>
          <w:sz w:val="36"/>
          <w:szCs w:val="36"/>
          <w:rtl w:val="true"/>
          <w:lang w:val="en-US" w:bidi="ar-DZ"/>
        </w:rPr>
        <w:t xml:space="preserve">) </w:t>
      </w:r>
      <w:r>
        <w:rPr>
          <w:rFonts w:ascii="Arial" w:hAnsi="Arial"/>
          <w:sz w:val="36"/>
          <w:sz w:val="36"/>
          <w:szCs w:val="36"/>
          <w:rtl w:val="true"/>
          <w:lang w:val="en-US" w:bidi="ar-DZ"/>
        </w:rPr>
        <w:t>أسبوعيّا</w:t>
      </w:r>
      <w:r>
        <w:rPr>
          <w:rFonts w:cs="Arial" w:ascii="Arial" w:hAnsi="Arial"/>
          <w:sz w:val="36"/>
          <w:szCs w:val="36"/>
          <w:rtl w:val="true"/>
          <w:lang w:val="en-US" w:bidi="ar-DZ"/>
        </w:rPr>
        <w:t xml:space="preserve">. </w:t>
      </w:r>
      <w:r>
        <w:rPr>
          <w:rFonts w:ascii="Arial" w:hAnsi="Arial"/>
          <w:sz w:val="36"/>
          <w:sz w:val="36"/>
          <w:szCs w:val="36"/>
          <w:rtl w:val="true"/>
          <w:lang w:val="en-US" w:bidi="ar-DZ"/>
        </w:rPr>
        <w:t>يمكن تنظيم هذه الدّروس حسب كلّ تخصّص أو فرع</w:t>
      </w:r>
      <w:r>
        <w:rPr>
          <w:rFonts w:cs="Arial" w:ascii="Arial" w:hAnsi="Arial"/>
          <w:sz w:val="36"/>
          <w:szCs w:val="36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"/>
        </w:numPr>
        <w:bidi w:val="1"/>
        <w:spacing w:before="0" w:after="0"/>
        <w:ind w:left="1405" w:right="0" w:hanging="360"/>
        <w:contextualSpacing w:val="false"/>
        <w:jc w:val="both"/>
        <w:rPr>
          <w:rFonts w:ascii="Arial" w:hAnsi="Arial" w:cs="Arial"/>
          <w:sz w:val="36"/>
          <w:szCs w:val="36"/>
          <w:lang w:val="en-US" w:bidi="ar-DZ"/>
        </w:rPr>
      </w:pPr>
      <w:r>
        <w:rPr>
          <w:rFonts w:ascii="Arial" w:hAnsi="Arial"/>
          <w:sz w:val="36"/>
          <w:sz w:val="36"/>
          <w:szCs w:val="36"/>
          <w:rtl w:val="true"/>
          <w:lang w:val="en-US" w:bidi="ar-DZ"/>
        </w:rPr>
        <w:t>يمكن للدّروس في تكنولوجيات الإعلام والاتّصال والمنهجيّة والبحث الوثائقي ودروس تلقين البيداغوجيا أن تكون مشتركة بين كلّ الفروع</w:t>
      </w:r>
      <w:r>
        <w:rPr>
          <w:rFonts w:cs="Arial" w:ascii="Arial" w:hAnsi="Arial"/>
          <w:sz w:val="36"/>
          <w:szCs w:val="36"/>
          <w:rtl w:val="true"/>
          <w:lang w:val="en-US" w:bidi="ar-DZ"/>
        </w:rPr>
        <w:t xml:space="preserve">. </w:t>
      </w:r>
    </w:p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أشخاص المتدخ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ل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و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في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tl w:val="true"/>
        </w:rPr>
        <w:t>كوين</w:t>
      </w:r>
    </w:p>
    <w:tbl>
      <w:tblPr>
        <w:bidiVisual w:val="true"/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85"/>
        <w:gridCol w:w="3307"/>
      </w:tblGrid>
      <w:tr>
        <w:trPr/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قب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صّفة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طبيعة الن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شاط</w:t>
            </w:r>
          </w:p>
        </w:tc>
      </w:tr>
      <w:tr>
        <w:trPr/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8"/>
        </w:numPr>
        <w:tabs>
          <w:tab w:val="clear" w:pos="708"/>
          <w:tab w:val="right" w:pos="968" w:leader="none"/>
        </w:tabs>
        <w:bidi w:val="1"/>
        <w:spacing w:before="240" w:after="0"/>
        <w:ind w:left="719" w:right="0" w:hanging="43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فريق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أطير العلمي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أستاذ، أستاذ محاضر قسم أ، مدير بحث، أستاذ بحث قسم أ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</w:t>
      </w:r>
    </w:p>
    <w:tbl>
      <w:tblPr>
        <w:bidiVisual w:val="true"/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520"/>
        <w:gridCol w:w="2691"/>
        <w:gridCol w:w="2733"/>
      </w:tblGrid>
      <w:tr>
        <w:trPr/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قب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79" w:leader="none"/>
                <w:tab w:val="center" w:pos="115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ab/>
              <w:tab/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ر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تبة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تخص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ص 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ؤسّسة الأصلية</w:t>
            </w:r>
          </w:p>
        </w:tc>
      </w:tr>
      <w:tr>
        <w:trPr/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ش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ركاء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اتّفاقيات الوطنية و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/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أو الدّولية</w:t>
      </w:r>
    </w:p>
    <w:p>
      <w:pPr>
        <w:pStyle w:val="Normal"/>
        <w:bidi w:val="1"/>
        <w:ind w:left="685" w:right="0" w:hanging="0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ر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الا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فاقيات بالملحق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ؤس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سات المشارك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جامعات، شركات، مخابر، مراكز بحث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16"/>
          <w:szCs w:val="1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lang w:val="en-US" w:bidi="ar-DZ"/>
        </w:rPr>
      </w:r>
    </w:p>
    <w:p>
      <w:pPr>
        <w:pStyle w:val="Paragraphedeliste"/>
        <w:numPr>
          <w:ilvl w:val="0"/>
          <w:numId w:val="8"/>
        </w:numPr>
        <w:tabs>
          <w:tab w:val="clear" w:pos="708"/>
          <w:tab w:val="right" w:pos="968" w:leader="none"/>
        </w:tabs>
        <w:bidi w:val="1"/>
        <w:spacing w:before="240" w:after="160"/>
        <w:ind w:left="719" w:right="0" w:hanging="435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م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خابر ومشاريع البحث</w:t>
      </w:r>
    </w:p>
    <w:p>
      <w:pPr>
        <w:pStyle w:val="Paragraphedeliste"/>
        <w:tabs>
          <w:tab w:val="clear" w:pos="708"/>
          <w:tab w:val="right" w:pos="968" w:leader="none"/>
        </w:tabs>
        <w:bidi w:val="1"/>
        <w:spacing w:before="240" w:after="160"/>
        <w:ind w:left="719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</w:r>
    </w:p>
    <w:p>
      <w:pPr>
        <w:pStyle w:val="Paragraphedeliste"/>
        <w:numPr>
          <w:ilvl w:val="0"/>
          <w:numId w:val="7"/>
        </w:numPr>
        <w:tabs>
          <w:tab w:val="clear" w:pos="708"/>
          <w:tab w:val="right" w:pos="968" w:leader="none"/>
        </w:tabs>
        <w:bidi w:val="1"/>
        <w:spacing w:before="240" w:after="160"/>
        <w:ind w:left="1004" w:right="0" w:hanging="36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مخبر البحث المحتضن للتّكوين</w:t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0"/>
        <w:gridCol w:w="4005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1593" w:leader="none"/>
                <w:tab w:val="right" w:pos="318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ab/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سم المخبر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ab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مدير المخبر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إمضاء، الختم، التّاريخ ورقم الاعتماد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lang w:bidi="ar-DZ"/>
        </w:rPr>
      </w:r>
    </w:p>
    <w:p>
      <w:pPr>
        <w:pStyle w:val="Paragraphedeliste"/>
        <w:numPr>
          <w:ilvl w:val="0"/>
          <w:numId w:val="7"/>
        </w:numPr>
        <w:bidi w:val="1"/>
        <w:spacing w:before="240" w:after="160"/>
        <w:ind w:left="1004" w:right="0" w:hanging="360"/>
        <w:contextualSpacing/>
        <w:jc w:val="left"/>
        <w:rPr/>
      </w:pPr>
      <w:r>
        <w:rPr>
          <w:rtl w:val="true"/>
        </w:rPr>
        <w:t>مخابر البحث المشاركة</w:t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0"/>
        <w:gridCol w:w="4005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سم المخبر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مدير المخبر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إمضاء، الختم، التاريخ ورقم الاعتماد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7"/>
        </w:numPr>
        <w:bidi w:val="1"/>
        <w:spacing w:before="240" w:after="160"/>
        <w:ind w:left="1004" w:right="0" w:hanging="360"/>
        <w:contextualSpacing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  <w:lang w:val="en-US" w:bidi="ar-DZ"/>
        </w:rPr>
        <w:t xml:space="preserve">فرق البحث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  <w:lang w:val="en-US" w:bidi="ar-DZ"/>
        </w:rPr>
        <w:t>المشاركة</w:t>
      </w:r>
    </w:p>
    <w:tbl>
      <w:tblPr>
        <w:bidiVisual w:val="true"/>
        <w:tblW w:w="10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268"/>
        <w:gridCol w:w="2410"/>
        <w:gridCol w:w="2835"/>
      </w:tblGrid>
      <w:tr>
        <w:trPr/>
        <w:tc>
          <w:tcPr>
            <w:tcW w:w="2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نوان مشروع البح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رقم المشرو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تاريخ بداية المشرو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تاريخ نهاية المشروع</w:t>
            </w:r>
          </w:p>
        </w:tc>
      </w:tr>
      <w:tr>
        <w:trPr/>
        <w:tc>
          <w:tcPr>
            <w:tcW w:w="2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ملحق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68" w:leader="none"/>
          <w:tab w:val="right" w:pos="1110" w:leader="none"/>
        </w:tabs>
        <w:bidi w:val="1"/>
        <w:spacing w:before="0" w:after="200"/>
        <w:ind w:left="685" w:right="0" w:hanging="0"/>
        <w:contextualSpacing/>
        <w:jc w:val="left"/>
        <w:rPr/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إرفاق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س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يرة الذ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تية للمسؤول عن الت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كوين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وأعضاء لجنة التّكوين في الدّكتوراه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68" w:leader="none"/>
          <w:tab w:val="right" w:pos="1110" w:leader="none"/>
        </w:tabs>
        <w:bidi w:val="1"/>
        <w:spacing w:before="0" w:after="200"/>
        <w:ind w:left="685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ات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فاقيات مع الش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ركاء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lang w:val="en-US" w:bidi="ar-DZ"/>
        </w:rPr>
      </w:r>
    </w:p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رأي وتأشيرة الهيئات الإدارية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والعلميّة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عنــــوان الت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كوين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/>
              </w:rPr>
              <w:t>: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جنة العلمية للقسم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رأي وتأشيرة اللجنة العلمية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جلس العلمي للك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ية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أو المعهد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مجلس العلمي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عميد الكلية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أو مدير المعهد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عميد أو المدير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مدير المؤسّسة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رأي وتأشيرة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دير المؤسّسة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تأشيرة ال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دوة الجهوية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للجامعات</w:t>
      </w:r>
    </w:p>
    <w:p>
      <w:pPr>
        <w:pStyle w:val="Normal"/>
        <w:bidi w:val="1"/>
        <w:ind w:left="0" w:right="0" w:firstLine="685"/>
        <w:jc w:val="left"/>
        <w:rPr/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ُمل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في 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ن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سخة ا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لنّهائية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لعرض ال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وين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96"/>
          <w:szCs w:val="96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96"/>
          <w:szCs w:val="96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sz w:val="16"/>
          <w:szCs w:val="16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96"/>
          <w:sz w:val="96"/>
          <w:szCs w:val="96"/>
          <w:rtl w:val="true"/>
          <w:lang w:val="en-US" w:bidi="ar-DZ"/>
        </w:rPr>
        <w:t>نماذج الملحقات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lang w:val="en-US" w:bidi="ar-DZ"/>
        </w:rPr>
      </w:pPr>
      <w:r>
        <w:rPr>
          <w:rFonts w:cs="Arabic Transparent" w:ascii="Arabic Transparent" w:hAnsi="Arabic Transparent"/>
          <w:b/>
          <w:bCs/>
          <w:sz w:val="36"/>
          <w:szCs w:val="36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البرنامج المفص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 xml:space="preserve">ل </w:t>
      </w:r>
      <w:r>
        <w:rPr>
          <w:rFonts w:cs="ae_AlMohanad Bold;Times New Roman" w:ascii="ae_AlMohanad Bold;Times New Roman" w:hAnsi="ae_AlMohanad Bold;Times New Roman"/>
          <w:b/>
          <w:bCs/>
          <w:sz w:val="36"/>
          <w:szCs w:val="36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 xml:space="preserve">دروس إجباريّة، 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محاضرات، ورشات، ملتقيات</w:t>
      </w:r>
      <w:r>
        <w:rPr>
          <w:rFonts w:cs="ae_AlMohanad Bold;Times New Roman" w:ascii="ae_AlMohanad Bold;Times New Roman" w:hAnsi="ae_AlMohanad Bold;Times New Roman"/>
          <w:b/>
          <w:bCs/>
          <w:sz w:val="36"/>
          <w:szCs w:val="36"/>
          <w:rtl w:val="true"/>
          <w:lang w:val="en-US" w:bidi="ar-DZ"/>
        </w:rPr>
        <w:t>)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بطاقة واحدة مفص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لة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لكلّ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نشاط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)</w:t>
      </w:r>
    </w:p>
    <w:p>
      <w:pPr>
        <w:pStyle w:val="Normal"/>
        <w:tabs>
          <w:tab w:val="clear" w:pos="708"/>
          <w:tab w:val="center" w:pos="5233" w:leader="none"/>
          <w:tab w:val="left" w:pos="8336" w:leader="none"/>
        </w:tabs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ab/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يجب إبراز الدّروس المبرمجة للسّنة الأولى من التّكوين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تفاقي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ــ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ت</w:t>
      </w:r>
    </w:p>
    <w:p>
      <w:pPr>
        <w:pStyle w:val="Normal"/>
        <w:bidi w:val="1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رسالة نوايا نموذج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 xml:space="preserve">نص الاتفاقية في حالة الشراكة مع 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مؤسّسة جامعية معيّنة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وضوع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وافقة على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شّراك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بخصوص التّكوين في الد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توراه المعنون بـ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 .................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360"/>
        <w:ind w:left="0" w:right="0" w:firstLine="1110"/>
        <w:jc w:val="both"/>
        <w:rPr/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لهذه الوثيقة، تصرّح جامعة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أو المركز الجامعي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.................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بموافقتها على المساعدة على الإشراف في التكوين لنيل شهادة الدّكتوراه المبيّن 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علاه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 وذلك طيل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فترة تأهيله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1110"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وعليه، فإنّ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ؤسّس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تلتزم بالمشاركة في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ذات التّكوين من عبر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الملتقيات والورشات والمحاضرات المنظّمة في إطار التّكوين،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لجان المناقشات،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68" w:leader="none"/>
          <w:tab w:val="right" w:pos="1110" w:leader="none"/>
        </w:tabs>
        <w:bidi w:val="1"/>
        <w:spacing w:before="0" w:after="20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تّعاون في استغلال الوسائل البشرية والمادي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tbl>
      <w:tblPr>
        <w:bidiVisual w:val="true"/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</w:tblGrid>
      <w:tr>
        <w:trPr/>
        <w:tc>
          <w:tcPr>
            <w:tcW w:w="6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إمضاء الشخص المخوّ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قانونا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وظيف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تّاريخ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رسالة نوايا نموذج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نص الاتفاقية في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 xml:space="preserve"> حالة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عاون مع مؤس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سة للقطاع المستخدم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وضوع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وافقة على الشّراكة بخصوص التّكوين في الد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توراه المعنون بـ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 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</w:t>
      </w:r>
    </w:p>
    <w:p>
      <w:pPr>
        <w:pStyle w:val="Normal"/>
        <w:bidi w:val="1"/>
        <w:ind w:left="0" w:right="0" w:firstLine="1077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الخاص بـ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 ..............................................</w:t>
      </w:r>
    </w:p>
    <w:p>
      <w:pPr>
        <w:pStyle w:val="Normal"/>
        <w:bidi w:val="1"/>
        <w:spacing w:lineRule="auto" w:line="360"/>
        <w:ind w:left="0" w:right="0" w:firstLine="968"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لهذه الوثيقة، تصرّح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ؤسّس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.................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بموافقتها على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مرافقة جامع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..........................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شريك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في ال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وين لنيل شهادة الدّكتوراه المبيّن 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علاه اهتماما منها بمحاور البحث المتضمّن لها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right" w:pos="1110" w:leader="none"/>
        </w:tabs>
        <w:bidi w:val="1"/>
        <w:ind w:left="0" w:right="0" w:firstLine="851"/>
        <w:jc w:val="left"/>
        <w:rPr/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عليه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 نؤك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د انضمامنا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لمشروع ذات التّكوين،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ويتمث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ل دورنا في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ما يأتي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تحضير موضوع البحث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الملتقيات المنظم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في إطار التكوين،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لج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ن المناقشات كمدعو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ين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تسهيل،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قدر المستطاع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عملية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استقبال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طلبة الدّكتوراه في إطار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تحضير أطروحاتهم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right" w:pos="1110" w:leader="none"/>
        </w:tabs>
        <w:bidi w:val="1"/>
        <w:spacing w:before="720" w:after="200"/>
        <w:ind w:left="0" w:right="0" w:firstLine="851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نوفّر الإمكانيات المادية والبشرية 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رتبطة بالمهام الموكلة إلينا في إطار شراكتنا في التّكوين قصد تحقيق الأهداف المسطّر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tbl>
      <w:tblPr>
        <w:bidiVisual w:val="true"/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</w:tblGrid>
      <w:tr>
        <w:trPr>
          <w:trHeight w:val="3491" w:hRule="atLeast"/>
        </w:trPr>
        <w:tc>
          <w:tcPr>
            <w:tcW w:w="6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إمضاء الش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خص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المخول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قانونا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وظيف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تاريخ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ختم رسمي أو رمز المؤسس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br w:type="page"/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lang w:val="en-US" w:bidi="ar-DZ"/>
        </w:rPr>
      </w:r>
    </w:p>
    <w:tbl>
      <w:tblPr>
        <w:bidiVisual w:val="true"/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/>
        <w:tc>
          <w:tcPr>
            <w:tcW w:w="10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نموذج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عن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ال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يرة الذ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اتية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لكلّ مشارك في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التّكوين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6"/>
                <w:szCs w:val="36"/>
                <w:rtl w:val="true"/>
                <w:lang w:val="en-US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صفحة واحدة فقط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6"/>
                <w:szCs w:val="36"/>
                <w:rtl w:val="true"/>
                <w:lang w:val="en-US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/>
        </w:rPr>
      </w:pPr>
      <w:r>
        <w:rPr>
          <w:rFonts w:eastAsia="ae_AlMohanad Bold;Times New Roman"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اسم و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للّقب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آخر شهادة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محصّل عليها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وتاريخ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إصدار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تخص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ص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ر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تب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وظيف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ؤسّسة الأصلي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جالات العلمية المشتغل فيها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نشورات الخمس الأخير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  <w:lang w:val="en-US"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Copperplate Gothic Bold" w:hAnsi="Copperplate Gothic Bold" w:cs="AL-Mohanad Bold;Times New Roman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99695</wp:posOffset>
                </wp:positionH>
                <wp:positionV relativeFrom="paragraph">
                  <wp:posOffset>-103505</wp:posOffset>
                </wp:positionV>
                <wp:extent cx="6901180" cy="9868535"/>
                <wp:effectExtent l="28575" t="29210" r="28575" b="27940"/>
                <wp:wrapNone/>
                <wp:docPr id="13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0" cy="986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-7.85pt;margin-top:-8.15pt;width:543.35pt;height:77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بطاقة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تلخيص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Franklin Gothic Medium" w:hAnsi="Franklin Gothic Medium" w:cs="AdvertisingExtraBold;Times New Roman"/>
          <w:b/>
          <w:b/>
          <w:bCs/>
          <w:sz w:val="38"/>
          <w:szCs w:val="38"/>
        </w:rPr>
      </w:pP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بالتّكوين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لنيل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شهادة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الدّكتوراه</w:t>
      </w:r>
    </w:p>
    <w:p>
      <w:pPr>
        <w:pStyle w:val="Normal"/>
        <w:bidi w:val="1"/>
        <w:spacing w:lineRule="auto" w:line="240" w:before="0" w:after="120"/>
        <w:ind w:left="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0540</wp:posOffset>
                </wp:positionH>
                <wp:positionV relativeFrom="paragraph">
                  <wp:posOffset>6985</wp:posOffset>
                </wp:positionV>
                <wp:extent cx="3086100" cy="0"/>
                <wp:effectExtent l="0" t="5080" r="0" b="5080"/>
                <wp:wrapNone/>
                <wp:docPr id="1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0.55pt" to="383.15pt,0.5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240" w:before="0" w:after="360"/>
        <w:ind w:left="0" w:right="0" w:hanging="0"/>
        <w:jc w:val="center"/>
        <w:rPr>
          <w:rFonts w:ascii="Arial Narrow" w:hAnsi="Arial Narrow" w:cs="AL-Mohanad Bold;Times New Roman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569595</wp:posOffset>
                </wp:positionV>
                <wp:extent cx="1828800" cy="0"/>
                <wp:effectExtent l="0" t="5080" r="0" b="5080"/>
                <wp:wrapNone/>
                <wp:docPr id="1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44.85pt" to="333.6pt,44.85pt" ID="Line 8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 Narrow" w:hAnsi="Arial Narrow" w:cs="AL-Mohanad Bold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L-Mohanad Bold;Times New Roman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يجب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يؤشّر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بطاق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كلّ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عميد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كلّي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معني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ورئيس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مجلس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علمي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لها،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كما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يجب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تُرفق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بمحاضر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نّدو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جهوي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لجامعات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شّرق</w:t>
      </w:r>
      <w:r>
        <w:rPr>
          <w:rFonts w:cs="AL-Mohanad Bold;Times New Roman" w:ascii="Arial Narrow" w:hAnsi="Arial Narrow"/>
          <w:i/>
          <w:iCs/>
          <w:sz w:val="28"/>
          <w:szCs w:val="28"/>
          <w:rtl w:val="true"/>
        </w:rPr>
        <w:t>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ؤسّس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: ..........................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كلّي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/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عهد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...............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قسم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.................................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يدا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.......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شّعب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........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عنوان التّكوي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360"/>
        <w:ind w:left="714" w:right="0" w:hanging="357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مسؤول التّكوي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(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 xml:space="preserve">الاسم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و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ل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لّقب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)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 xml:space="preserve">الرّتبة 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.......................................</w:t>
      </w:r>
    </w:p>
    <w:tbl>
      <w:tblPr>
        <w:bidiVisual w:val="true"/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تاريخ أوّل تأهيل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سنة أوّل تجديد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أولى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ثاني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ثّالث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رّابع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 xml:space="preserve">عدد الطّلبة المسجّلين في السّنة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خامس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عدد الإجمالي للطّلبة المسجّلين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سنة التّجميد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bidi w:val="1"/>
        <w:spacing w:before="600" w:after="120"/>
        <w:ind w:left="26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0"/>
          <w:szCs w:val="20"/>
          <w:lang w:val="en-US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0"/>
          <w:sz w:val="20"/>
          <w:szCs w:val="20"/>
          <w:rtl w:val="true"/>
          <w:lang w:val="en-US"/>
        </w:rPr>
        <w:t>فرقــة التّأطيــــــر</w:t>
      </w:r>
    </w:p>
    <w:tbl>
      <w:tblPr>
        <w:bidiVisual w:val="true"/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082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مؤسّسة الأصليّة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رّتبة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اسم واللّقب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u w:val="single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078" w:leader="none"/>
        </w:tabs>
        <w:bidi w:val="1"/>
        <w:spacing w:lineRule="auto" w:line="240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  <w:lang w:val="en-US" w:eastAsia="en-US" w:bidi="ar-DZ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335</wp:posOffset>
                </wp:positionH>
                <wp:positionV relativeFrom="paragraph">
                  <wp:posOffset>114935</wp:posOffset>
                </wp:positionV>
                <wp:extent cx="2695575" cy="48577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شيرة عميد الكلّية</w:t>
                            </w:r>
                            <w:r>
                              <w:rPr>
                                <w:rFonts w:cs="ae_AlMohanad Bold;Times New Roman" w:ascii="ae_AlMohanad Bold;Times New Roman" w:hAnsi="ae_AlMohanad Bold;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ير المعه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38.25pt;mso-wrap-distance-left:9.05pt;mso-wrap-distance-right:9.05pt;mso-wrap-distance-top:0pt;mso-wrap-distance-bottom:0pt;margin-top:9.05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تأشيرة عميد الكلّية</w:t>
                      </w:r>
                      <w:r>
                        <w:rPr>
                          <w:rFonts w:cs="ae_AlMohanad Bold;Times New Roman" w:ascii="ae_AlMohanad Bold;Times New Roman" w:hAnsi="ae_AlMohanad Bold;Times New Roman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مدير المع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635</wp:posOffset>
                </wp:positionH>
                <wp:positionV relativeFrom="paragraph">
                  <wp:posOffset>146050</wp:posOffset>
                </wp:positionV>
                <wp:extent cx="2962275" cy="48577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شيرة رئيس المجلس العلمي للكلّية</w:t>
                            </w:r>
                            <w:r>
                              <w:rPr>
                                <w:rFonts w:cs="ae_AlMohanad Bold;Times New Roman" w:ascii="ae_AlMohanad Bold;Times New Roman" w:hAnsi="ae_AlMohanad Bold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عه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38.25pt;mso-wrap-distance-left:9.05pt;mso-wrap-distance-right:9.05pt;mso-wrap-distance-top:0pt;mso-wrap-distance-bottom:0pt;margin-top:11.5pt;mso-position-vertical-relative:text;margin-left:2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أشيرة رئيس المجلس العلمي للكلّية</w:t>
                      </w:r>
                      <w:r>
                        <w:rPr>
                          <w:rFonts w:cs="ae_AlMohanad Bold;Times New Roman" w:ascii="ae_AlMohanad Bold;Times New Roman" w:hAnsi="ae_AlMohanad Bold;Times New Roma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للمع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bidi w:val="1"/>
        <w:spacing w:before="0" w:after="200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bidi="ar-DZ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e_AlMohanad B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  <w:font w:name="Elephant">
    <w:charset w:val="00"/>
    <w:family w:val="roman"/>
    <w:pitch w:val="variable"/>
  </w:font>
  <w:font w:name="Arial Narrow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pperplate Gothic Bold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7200</wp:posOffset>
              </wp:positionH>
              <wp:positionV relativeFrom="page">
                <wp:posOffset>10192385</wp:posOffset>
              </wp:positionV>
              <wp:extent cx="419100" cy="321945"/>
              <wp:effectExtent l="0" t="7620" r="0" b="6985"/>
              <wp:wrapNone/>
              <wp:docPr id="18" name="Group 2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Arial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4" style="position:absolute;margin-left:36pt;margin-top:802.55pt;width:33pt;height:25.35pt" coordorigin="720,16051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5" stroked="t" o:allowincell="f" style="position:absolute;left:782;top:16051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ID="Rectangle 26" stroked="t" o:allowincell="f" style="position:absolute;left:837;top:16117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0;top:16140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Arial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28" style="position:absolute;left:828;top:16083;width:439;height:443">
                <v:rect id="shape_0" ID="AutoShape 29" path="l0,0l5400,21600l16200,21600l21600,0l0,0l808583168,1831810608l3238241,0l65536,655360l4259840,6488174l7274600,5505138l7340153,101l265027584,1442953099l135331840,0l-1780482048,1442953100l-1778778112,1442953100l-1778778112,1442953100l1703936,-1015021568l333447168,1442953100l337510400,1442953100l337510400,1442953100l3670016,-1051328512l331350016,1442953100l332398592,1442953100l332398592,1442953100l655360,-2126118912l-1718616064,1442953100l-1717174272,1442953100l-1717174272,1442953100l1048576,-1051262976l376438784,1442953100l378929152,1442953100l378929152,1442953100l2097152,-1051656192l0,0l0,0l0,0l0,21430272l0,0l0,0l0,0l0,21561344l399507456,1442953100l402522112,1442953100l402522112,1442953100l2621440,-1052442624l0,0l0,0l0,0l131072,8716288l0,0l0,0l0,0l65536,8847360l0,0l0,0l0,0l0,29294608l0,0l0,0l0,0l131072,30867456l0,0l0,0l0,0l613416960,30081024l0,0l0,0l0,0l524288,33488904l0,0l0,0l0,0l-1515913216,29360293l0,0l0,0l0,0l1515847680,29491290l0,0l0,0l0,0l65536,30801920l0,0l0,0l0,0l0,29425665l0,0l0,0l0,0l0,37683202l0,0l0,0l0,0l0,26241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3874560,0l556793856,2124426943l556793856,2124426943l1646264320,1442953100l1646264320,1442953100l0,0l0,0l0,0l0,0l0,0l0,0l0,0m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03809024,0,4194304,0c2026242048,352283,56754176,671094787,30895,0c0,0,320012288,1768756813,876635508,1442953100c1030750208,1634493986,9511540,0,1638268928,1443157911c56754176,671094787,30895,65536,0,0c0,0,0,0,65536,65536c-1125318656,755040255,536936448,67305472,65536,11796480c-2147418112,0,65536,67371008,0,-22413312c65535,0,0,0,-279969792,2124935156c-1790967808,1442953100,17891328,0,-697958400,1443157790c56754176,671094787,1832614063,1999466355,762339698,1819898995c1869494885,1983604078,2019914797,1851862388,1919903843,1684630842c996502628,762278765,1769172848,1852795252,1919903789,1852799593c762077556,1634493810,1702259060,1734438970,1936538469,1869622639c1769236851,1982688879,1769239141,762077539,1634493810,1702259060c1734438970,1010704997,1768307318,1864395884,1952801850,1836344165c1702065519,1667853411,1948401003,1852776482,1634083389,577074028c1983659567,1920234298,543517551,1869377379,589446514,895563105c539112801,1734960503,574452840,808858425,1869226018,1953721961c1030057081,1953066274,539128421,1667526245,574451809,1952541798c4075298,0,22020096,0,403767296,0c-390070272,1442952841,1814036480,1442952460,8192000,65536c-516947968,1442952841,-1072693248,1442952841,6815744,131073c-526385152,1442952841,1885339648,1442952460,6815744,65537c-419430400,1442952841,-412090368,1442952841,1469186048,16c-523239424,1442952841,-882900992,1442952841,6815744,1c-788529152,2124427785,1995440128,1442952841,256901120,16c-458227712,1442952841,1829765120,1442952460,6029312,8650752c-792723456,2124427785,1845493760,1442952823,257490944,16c-338690048,1442952841,1227882496,1442952478,7471104,131073c-344981504,1442952841,1227882496,1442952478,7471104,65537c-341835776,1442952841,1227882496,1442952478,7471104,1c-41943040,1442953098,1814036480,1442952460,264699904,0c-121634816,1442953098,1829765120,1442952460,266076160,0c-118489088,1442953098,1814036480,1442952460,266076160,0c929038336,2124427765,1885339648,1442952460,265945088,0c972029952,2124427765,1829765120,1442952460,263979008,0c956301312,2124427765,1885339648,1442952460,263979008,0c952107008,2124427765,1885339648,1442952460,263979008,0c964689920,2124427765,1885339648,1442952460,263979008,0c960495616,2124427765,1885339648,1442952460,263979008,0c-97517568,1442953098,1814036480,1442952460,264503296,0c935329792,2124427765,1814036480,1442952460,264372224,0c-31457280,1442953098,1885339648,1442952460,265617408,0c947912704,2124427765,1885339648,1442952460,264634368,0c-46137344,1442953098,266338304,1442952455,264634368,0c985661440,2124427765,1885339648,1442952460,264044544,0c903872512,2124427765,1885339648,1442952460,265093120,0c866123776,2124427765,1885339648,1442952460,265158656,0c989855744,2124427765,1885339648,1442952460,264044544,0c908066816,2124427765,1885339648,1442952460,265093120,0c870318080,2124427765,1885339648,1442952460,265158656,0c998244352,2124427765,1227882496,1442952478,264044544,0c916455424,2124427765,1227882496,1442952478,265093120,0c878706688,2124427765,1227882496,1442952478,265158656,0c981467136,2124427765,1885339648,1442952460,264044544,0c899678208,2124427765,1885339648,1442952460,265093120,0c861929472,2124427765,1885339648,1442952460,265158656,0c994050048,2124427765,1227882496,1442952478,264044544,0c912261120,2124427765,1227882496,1442952478,265093120,0c874512384,2124427765,1227882496,1442952478,265158656,0c1002438656,2124427765,-508559360,1442952462,264110080,0c920649728,2124427765,-508559360,1442952462,265224192,0c882900992,2124427765,-508559360,1442952462,265289728,0c-25165824,1442953098,-1547698176,1442952685,266010624,0c-37748736,1442953098,1885339648,1442952460,264765440,0c975175680,2124427765,-481296384,1442952454,264896512,0c887095296,2124427765,-481296384,1442952454,264962048,0c849346560,2124427765,-481296384,1442952454,265027584,0c939524096,2124427765,1885339648,1442952460,265879552,0c-105906176,1442953098,1829765120,1442952460,265879552,0c-101711872,1442953098,1814036480,1442952460,265879552,0c979369984,2124427765,-1974468608,1442952841,264437760,0c895483904,2124427765,-1974468608,1442952841,265486336,0c857735168,2124427765,-1974468608,1442952841,265551872,0c-28311552,1442953098,1885339648,1442952460,265682944,0c-124780544,1442953098,1885339648,1442952460,264175616,0c924844032,2124427765,1814036480,1442952460,264568832,0c931135488,2124427765,1885339648,1442952460,264372224,0c968884224,2124427765,1885339648,1442952460,263979008,0c943718400,2124427765,1885339648,1442952460,264306688,0c-114294784,1442953098,1829765120,1442952460,264306688,0c-110100480,1442953098,1814036480,1442952460,264306688,0c977272832,2124427765,-508559360,1442952462,264241152,0c891289600,2124427765,-508559360,1442952462,265355264,0c853540864,2124427765,-508559360,1442952462,265420800,0c-34603008,1442953098,1814036480,1442952460,264830976,0c-464519168,1442952841,1814036480,1442952460,6619136,196608c-729808896,2124427785,1829765120,1442952460,69992448,0c-778043392,2124427785,1227882496,1442952478,260964352,0c-373293056,1442952841,-412090368,1442952841,1469710336,16c1562378240,2124427785,1814036480,1442952460,67698688,0c1560281088,2124427785,1995440128,1442952841,66715648,0c1600126976,2124427785,1814036480,1442952460,67305472,0c1566572544,2124427785,-1454374912,1442952821,258539520,0c1551892480,2124427785,1227882496,1442952478,66715648,0c1595932672,2124427785,1829765120,1442952460,67371008,0c1591738368,2124427785,1829765120,1442952460,67436544,0c1814036480,2124428002,1829765120,1442952460,67567616,0c1587544064,2124427785,1829765120,1442952460,67633152,0c1809842176,2124428002,915406848,1442952822,66977792,0c1583349760,2124427785,1829765120,1442952460,67043328,0c1579155456,2124427785,1829765120,1442952460,67108864,0c1574961152,2124427785,1814036480,1442952460,67502080,0c1570766848,2124427785,1814036480,1442952460,66912256,0c1556086784,2124427785,1227882496,1442952478,66715648,0c1604321280,2124427785,1829765120,1442952460,66519040,0c1528823808,2124427785,1829765120,1442952460,67239936,0c1818230784,2124428002,1885339648,1442952460,66519040,0c1606418432,2124427785,1885339648,1442952460,66519040,0c1610612736,2124427785,1885339648,1442952460,66519040,0c1547698176,2124427785,2016411648,1442952841,66584576,0c1801453568,2124428002,1227882496,1442952478,66584576,0c1805647872,2124428002,1885339648,1442952460,66846720,0c1544552448,2124427785,2034237440,1442952841,66650112,0c1541406720,2124427785,1227882496,1442952478,66650112,0c1538260992,2124427785,-1481637888,1442952821,66453504,0c1535115264,2124427785,1885339648,1442952460,66781184,0c1530920960,2124427785,2016411648,1442952841,67174400,0c1795162112,2124428002,1227882496,1442952478,67174400,0c1790967808,2124428002,1814036480,1442952460,67764224,0c1975517184,2124428002,1814036480,1442952460,71499776,0c-363855872,1442953098,1829765120,1442952460,67960832,0c-360710144,1442953098,1829765120,1442952460,68026368,0c1268776960,1442953099,1814036480,1442952460,68550656,0c-353370112,1442953098,1814036480,1442952460,68157440,0c-350224384,1442953098,1814036480,1442952460,68222976,0c-346030080,1442953098,1829765120,1442952460,68288512,0c-342884352,1442953098,1829765120,1442952460,68354048,0c-338690048,1442953098,1829765120,1442952460,68419584,0c-334495744,1442953098,1829765120,1442952460,68485120,0c1272971264,1442953099,1885339648,1442952460,68616192,0c-356515840,1442953098,1829765120,1442952460,68091904,0c-13631488,1442953098,1829765120,1442952460,67895296,0c-784334848,2124427785,1845493760,1442952823,257228800,0c844103680,1442953088,1829765120,1442952460,81264640,0c839909376,1442953088,1829765120,1442952460,81199104,0c848297984,1442953088,1885339648,1442952460,81330176,0c1526726656,2124427785,2052063232,1442952841,76939264,0c-505413632,1442952841,1885339648,1442952460,6750208,1c-502267904,1442952841,1829765120,1442952460,6750208,8519681c-498073600,1442952841,1885339648,1442952460,6750208,65537c-780140544,2124427785,1227882496,1442952478,262602752,0c-399507456,1442952841,1814036480,1442952460,8060928,0c836763648,1442953088,1814036480,1442952460,257425408,16c-767557632,2124427785,1885339648,1442952460,74186752,0c-769654784,2124427785,1227882496,1442952478,74252288,0c-493879296,1442952841,1829765120,1442952460,5963776,8650753c-735051776,2124427785,-566231040,1442952840,66322432,0c-737148928,2124427785,1829765120,1442952460,65732608,0c-732954624,2124427785,-1418723328,1442952821,65601536,0c-146800640,1442953098,1227882496,1442952478,65601536,0c1997537280,2124428002,2114977792,1442952841,65863680,1c-740294656,2124427785,1814036480,1442952460,66125824,0c-154140672,1442953098,1227882496,1442952478,65863680,0c-744488960,2124427785,1829765120,1442952460,65994752,0c-747634688,2124427785,2081423360,1442952841,66256896,0c-765460480,2124427785,2114977792,1442952841,65798144,1c-750780416,2124427785,1814036480,1442952460,66060288,0c1024458752,1442953098,1227882496,1442952478,65798144,0c-754974720,2124427785,1829765120,1442952460,65929216,0c-758120448,2124427785,2097152000,1442952841,65536000,0c-761266176,2124427785,1885339648,1442952460,66191360,0c-763363328,2124427785,1829765120,1442952460,65667072,0c-803209216,2124427785,1995440128,1442952841,257622016,16c-799014912,2124427785,1227882496,1442952478,257556480,16c-790626304,2124427785,-1710227456,1442952455,257359872,16c-771751936,2124427785,1814036480,1442952460,73990144,0c1995440128,2124428002,1227882496,1442952478,74317824,0c1008730112,2124427765,1814036480,1442952460,263258112,0c1012924416,2124427765,-2112880640,1442952841,262995968,0c-1435500544,1442952841,1814036480,1442952460,6488064,0c-369098752,1442952841,1814036480,1442952460,6750208,196608c847249408,2124427765,1885339648,1442952460,263716864,0c843055104,2124427765,1829765120,1442952460,263585792,0c809500672,2124427765,1829765120,1442952460,263520256,0c-20971520,1442953098,1814036480,1442952460,263127040,0c1673527296,1442953087,1814036480,1442952460,263192576,0c801112064,2124427765,1814036480,1442952460,262930432,0c796917760,2124427765,1814036480,1442952460,262864896,0c805306368,2124427765,1814036480,1442952460,262799360,0c838860800,2124427765,1814036480,1442952460,263061504,0c834666496,2124427765,1885339648,1442952460,263716864,0c830472192,2124427765,1829765120,1442952460,263520256,0c826277888,2124427765,-1896873984,1442952841,263651328,0c822083584,2124427765,1829765120,1442952460,263520256,0c817889280,2124427765,-347078656,1442952840,263782400,0c813694976,2124427765,1829765120,1442952460,263585792,0c1282408448,1442953099,-203423744,1442952479,262733824,0c-381681664,1442952841,1885339648,1442952460,1469579264,0c-773849088,2124427785,1814036480,1442952460,74121216,0c-365953024,1442952841,1885339648,1442952460,5832704,65536c-362807296,1442952841,1885339648,1442952460,5832704,1048576c-358612992,1442952841,1885339648,1442952460,5832704,131072c-355467264,1442952841,1885339648,1442952460,5832704,983040c-490733568,1442952841,1829765120,1442952460,5963776,8716289c-786432000,2124427785,1829765120,1442952460,75038720,0c1991245824,2124428002,1814036480,1442952460,68681728,0c-819986432,2124427785,1829765120,1442952460,69271552,0c-805306368,2124427785,1829765120,1442952460,68747264,0c-815792128,2124427785,1829765120,1442952460,69140480,0c-817889280,2124427785,1829765120,1442952460,69206016,0c1988100096,2124428002,1885339648,1442952460,68943872,0c-809500672,2124427785,1829765120,1442952460,68812800,0c-813694976,2124427785,1829765120,1442952460,68878336,0c-775946240,2124427785,1814036480,1442952460,74055680,0c852492288,1442953088,1829765120,1442952460,81395712,0c-377487360,1442952841,-412090368,1442952841,1469644800,16c-487587840,1442952841,-900726784,1442952841,6619136,1c-472907776,1442952841,1814036480,1442952460,6619136,65537c-468713472,1442952841,1814036480,1442952460,6619136,131072c1983905792,2124428002,1885339648,1442952460,71303168,0c-824180736,2124427785,1885339648,1442952460,71172096,0c-828375040,2124427785,1885339648,1442952460,71237632,0c-832569344,2124427785,-2074083328,1442952841,70975488,0c-836763648,2124427785,-2063597568,1442952841,70909952,0c-840957952,2124427785,1814036480,1442952460,71041024,0c1979711488,2124428002,1814036480,1442952460,71106560,0c-845152256,2124427785,1814036480,1442952460,70123520,0c-849346560,2124427785,1814036480,1442952460,70778880,0c-351272960,1442952841,1814036480,1442952460,1469841408,0c-348127232,1442952841,-1072693248,1442952841,1469841408,65536c-878706688,2124427785,1227882496,1442952478,71630848,0c855638016,1442953088,-1998585856,1442952841,262537216,0c-853540864,2124427785,1814036480,1442952460,71368704,0c-857735168,2124427785,-2053111808,1442952841,70189056,0c1037041664,1442953098,1885339648,1442952460,262471680,0c1518338048,2124427785,-2035286016,1442952841,70844416,0c1514143744,2124427785,1829765120,1442952460,70254592,0c1509949440,2124427785,1829765120,1442952460,70451200,0c-861929472,2124427785,1829765120,1442952460,70582272,0c-866123776,2124427785,1829765120,1442952460,70713344,0c-870318080,2124427785,1829765120,1442952460,70057984,0c-874512384,2124427785,1829765120,1442952460,70647808,0c-443547648,1442952841,-435159040,1442952841,1468792832,0c1505755136,2124427785,1829765120,1442952460,70320128,0c1501560832,2124427785,1829765120,1442952460,70385664,0c1497366528,2124427785,-2017460224,1442952841,70516736,0c1493172224,2124427785,1814036480,1442952460,71565312,0c-476053504,1442952841,-900726784,1442952841,6619136,0c1522532352,2124427785,-2091909120,1442952841,76218368,0c1993342976,2124428002,1227882496,1442952478,260898816,0c-461373440,1442952841,1829765120,1442952460,6029312,8585216c833617920,1442953088,-2144337920,1442952841,258605056,0c-386924544,1442952841,-2144337920,1442952841,1469513728,16c1033895936,1442953098,1227882496,1442952478,260571136,16c1030750208,1442953098,1227882496,1442952478,260505600,16c1278214144,1442953099,-203423744,1442952479,71434240,0c-455081984,1442952841,1885339648,1442952460,6684672,1c-451936256,1442952841,1829765120,1442952460,6684672,8519681c-447741952,1442952841,1885339648,1442952460,6684672,65537c1027604480,1442953098,1814036480,1442952460,76283904,0c-395313152,1442952841,266338304,1442952455,8192000,0c-16777216,1442953098,1885339648,1442952460,262668288,0c-782237696,2124427785,1829765120,1442952460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317784064,0,586153984,2124426943c586153984,2124426943,-2109734912,1442953100,-2109734912,1442953100c808845312,825388080,741355574,741370928,809004080,859321656c741881393,825440305,909127992,862730288,842543922,808202548c892679788,908867123,909325621,842296368,876099893,875965488c925972536,842492980,808858679,892677168,858862896,859270200c892416052,808528947,909274161,926036021,741619765,842282033c808662329,829176121,858993971,808728625,762064940,808990513c808597556,824981556,959591476,808530741,825060400,926431031c825309239,875637810,892940852,808464691,925969772,926365751c842084664,875835692,859126066,1815097393,858797873,741749561c825241901,825372725,1815623221,875770675,909195060,875637816c892940852,808464691,926102380,875573557,824979504,959591476c808530741,859008048,808531255,741355572,842282033,825439545c862728240,808466230,757872177,825569329,892875315,862728753c892547379,909193264,875835692,859126066,1815097393,858927923c959789113,875637810,892940852,808464691,842216300,892877107c824980025,959591476,808530741,892759088,808858421,825371948c825308722,842086712,925969772,825636913,875966518,875835692c859126066,1815097393,825700653,876032311,741488434,842282033c825439545,762064944,925972273,842282801,824980023,959591476c808530741,808545328,926234676,825044022,842085680,926495286c926116918,942879798,741619767,842282033,825439545,862728240c842610743,842346809,875835692,859126066,1815097393,959985459c892418354,875637810,892940852,808464691,959459948,842346807c808529196,892743989,842608950,808202348,808202348,808202348c841756780,808662065,1815230258,1815096368,1815096368,1815096368c825371696,858863157,862729268,808794425,909456439,875835692c859126066,1815097393,892481588,825307698,875637810,892940852c808464691,842019948,825373237,824980017,959591476,808530741c909274160,875835698,825044016,875705648,842412596,741370932c741370928,741370928,858876976,842477617,825702444,943206966c808202348,808202348,808202348,892679788,942421555,859255864c812396598,812396588,812396588,812396588,842609196,808858681c741370936,741370928,741370928,858876976,842477617,942682924c892614454,741370934,741370928,741370928,825650224,909194291c741357113,942682163,875704369,808202348,808202348,808202348c875705708,741881906,942945075,875575608,808202348,808202348c808202348,892415340,825832753,909193779,859386412,959590454c741370931,741370928,741370928,892431408,876098865,808990263c876163628,959590713,741370928,741370928,741370928,892759088c741749557,808988723,808597809,808202348,808202348,808202348c841756780,892482617,1815426614,1815096368,1815096368,1815096368c926100528,842217526,812397104,812396588,812396588,812396588c842412588,1815359796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942878769c909456439,1815096368,926299445,892875577,825371702,842282034c859060534,909456748,942881079,841758261,875835953,876164658c909208627,909260340,808596276,875835692,859126066,1815097393c909391409,859059762,824979506,959591476,808530741,741370928c741370928,741370928,741370928,741370928,741370928,741370928c74137118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1702101040,805322098c184623138,0,577765376,2124426943,577765376,2124426943c-1976565760,1442953100,-1976565760,1442953100,1635123200,1663188332c1702129253,1043276402,1916434236,1010725456,1916434223,1010725456c1882879791,1010725456,1047673463,1916434236,1010725456,2054371959c1983543072,574450785,790770738,980892734,1852990827,1983543072c574450785,1043276338,1933211452,544424826,1635138167,841104748c1043276340,1916434236,1953394502,980885619,1768125281,1126317417c1651076193,539126130,1097349751,1030321006,1818313506,1769103977c980885538,1953718629,1634300737,1631789629,1919052140,1998594665c1030972218,1769095458,790785121,980892734,1735287148,1983543072c574450785,1429040741,1998594643,1684628026,1629633897,1095970162c1010708258,1916434223,1010725456,1047804535,1999584305,1010725946c1916434223,1999584318,1010724922,1949988655,1131963000,1702129263c1010725998,1936750383,1652061242,2000436856,1647997808,1350132847c1920409714,574451809,1635086707,539125106,1936607596,573579837c1850307104,807550323,1232347170,574452590,909326130,1646273072c1030975049,539111458,1751346785,574452335,1010705012,1869494881c1869903169,796158310,1999584318,1647997808,1350132847,792477298c980643959,1047556983,1735423804,1886545722,1010724947,979857527c1198935651,1884516466,1043296848,1735423804,1886545722,1917874259c979450942,1836213880,979450942,543581807,841104760,808988728c1031348258,892417570,790769718,979450942,544503909,574453859c875640371,539111476,574454115,876165425,790769716,1630485566c1919318074,792477293,979857527,1399878247,1047679088,1936750396c1886615354,1886862398,1315125875,1349538678,1010708338,980643959c1917874291,979450942,1836213880,1953460768,909189693,808464434c1042427952,1866096956,2015389286,808723005,573585462,574454048c909128749,790769720,979450942,544503909,574453859,876165425c539111476,574454115,825309234,790769718,1630485566,1919318074c1631338093,1936879674,1868908404,1919950957,574452851,577071472c979450942,1934390881,1010708340,1882874159,1198814066,1047359333c1849319740,1818838639,1010708332,1852586593,574453536,808858425c1631338018,1819243322,1766220905,1010723948,1920154209,1816355431c1635131506,1629633900,1630888245,1043276341,979447612,1768714099c1818838628,1631338092,1953066298,1043296869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1768711712,574441584,1914708529c574452847,808465461,573583408,979450942,543581807,824327544c808857650,2032149040,875373117,808990256,1010708258,2019900001c2019762292,959521341,808727609,2036539426,942809661,808857905c1010708258,2017091887,1047360102,1882874172,1198814066,544042853c1953722992,1768956477,1010704997,1986083425,796160844,1630485566c1936879674,1868908404,1631338093,1181707834,795634793,979450942c1998614124,859382333,1042427958,1933205820,1684630639,1819044166c979450942,1650946675,544369731,1030513014,1630888226,573923637c792477231,1869822561,1180985708,1047293033,1832542524,1919251561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792477296,979857527,1399878247,792477296,979857527c1047553911,979447612,1885434471,1147365736,1046574177,979447612c1885434471,1046702440,1886859068,1668178234,1047687016,980889404c2002874980,1046965865,1668099900,1869103930,1046831977,979594556c1819042118,1801675106,980892734,1952672112,980827198,1970238055c1684611184,1752375869,1600483425,1629495856,574452844,1970238023c875700336,1953701922,1030057081,1936683042,1869182057,1650539118c1970040691,1832609140,1768387169,1701588334,859468902,997486646c1735549293,1949134441,943353967,892219952,997486645,1952737655c858995304,1748726896,1751607653,892484212,1882534702,1663050356c1685221231,1734963823,574451305,741356087,892352049,1663050289c1685221231,1702521203,909517373,808791088,1010704951,1752382070c1952804961,543518841,574448745,808482911,1952395312,1663050292c1685221231,1702521203,825369149,741355574,808857906,1864376880c1953526586,573841981,1952542752,1830960488,942682412,829173808c808466480,825388076,741355574,808988721,808545328,741355576c808857906,577075248,980827198,1869771891,1780508011,1936615791c1701607796,1768759869,577922420,1983659567,1919903290,1634497901c1983659635,1696622138,574451313,1685025392,1684633376,857761908c790770720,980827198,1902452838,1881292142,543453042,1734960488c857764968,790770720,1982807102,1919903290,1634497901,1983659635c1952542778,1919361128,1701405793,1752396910,1868918881,1948401003c980361250,1852731235,1953784677,1030058105,1667592738,1948263028c1651800165,1702000751,574452835,808465461,808727852,809511984c573653036,792477231,1752382070,1952804961,1046835321,1933211196c1701863784,1029990688,1634235170,811558256,1145643042,1967202877c1750298484,543518817,539112754,1869771891,1029989739,539128866c1818311279,1769434988,1818583918,1713519980,1953701922,1030057081c1936683042,1869182057,1650539118,1970040691,1815831924,980706917c993146935,980447092,892352049,1769421617,979924068,993342261c1734960488,893023336,1832597040,1999466355,762339698,1819898995c1869494885,1983604078,2019914797,1851862388,1919903843,1684630842c996502628,762278765,1769172848,1852795252,1919903789,1852799593c762077556,1634493810,1702259060,1734438970,1936538469,1869622639c1769236851,1982688879,1769239141,762077539,1634493810,1702259060c1734438970,1948263013,1030058105,813195042,1596993584,1042429044c1715107388,543976553,1701067375,1952671092,1937076077,1768711013c574450531,1864376948,1713519982,1702063201,1010708258,1953708662c1701539698,1819239200,574452335,1630888227,573923637,1768257312c1031039079,909326626,1780490800,1936615791,1701607796,1768759869c577922420,1684956448,1030775139,1634493986,1043276404,808548156c1634891578,2037653616,574449008,1701736302,1010708258,1933211183c1701863784,980827198,1952671090,1029990688,1634235170,811558256c1145643042,1699881533,1851880547,543517799,539113010,1869771891c1029989739,539128866,1818311279,1769434988,1818583918,1713519980c1953701922,1030057081,1936683042,1869182057,1650539118,1970040691c1815831924,980706917,993473336,980447092,825308721,1769421623c979924068,993407540,1734960488,859468904,1832596535,1999466355c762339698,1819898995,1869494885,1983604078,2019914797,1851862388c1919903843,1684630842,996502628,762278765,1769172848,1852795252c1919903789,1852799593,762077556,1634493810,1702259060,1734438970c1936538469,1869622639,1769236851,1982688879,1769239141,762077539c1634493810,1702259060,1734438970,1010704997,1768307318,1864395884c1952801850,1836344165,1702065519,1667853411,1948401003,1852776482c1634083389,577074028,1983659567,1920234298,543517551,1869377379c589446514,895563105,539112801,1734960503,574452840,808858425c1869226018,1953721961,1030057081,1953066274,539128421,1667526245c574451809,1952541798,1010708258,976236919,1885434487,1887007776c1847737701,577072751,792477231,1701984886,4093027,0c317718528,0,10485760,0,2027487232,1443157911c56754176,671094787,30895,0,0,0c948436992,2124427957,952107008,2124427957,958398464,2124427957c333447168,1442953100,3801088,0,84934656,1442953100c85721088,1442953100,85983232,1442953100,567279616,1442953100c567803904,1442953100,567803904,1442953100,0,0c0,0,0,0,0,0c3211264,0,4259840,7602293,5439599,6357096c6619248,3276832,57,101,980877312,1030513014c5334562,0,2026438656,352283,56754176,671094787c30895,65536,0,0,0,0c0,0,65536,65536,-1125318656,755040255c574423040,1869903201,3219490,0,65536,917504c6553600,6357106,6881399,6750318,4390958,7536757c7274612,109,2162688,0,541130752,1442953100c-1790902272,1442953100,0,0,2162688,0c1968701440,2124423150,0,8060928,0,0c2162688,0,746061824,2124426371,131072,0c386924544,1442953100,2162688,0,1595408384,2124427946c-1955594240,1442953086,2139095040,2124427786,12648448,0c2026438656,352283,56754176,671094787,980908207,1919252079c2003790950,1668183376,980885620,1030513014,1818322466,790783347c980892734,1768188258,1983543072,574450785,1043276336,1933211452c1768120688,1998612334,1717920314,1030058607,539111458,1717647991c1030907252,539111458,1768700535,1968334190,574449004,1869903201c980885538,1701734764,875700797,1043276336,1782216508,980885603c1030513014,1852138274,577922420,2000436783,1917874746,1999584318c1917874746,1999584318,1917874234,62,12648448,0c-270991360,1443157911,0,0,980877312,1919252079c2003790950,1668183376,980885620,1030513014,1818322466,790783347c980892734,1768188258,1979741984,574450785,74288,1933211452c24944,0,0,1030058607,84946978,1442953100c-806354944,1442952685,-1945632768,1442953086,-1955594240,1442953086c567279616,1442953100,-1762656256,1442953100,-1781530624,1442953099c0,0,0,0,0,0c-1945632768,1442953086,1917845504,980892734,3227250,0c65536,524288,5242880,7536751,7602281,7274601c110,0,0,0,3211264,0c558432256,1443157911,56754176,671094787,5470383,6357096c6619248,3276832,57,1030488064,5334562,0c1600716800,1443157911,56754176,671094787,96431,0c0,0,65537,755023085,67313665,11796481c32769,67371009,-22413312,0,574423040,1869903201c5316642,0,-533135360,1443157911,56754176,671094787c6650031,3276832,57,21600,21600,0c0,0,32769,67371009,-22413312,0c980877312,1998617203,2192954,0,65536,1048577c4493,4483,17107,17117,2192186,0c327680,131077,65537,1073747224,543506248,14642c2189667,0,182255616,12255232,0,0c1651048448,539126130,34683511,0,515899392,2124426943c515899392,2124426943,1092747264,1818323314,1010708258,1634482807c1998612334,1818326586,1852121661,575886637,1647998752,1030317161c762470690,790774099,1999584318,1917874746,980892734,1009860212c1949988655,1999584318,473854522,2124426943,27262976,0c27262976,0,0,25952256,2000420864,1010724922c1349532279,2000436850,1702260538,1869375090,1853182071,1998615651c1818326586,1634083389,577074028,2000436783,1684628026,980885609c1030513014,790769698,980892734,1667330163,543649385,1700936311c1701998438,573579837,1631221536,1919251558,573579837,1815770912c1382379113,1030057077,1953849634,1998594671,1852402746,841104741c790769716,980892734,1998611306,1818326586,1700995645,1919251566c1010708258,1349663351,792477298,1349663351,792477298,1349532279c2000436850,1010725434,1349663351,2000436850,544895802,1635138167c841104748,1043276340,1798993724,544109157,1635138167,841104748c1010708258,2054371959,1998615363,1818326586,875700797,1010708258c1181891191,1937010287,1631221536,1768514419,1631789629,1919052140c1998594665,1849780282,574450035,1768710467,577335906,1698330400c1098150753,1029794163,1818313506,1769103977,980885538,574452579c1634300481,1043276396,1815770940,543649377,1635138167,1696742764c1398091118,980885538,1768188258,1918968381,574706477,792477231c1349663351,2000436850,826176570,980889404,792477300,1047673463c34615100,0,67108864,0,-480706560,1443157906c56754176,671094787,2037676207,1763730800,1596079460,808464504c846487344,539111984,1919905635,2053731172,841104741,808465969c909193772,539111472,1886599791,841104756,539111984,1752457584c745349693,825371756,1815097398,808857906,825371696,1815097398c808857906,1702374448,1983659554,1920234298,543517551,1852403562c1819898995,1830960485,1919251561,1010708258,1634744950,1730177140c1768186226,1937010277,1701863784,574450543,1864376948,1852793658c1952671086,1701869940,1701978685,790787171,1982807102,1634235194c2037671280,1010722160,1752382070,543518817,574448745,1885431923c573595493,1920234272,1684368239,577118781,1631219488,2003790956c1701015145,574450796,1931485798,1701607796,1869619773,1769236851c1631219311,1819243362,996504693,1952867692,808597306,1886352443c825635130,2000367668,1752458345,959788602,1768253499,980707431c993604147,762278765,1885434487,2037674797,1933206892,1918989681c762723173,1954047348,1668178221,980578152,997224308,762278765c1769172848,1852795252,1919903789,1852799593,762077556,1634493810c1702259060,1734438970,1936538469,1869622639,1769236851,1982688879c1769239141,762077539,1634493810,1702259060,1734438970,1948263013c1030058105,813195042,1596993584,842019444,1983659554,2019914810c2020565620,980892734,2019719284,1953394499,1047817829,1882879804c980892734,1047679088,1866102588,1718773110,1350004588,1952673397c1983543072,574450785,1936482662,1043276389,1647998780,543777897c1635138167,807550316,1010708258,1886599799,1852400481,980885607c1868981602,574449010,1998594608,1952866618,574452325,1998594608c1852402746,1819628133,1629633893,577729653,1815770912,1030057577c808727074,1010708258,1667906167,1983543072,574450785,1953391971c790786661,980892734,1047679090,980889404,1047679090,980889404c1047679088,1916434236,980892734,1047679090,1933211452,980885626c1030513014,573846050,2000436783,1919249210,980885614,1030513014c790770210,980892734,1933802099,1983543072,574450785,790770738c980892734,1852786290,1998615412,1668505914,574450025,1768710467c577335906,1748662048,1769172545,1631789629,1919052140,1998594665c1935762746,1769161076,1126317409,1651076193,539126130,1935882871c1916871229,577528169,2000436783,1851878458,980885607,1030513014c762209570,539120469,1768045175,574450020,1395487329,1043276353c980889404,1047679090,1949988668,792473918,1047804535,980889404c792477298,1047542391,980889404,2019719284,1953394499,1047817829c980823868,1954047348,1048080226,1715107388,543976553,1701067375c1952671092,1937076077,1768711013,574450531,1864376948,1713519982c1702063201,1010708258,1953708662,1701539698,1819239200,574452335c909390627,573858101,1768909344,2037674862,574449004,1853190002c1696604772,1633903726,1713519984,578052460,15919,0c392232960,0,65536,390135808,1832648704,1816214115c1852990836,1130722401,1702129263,1010725998,1127900013,1667854184c1699881061,1919513969,574452581,577204343,980892734,2002874980c1046965865,980449084,1751346785,1646293615,1852401765,1668236388c573645373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959521341,2000436770,1769159280,1701605485c544436048,807550328,1031348258,790769698,1886862398,1936683066c1869182057,1914718318,1952541797,1181054569,1030582130,1734438946c1010704997,1882878071,1716482927,1952805734,926233662,1009791026c980449071,1332965232,1702061670,792477300,1882878071,1953067887c1215197033,1886862398,1936683066,1869182057,1914721902,1952541797c1181054569,1030582130,1734438946,1010704997,1882878071,1716482927c1952805734,825241918,942879289,1999584309,1869625968,1717981043c1047815539,1886859068,1936683066,1869182057,1010718318,1698328695c1852142712,2019762292,825500221,808464697,2036539426,842211901c892614961,1010708258,1698328695,1667589734,1954039156,544501349c807550316,1031020578,842413858,1914708528,573579837,574448160c892877110,1010708258,2000318583,1315987826,795176559,1886862398c1668244538,1763734096,824327524,1847599672,1030057313,1869760290c840986741,1010704948,980449071,1348693860,1631338098,1634887482c1667852400,1819113504,1631220590,1952981565,792359028,1751348015c1935764837,1701867310,1819113582,1836216166,779318369,795308655c2002874980,1835495017,808595308,1831810608,577661281,979450942c1885434471,1147365736,543257697,1030320757,1953785890,791624304c1701340019,779313517,1919117677,1718580079,1868770932,1718562669c1701013862,1919907631,808595300,1999581233,1885631087,1701015410c1852404595,1869760359,1042444405,1735423804,1885828922,1886862398c1315125863,1886537590,1917874259,2000436783,1731880816,1884516466c1010725456,1719155297,1010724210,1718565473,1031282790,539111458c807550329,1010708258,2019900001,2019762292,825500221,808726585c2036539426,842211901,808728625,1010708258,1751333473,543581775c807550328,1031348258,790769698,979450942,2017814627,2019762292c825500221,808726585,2036539426,842211901,808728625,1010708258c2017091887,1047360102,1886859068,1919367783,1349538672,2000436850c2000319344,1010724979,980643959,1400262243,796020848,1886862398c1886599795,1010725456,1719155297,1010724210,1718565473,1031282790c842609442,539111476,807550329,1010708258,2019900001,2019762292c875766333,808464944,2036539426,842211901,808728625,1010708258c2017091887,1047360102,1882874172,1198814066,544042853,1953722992c1768170045,1852796257,1010704996,1986083425,796160844,1630485566c1936879674,1868908404,1631338093,1181707834,795634793,979450942c1998614124,859382333,1042427958,1933205820,1684630639,1819044166c979450942,1650946675,544369731,1030513014,1630888226,573923637c792477231,1869822561,1180985708,1047293033,1832542524,1919251561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2000436848,2000319344,1010724979,980643959,1400262243c796020848,1886862398,1886599795,1010725456,1719155297,1010724210c1718565473,1031282790,825505570,539111478,874659193,808859441c1010708258,2019900001,2019762292,926032445,808988721,2036539426c858923581,808859959,1010708258,2017091887,1047360102,1882874172c1198814066,544042853,1953722992,1701978685,1042445411,1631215932c1953713270,792477231,1919957601,1699181683,1010724207,1869494881c1819044166,1631338031,544107578,958545271,573584947,979450942c1768714099,1818838628,1631338092,1735553850,1919697762,1818326560c895558205,895563105,1010708258,1933205807,1684630639,1819044166c979450942,1702127981,1010708338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1115190304,574453871,1043276337c1936750396,1349546810,1631338098,1919318074,1631338093,1717989178c574453792,2032149040,909451837,573583925,1631338031,1954047290c1031299872,959525922,573584432,1031365408,959459874,573583925c792477231,1719155297,1010724210,1919957601,1699181683,1881173359c1031041906,1667592738,1010705012,1986083425,796160844,1630485566c1936879674,1868908404,1631338093,1181707834,795634793,979450942c1998614124,573579837,979450942,1766223726,1043295340,979447612c1010724460,1936750383,1349546810,2000436850,1949987696,1048076920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07550322,980885538,1701734764c1701606738,1969300029,539127668,1768700535,574449006,573584434c2000436783,543386170,1635138167,1663188332,1702129253,1043276402c1916434236,1010725456,1916434223,1010725456,1882879791,1010725456c1047673463,1916434236,1010725456,2054371959,1983543072,574450785c790770738,980892734,1852990827,1983543072,574450785,1043276338c1933211452,544424826,1635138167,841104748,1043276340,1916434236c1953394502,980885619,1768125281,1126317417,1651076193,539126130c1097349751,1030321006,1818313506,1769103977,980885538,1953718629c1634300737,1631789629,1919052140,1998594665,1030972218,1769095458c790785121,980892734,1735287148,1983543072,574450785,1429040741c1998594643,1684628026,1629633897,1095970162,1010708258,1916434223c1010725456,1047804535,1999584305,1010725946,1916434223,1999584318c1010724922,1949988655,1131963000,1702129263,1010725998,1936750383c1652061242,2000436856,1647997808,1350132847,1920409714,574451809c1635086707,539125106,1936607596,573579837,1850307104,807550323c1232347170,574452590,909326130,1646273072,1030975049,539111458c1751346785,574452335,1010705012,1869494881,1869903169,796158310c1999584318,1647997808,1350132847,792477298,980643959,1047556983c1735423804,1886545722,1010724947,979857527,1198935651,1884516466c1043296848,1735423804,1886545722,1917874259,979450942,1836213880c979450942,543581807,841104760,808988728,1031348258,892417570c790769718,979450942,544503909,574453859,875640371,539111476c574454115,876165425,790769716,1630485566,1919318074,792477293c979857527,1399878247,1047679088,1936750396,1886615354,1886862398c1315125875,1349538678,1010708338,980643959,1917874291,979450942c1836213880,1953460768,909189693,808464434,1042427952,1866096956c2015389286,808723005,573585462,574454048,909128749,790769720c979450942,544503909,574453859,876165425,539111476,574454115c825309234,790769718,1630485566,1919318074,1631338093,1936879674c1868908404,1919950957,574452851,577071472,979450942,1934390881c1010708340,1882874159,1198814066,1047359333,1849319740,1818838639c1010708332,1852586593,574453536,808858425,1631338018,1819243322c1766220905,1010723948,1920154209,1816355431,1635131506,1629633900c1630888245,1043276341,979447612,1768714099,1818838628,1631338092c1953066298,1043296869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1768711712,574441584,1914708529,574452847,808465461c573583408,979450942,543581807,824327544,808857650,2032149040c875373117,808990256,1010708258,2019900001,2019762292,959521341c808727609,2036539426,942809661,808857905,1010708258,2017091887c1047360102,1882874172,1198814066,544042853,1953722992,1768956477c1010704997,1986083425,796160844,1630485566,1936879674,1868908404c1631338093,1181707834,795634793,979450942,1998614124,859382333c1042427958,1933205820,1684630639,1819044166,979450942,1650946675c544369731,1030513014,1630888226,573923637,792477231,1869822561c1180985708,1047293033,1832542524,1919251561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792477296c979857527,1399878247,792477296,979857527,1047553911,979447612c1885434471,1147365736,1046574177,979447612,1885434471,1046702440c1886859068,1668178234,1047687016,980889404,2002874980,1046965865c1668099900,1869103930,1046831977,979594556,1819042118,1801675106c980892734,1952672112,980827198,1970238055,1684611184,1752375869c1600483425,1629495856,574452844,1970238023,875700336,1953701922c1030057081,1936683042,1869182057,1650539118,1970040691,1832609140c1768387169,1701588334,859468902,997486646,1735549293,1949134441c943353967,892219952,997486645,1952737655,858995304,1748726896c1751607653,892484212,1882534702,1663050356,1685221231,1734963823c574451305,741356087,892352049,1663050289,1685221231,1702521203c909517373,808791088,1010704951,1752382070,1952804961,543518841c574448745,808482911,1952395312,1663050292,1685221231,1702521203c825369149,741355574,808857906,1864376880,1953526586,573841981c1952542752,1830960488,942682412,829173808,808466480,825388076c741355574,808988721,808545328,741355576,808857906,577075248c980827198,1869771891,1780508011,1936615791,1701607796,1768759869c577922420,1983659567,1919903290,1634497901,1983659635,1696622138c574451313,1685025392,1684633376,857761908,790770720,980827198c1902452838,1881292142,543453042,1734960488,857764968,790770720c1982807102,1919903290,1634497901,1983659635,1952542778,1919361128c1701405793,1752396910,1868918881,1948401003,980361250,1852731235c1953784677,1030058105,1667592738,1948263028,1651800165,1702000751c574452835,808465461,808727852,809511984,573653036,792477231c1752382070,1952804961,1046835321,1933211196,1701863784,1029990688c1634235170,811558256,1145643042,1967202877,1750298484,543518817c539112754,1869771891,1029989739,539128866,1818311279,1769434988c1818583918,1713519980,1953701922,1030057081,1936683042,1869182057c1650539118,1970040691,1815831924,980706917,993146935,980447092c892352049,1769421617,979924068,993342261,1734960488,893023336c1832597040,1999466355,762339698,1819898995,1869494885,1983604078c2019914797,1851862388,1919903843,1684630842,996502628,762278765c1769172848,1852795252,1919903789,1852799593,762077556,1634493810c1702259060,1734438970,1936538469,1869622639,1769236851,1982688879c1769239141,762077539,1634493810,1702259060,1734438970,1948263013c1030058105,813195042,1596993584,1042429044,1715107388,543976553c1701067375,1952671092,1937076077,1768711013,574450531,1864376948c1713519982,1702063201,1010708258,1953708662,1701539698,1819239200c574452335,1630888227,573923637,1768257312,1031039079,909326626c1780490800,1936615791,1701607796,1768759869,577922420,1684956448c1030775139,1634493986,1043276404,808548156,1634891578,2037653616c574449008,1701736302,1010708258,1933211183,1701863784,980827198" stroked="t" o:allowincell="f" style="position:absolute;left:828;top:16084;width:313;height:442;mso-wrap-style:none;v-text-anchor:middle;rotation:270;mso-position-horizontal-relative:page;mso-position-vertical-relative:page">
                  <v:fill o:detectmouseclick="t" on="false"/>
                  <v:stroke color="#a5a5a5" weight="9360" joinstyle="miter" endcap="flat"/>
                  <w10:wrap type="none"/>
                </v:rect>
                <v:rect id="shape_0" ID="AutoShape 30" path="l0,0l5400,21600l16200,21600l21600,0l0,0l1043267584,1886859068l4274803,0l1653604352,2124427944l65536,65536l1661468672,2124427944l1937768448,2124426374l1937768448,2124426374l-1382285312,0l116,1668178234l3239784,0l65536,851968l6553600,6357106l6881399,6750318l4653102,7274610l7340149,577044480l6372911,0l2025914368,352283l56754176,671094787l402749615,1442953100l0,0l0,0l0,0l-96993280,2124428019l904921088,1442953100l912785408,1442953100l912785408,1442953100l1556086784,2124427785l6356992,0l1619066880,1443157911l56754176,671094787l30895,0l0,0l1777860608,2124426371l1781530624,2124426371l67174400,0l1784676352,2124426371l1458569216,1442952478l-2000683008,1442953098l406847488,1442953100l3211264,0l-65536,65535l-96993280,2124428019l-65536,-1l-1,-1l65535,65536l3211264,0l-255852544,2124427942l-965738496,1442952907l0,65536l0,0l-96993280,2124428019l9502720,0l2025914368,352283l56754176,671094787l1703966895,2124427975l0,0l-1905262592,2124426890l-1384120320,2124426890l0,0l65536,65536l493682688,2124427929l484442112,2124427929l-2011889664,2124427482l434110464,1442953100l721420288,1430471467l-1879029938,2124426890l0,0l-279969792,2124935156l1795162112,2124428002l2162688,0l0,524288l1048576,2124414976l0,0l2162688,0l-497025024,1442952462l-497025024,1442952462l-497025024,1442952462l2162688,0l913309696,1442953100l916455424,1442953100l919601152,1442953100l2162688,0l746061824,2124426371l131072,0l-94371840,1442953098l8454144,0l-1125122048,1442952869l-864026624,2124427955l0,0l0,0l0,0l1310720,0l0,0l0,0l444071936,1442953100l0,-65536l98303,1768226816l26727,0l0,0l0,0l808779776,1048631l13697024,0l65536,262144l301989888,1442952909l0,1946157056l1227908608,1442952478l454557696,1442953100l310378496,1442952909l0,1869873152l-636470672,1442952908l0,842268672l-464504010,1442952462l457703424,1442953100l95420416,1442952909l0,1701707776l-586123717,1442952908l0,1832517632l-1547672471,1442952685l460849152,1442953100l609222656,1442953100l0,1701969920l-763338388,1442952908l0,762249216l-1188008080,1442952821l463994880,1442953100l158334976,1442952909l0,6619136l25262175,0l-1954480128,1443157905l56754176,671094787l1684633775,1752375869l1600483425,1226842672l1377975620,1635017573l1701603182,573977120l1920234272,1684368239l578036285,1631219488l2003790956,1701015145l574450796,1931485798l1701607796,1869619773l1769236851,1631219311l1819243362,996504693l1952867692,926103610l1886352443,825635130l2000369457,1752458345l909259834,1768253499l980707431,993277747l762278765,1885434487l2037674797,1849320812l996503151,1702112630l1630368888,1869112174l1768766066,1701602404l1869835579,1936683053l1869182057,1869098350l1870293362,1818326126l1818587693,1986622561l1634744933,1832609127l1882025843,1953067887l762212201,1953654134l1818321769,1818587693l1986622561,1634744933l1042441575,1715107388l543976553,1701067375l1952671092,1937076077l1768711013,574450531l1864376948,1713519982l1702063201,1010708258l1953708662,1701539698l1819239200,574452335l1630888227,573923637l1768257312,1031039079l909326626,1780490800l1936615791,1701607796l1768759869,577922420l1684956448,1030775139l1634493986,1043276404l17907054,0l1035993088,1442952798l-96993280,2124428019l327680,327680l131072,0l0,65536l0,0l0,0l0,65536l0,0l15728640,0l65536,1701736047l-96963485,2124428019l-96993280,2124428019l-96993280,2124428019l-96993280,2124428019l67698688,741359660l12608,0l0,0l1009254400,1752382070l-96964511,2124428019l-96993280,2124428019l-96993280,2124428019l-96993280,2124428019l134479872,1802465908l25701,0l0,0l1818755072,577118781l2036364064,-39572l-1,1852768255l0,1953824768l15205,0l65536,0l825556992,1684633403l17918068,0l550502400,1442952794l-96993280,2124428019l327680,196608l131072,0l0,65536l0,0l0,0l0,65536l0,0l15728640,0l4980736,1701273968l-96965317,2124428019l-96993280,2124428019l-96993280,2124428019l-96993280,2124428019l67698688,2037653538l25968,0l0,0l1768423424,1864395884l-96967622,2124428019l-96993280,2124428019l-96993280,2124428019l-96993280,2124428019l67043328,1920234298l27503,0l0,0l539492352,1734960503l572552296,-52423l-1,1953693695l0,1953038336l29285,0l131072,0l17825792,0l14745600,0l-1552941056,2124423152l65536,0l-94371840,1442953098l0,0l-1533018112,2124423152l0,0l-1529348096,2124423152l-1525678080,2124423152l-1519386624,2124423152l-1514668032,2124423152l-1509425152,2124423152l-1505230848,2124423152l-1502085120,2124423152l-1496842240,2124423152l-1109393408,1442952750l-1108869120,1442952750l-1108869120,1442952750l183500800,1442952838l2002780160,1442952900l707788800,1442953098l709361664,1442953098l-497025024,2124423161l-1986002944,2124423160l855113728,1442953100l-430964736,1442953094l65536,0l16777216,0l10551296,0l-310247424,1443157911l56754176,671094787l30895,0l0,0l948436992,2124427957m952107008,2124427957c958398464,2124427957,79691776,1442953100,3801088,2124414976c2097152,1442953099,3407872,1442953099,4194304,1442953099c362807296,1442953100,363855872,1442953100,363855872,1442953100c0,0,0,0,0,0c0,0,11599872,0,543293440,1443157906c56754176,671094787,30895,0,0,0c-674234368,2124423153,-670564352,2124423153,-666370048,2124423153c-456130560,2124423153,-432537600,2124423153,-429391872,2124423153c-423100416,2124423153,-414711808,2124423153,-411041792,2124423153c-407371776,2124423153,-403701760,2124423153,-400031744,2124423153c-396886016,2124423153,-393216000,2124423153,-389545984,2124423153c1508900864,1442953100,391118848,1442953100,2162688,0c-1392508928,2124427963,0,264896512,67698688,0c2162688,0,1833959424,1442952907,-1758461952,1442953099c0,0,2162688,0,1592786944,2124427946c-1955594240,1442953086,-1735393280,1442953100,2162688,0c746061824,2124426371,65536,0,0,0c2162688,0,-965738496,1442952907,577765376,1442953100c7536640,0,2162688,0,-1315962880,2124427963c0,264699904,256,0,2162688,0c563085312,1442953100,0,0,0,0c2162688,0,-1392508928,2124427963,0,265027584c70844416,0,12648448,0,78643200,2124427967c608174080,1442953086,973078528,1919252079,2003790950,1668183376c980885620,1030513014,1818322466,790783347,980892734,1768188258c1983543072,574450785,1043276336,1933211452,1768120688,1998612334c1711301178,1030058607,12322,0,0,0c1768685568,1968334190,574449004,1869903201,980885538,1701734764c875700797,1043276336,1782216508,980885603,1030513014,1852138274c577922420,2000436783,1912631866,1999584318,29242,1999568896c1917874234,62,3211264,0,-1220542464,2124427963c0,264110080,15728640,6553600,851968,0c0,0,3211264,0,-1220542464,2124427963c0,265224192,13762560,6553600,851968,0c0,0,3211264,0,-1220542464,2124427963c0,265289728,15728640,6553600,851968,0c0,0,2162688,0,598736896,1442953100c482344960,2124426943,0,0,3211264,0c-62914560,2124427982,526385152,1442953100,-1749024768,1442953099c7143424,7602273,3145833,0,2162688,0c-845152256,1442952689,0,0,0,0c13697024,0,65536,262144,-1746927616,1442952904c0,1919221760,1296067686,1442952822,611844096,1442953100c-371195904,1442952826,0,1768161280,-1555007712,1442952803c0,1933180928,1307599216,1442952822,614989824,1442953100c1430257664,1442952904,0,539099136,-544195977,1442952908c0,1869873152,1289756706,1442952822,618135552,1442953100c103809024,1442952909,0,1852112896,-996121228,1442952902c0,1999568896,1296069178,1442952822,621281280,1442953100c113246208,1442952909,0,0,2162688,0c746061824,2124426371,131072,0,382730240,1442953100c14745600,0,65536,4194304,1869611008,1769236851c1631219311,1819243362,996504693,1952867692,875903290,1886352443c808857914,2000368696,1752458345,858862394,1768253499,980707431c993145908,1885957222,1879078970,2037674797,1849320812,996503151c1702112630,1630368888,1869112174,1768766066,1701602404,1953460795c1869182049,926038638,1936538416,1869622639,1769236851,1747807855c2053730927,1635020399,1701981548,1769234796,1882875254,996501345c762278765,1769172848,1852795252,1919252013,1633905012,1701981548c1769234796,1882875254,6645601,1998617203,1818326586,875700797c12066,0,2162688,0,725614592,1442953098c-1110441984,1442952750,2097152,0,2162688,0c0,0,0,0,0,0c2162688,0,1968701440,2124423150,0,8060928c2097152,0,6356992,0,1617035264,1443157911c56754176,671094787,973174959,1919252079,27750,0c0,0,0,0,-96993280,2124428019c-778043392,1442952955,-770179072,1442952955,-770179072,1442952955c1717895168,1030058607,6369314,0,1581383680,1443157911c56754176,671094787,30895,0,0,0c1777860608,2124426371,1781530624,2124426371,1023475712,1852138274c1784702324,2124426371,1458569216,1442952478,-2000683008,1442953098c645922816,1442953100,3211264,0,-291373056,1443157911c56754176,671094787,521697455,2124427946,0,0c3145728,0,3211264,0,0,0c0,0,0,0,16711680,0c0,1442840576,5308416,0,2080505856,1443157911c56754176,671094787,96431,0,0,0c65537,755023085,67313665,11796481,32769,67371009c-22413312,0,0,0,2162688,0c1592786944,2124427946,705691648,1442953098,171966464,1442953100c2162688,0,131072,1443102720,-1340080128,1442952903c0,0,154206208,0,-262144000,2124427942c1246756864,1442953099,1247281152,1442953099,1247281152,1442953099c-727711744,1442952765,-728760320,1442952765,0,1768161280c310408992,1442953099,310902784,1442953099,310902784,1442953099c-65536,32767,-65536,32767,0,0c0,0,-65536,32767,-65536,32767c0,0,0,980877312,250634614,1442953099c251133952,1442953099,251133952,1442953099,1896873984,1442952764c-1226833920,2124427282,674234368,1442953100,-349700096,2124427942c828375040,1442953100,0,0,28260,1818326586c47194685,15918,1132068864,980885619,-1826594442,1442953098c0,0,0,0,0,0c0,0,0,0,0,0c1896873984,1442952764,0,0,-875560960,1442952765c0,0,1772617728,2124427962,0,0c0,0,1775763456,2124427962,0,0c0,0,1302331392,1442953099,0,0c0,0,-1802502144,1442953099,-267911168,2124427942c0,0,700973056,1442953100,0,0c0,0,0,0,-2147418112,-1c-2147352577,-1,1705050111,2124427957,0,0c-1932984320,2124427789,65536,0,1744858982,2124427611c702021632,1442953100,3276800,0,1375731712,1030057077c24866,0,0,0,0,0c1998585856,1818326586,1700995645,1919251566,1006645026,1349663351c147058,1349648384,3292786,0,0,16871994c-65536,6619135,100,0,1310720,1043267584c30524,0,-1574436864,1442953085,0,0c0,0,0,0,0,0c-96993280,2124428019,2097152,140050432,67043586,1849780282c26995,0,1140850688,1442952679,1139802112,1442952679c0,1769079807,980885538,574452579,1634300481,1043276396c1815770940,543649377,1635138167,1696742764,1398091118,980885538c1768188258,1918968381,574706477,792477231,1349663351,2000436850c826176570,980889404,792477300,1047673463,54538044,0c199229440,0,65536,197722112,1832648704,1816214115c1852990836,1130722401,1702129263,1010725998,1127900013,1667854184c1699881061,1919513969,574452581,577204343,980892734,2002874980c1046965865,980449084,1751346785,1646293615,1852401765,1668236388c573645373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959521341,2000436770,1769159280,1701605485c544436048,807550328,1031348258,790769698,1886862398,1936683066c1869182057,1914718318,1952541797,1181054569,1030582130,1734438946c1010704997,1882878071,1716482927,1952805734,926233662,1009791026c980449071,1332965232,1702061670,792477300,1882878071,1953067887c1215197033,1886862398,1936683066,1869182057,1914721902,1952541797c1181054569,1030582130,1734438946,1010704997,1882878071,1716482927c1952805734,825241918,939536953,1999584309,1869625968,1717981043c1047815539,1886859068,1936683066,1869182057,1010718318,1698328695c1852142712,2019762292,825500221,808464697,2036539426,842211901c892614961,1010708258,1698328695,1667589734,1954039156,544501349c807550316,1031020578,842413858,1914708528,573579837,574448160c892877110,1010708258,2000318583,1315987826,795176559,1886862398c1668244538,1763734096,824327524,1847599672,1030057313,1869760290c840986741,1010704948,980449071,1348693860,1631338098,1634887482c1667852400,1819113504,1631220590,1952981565,792359028,1751348015c1935764837,1701867310,1819113582,1836216166,779318369,795308655c2002874980,1835495017,808595308,1831810608,577661281,979450942c1885434471,1147365736,543257697,1030320757,1953785890,791624304c1701340019,779313517,1919117677,1718580079,1868770932,1718562669c1701013862,1919907631,808595300,1999581233,1885631087,1701015410c1852404595,1869760359,1042444405,1735423804,1885828922,1886862398c1315125863,1886537590,1917874259,2000436783,1731880816,1884516466c1010725456,1719155297,1010724210,1718565473,1031282790,539111458c807550329,1010708258,2019900001,2019762292,825500221,808726585c2036539426,842211901,808728625,1010708258,1751333473,543581775c807550328,1031348258,790769698,979450942,2017814627,2019762292c825500221,808726585,2036539426,842211901,805320753,1010708258c24879,1040187392,12092,0,0,15986c2000289792,1010724979,980643959,1400262243,796020848,1886862398c1886599795,1010725456,1719155297,1010724210,1718565473,1031282790c842609442,539111476,807550329,1010708258,2019900001,2019762292c875766333,808464944,2030051362,842211901,14385,1010708258c24879,0,0,0,0,0c0,0,0,0,-2147418112,-1c-2147352577,-1,16777215,0,0,0c983040,859382333,1218457654,2124427967,0,0c-1996488704,2124427765,262144,0,1943036194,2124427286c674234368,1442953100,0,0,1828716544,1919251561c15919,0,0,1933180928,1705005168,2124427957c0,0,-1993867264,2124427765,65536,0c-772785090,2124427283,674234368,1442953100,6553600,0c1694498816,1699902563,-57242,-1,1006698495,1c1704984576,2124427957,0,0,-1990721536,2124427765c65536,0,-994021257,2124427283,674234368,1442953100c13107200,0,1996488704,1010724979,28791,0c0,0,0,0,0,0c0,0,0,0,0,0c0,0,0,0,0,0c-868220928,2124427288,751828992,1442953086,974127104,2124427289c751828992,1442953086,-778043392,2124427288,751828992,1442953086c-1498415104,2124427290,751828992,1442953086,0,0c0,0,0,0,0,0c0,0,0,0,1523187712,1818326528c895558205,895563105,17903394,0,550502400,1442952794c-96993280,2124428019,327680,196608,131072,0c0,65536,0,0,0,0c0,65536,0,0,15728640,0c4980736,1631338031,-96967366,2124428019,-96993280,2124428019c-96993280,2124428019,-96993280,2124428019,67698688,1869506925c8818,0,0,0,1936195584,1685021242c-96972679,2124428019,-96993280,2124428019,-96993280,2124428019c-96993280,2124428019,67043328,1115190304,30831,0c0,0,1630011392,1919318074,1629503085,-37062c-1,2032205823,0,573571072,15919,0c131072,0,573571072,1031365408,6369826,0c1579352064,1443157911,56754176,671094787,1577089199,1443157911c0,0,1577058304,1443157911,0,0c1577058304,1443157911,0,0,1577058304,1443157911c0,0,979435520,1766223726,6384748,0c-590872576,2124427956,65536,0,0,0c0,0,-584056832,2124427956,-580386816,2124427956c1782579200,1442953100,-2144337920,1442953100,-2109734912,1442953100c1937768448,2124426374,846200832,1442953100,8454144,0c-2019360768,1443157905,56754176,671094787,30895,0c0,0,0,0,870318080,1442953100c670040064,1442953100,0,0,0,0c0,0,873463808,1442953100,1264582656,1442953099c0,0,0,0,0,0c9502720,0,1291845632,1442953099,1292369920,1442953099c1292369920,1442953099,-2097152,1442953098,-1572864,1442953098c-1572864,1442953098,-1778384896,1442953096,19660800,0c1692401664,1442953087,1693188096,1442953087,1693188096,1442953087c0,1442953099,786432,1442953099,786432,1442953099c0,0,0,0,9830400,0c6356992,0,-590872576,2124427956,65536,0c0,0,0,0,-584056832,2124427956c-580386816,2124427956,1331691520,1442953100,1430781952,1442953100c1432354816,1442953100,1937768448,2124426374,1010696192,1936750383c3241018,0,-250609664,2124427942,-967835648,1442952909c0,65536,0,0,1777860608,2124426371c3211264,0,0,0,65536,0c7864320,0,15728640,0,0,2113929216c3211264,0,1602420736,1443157911,56754176,671094787c-1703905105,1442953100,0,0,-1608515584,1442952460c9502720,0,262144,0,1114112,2124414976c-2000683008,1442953098,892338176,1442953100,0,0c0,0,536936448,1603683,524288,539099136c892369251,1442953100,788594688,1630485566,30778,0c196608,1442906112,435159040,1442953100,437256192,1442953100c439353344,1442953100,0,0,1917845504,979450942c3237496,0,1410334720,1442953090,-2000158720,1442953098c892338176,1442953100,683343872,31775,909115392,790769720c8469566,0,2026045440,352283,56754176,671094787c30895,0,0,0,0,0c916455424,1442953100,643825664,1442953100,0,0c0,0,0,0,919601152,1442953100c1291845632,1442953099,0,0,0,0c0,0,3211264,0,65536,458752c4390912,7077999,7143541,3211374,1818820608,1631338092c1953066298,1043296869,3223356,0,65536,458752c4390912,7077999,7143541,3276910,1699872768,1684611174c807550328,1010708258,3226209,0,65536,458752c4390912,7077999,7143541,3342446,1031274496,790769698c979450942,1953394534,2188626,0,419430400,1442953100c0,0,262144,1886846976,3226227,0c-529530880,1442952802,922746880,1442953100,1886584832,1886862398c1315125875,1349538678,3157874,0,403767296,0c-390070272,1442952841,1814036480,1442952460,8192000,65536c-516947968,1442952841,-1072693248,1442952841,6815744,131073c-526385152,1442952841,1885339648,1442952460,6815744,65537c-419430400,1442952841,-412090368,1442952841,1469186048,16c-523239424,1442952841,-882900992,1442952841,6815744,1c-788529152,2124427785,1995440128,1442952841,256901120,16c-458227712,1442952841,1829765120,1442952460,6029312,8650752c-792723456,2124427785,1845493760,1442952823,257490944,16c-338690048,1442952841,1227882496,1442952478,7471104,131073c-344981504,1442952841,1227882496,1442952478,7471104,65537c-341835776,1442952841,1227882496,1442952478,7471104,1c-1932525568,1442952841,1814036480,1442952460,264699904,0c-1963982848,1442952841,1829765120,1442952460,266076160,0c-1960837120,1442952841,1814036480,1442952460,266076160,0c929038336,2124427765,1885339648,1442952460,265945088,0c972029952,2124427765,1829765120,1442952460,263979008,0c956301312,2124427765,1885339648,1442952460,263979008,0c952107008,2124427765,1885339648,1442952460,263979008,0c964689920,2124427765,1885339648,1442952460,263979008,0c960495616,2124427765,1885339648,1442952460,263979008,0c-1939865600,1442952841,1814036480,1442952460,264503296,0c935329792,2124427765,1814036480,1442952460,264372224,0c-1922039808,1442952841,1885339648,1442952460,265617408,0c947912704,2124427765,1885339648,1442952460,264634368,0c-1936719872,1442952841,266338304,1442952455,264634368,0c985661440,2124427765,1885339648,1442952460,264044544,0c903872512,2124427765,1885339648,1442952460,265093120,0c866123776,2124427765,1885339648,1442952460,265158656,0c989855744,2124427765,1885339648,1442952460,264044544,0c908066816,2124427765,1885339648,1442952460,265093120,0c870318080,2124427765,1885339648,1442952460,265158656,0c998244352,2124427765,1227882496,1442952478,264044544,0c916455424,2124427765,1227882496,1442952478,265093120,0c878706688,2124427765,1227882496,1442952478,265158656,0c981467136,2124427765,1885339648,1442952460,264044544,0c899678208,2124427765,1885339648,1442952460,265093120,0c861929472,2124427765,1885339648,1442952460,265158656,0c994050048,2124427765,1227882496,1442952478,264044544,0c912261120,2124427765,1227882496,1442952478,265093120,0c874512384,2124427765,1227882496,1442952478,265158656,0c1002438656,2124427765,-508559360,1442952462,264110080,0c920649728,2124427765,-508559360,1442952462,265224192,0c882900992,2124427765,-508559360,1442952462,265289728,0c-1915748352,1442952841,-1547698176,1442952685,266010624,0c-1928331264,1442952841,1885339648,1442952460,264765440,0c975175680,2124427765,-481296384,1442952454,264896512,0c887095296,2124427765,-481296384,1442952454,264962048,0c849346560,2124427765,-481296384,1442952454,265027584,0c939524096,2124427765,1885339648,1442952460,265879552,0c-1948254208,1442952841,1829765120,1442952460,265879552,0c-1944059904,1442952841,1814036480,1442952460,265879552,0c979369984,2124427765,-1974468608,1442952841,264437760,0c895483904,2124427765,-1974468608,1442952841,265486336,0c857735168,2124427765,-1974468608,1442952841,265551872,0c-1918894080,1442952841,1885339648,1442952460,265682944,0c-1982857216,1442952841,1885339648,1442952460,264175616,0c924844032,2124427765,1814036480,1442952460,264568832,0c931135488,2124427765,1885339648,1442952460,264372224,0c968884224,2124427765,1885339648,1442952460,263979008,0c943718400,2124427765,1885339648,1442952460,264306688,0c-1956642816,1442952841,1829765120,1442952460,264306688,0c-1952448512,1442952841,1814036480,1442952460,264306688,0c977272832,2124427765,-508559360,1442952462,264241152,0c891289600,2124427765,-508559360,1442952462,265355264,0c853540864,2124427765,-508559360,1442952462,265420800,0c-1925185536,1442952841,1814036480,1442952460,264830976,0c-464519168,1442952841,1814036480,1442952460,6619136,196608c1987051520,1442952841,1227882496,1442952478,80740352,0c1982857216,1442952841,1227882496,1442952478,80674816,0c1991245824,1442952841,-1547698176,1442952685,80805888,0c-778043392,2124427785,1227882496,1442952478,260964352,0c-373293056,1442952841,-412090368,1442952841,1469710336,16c1562378240,2124427785,1814036480,1442952460,67698688,0c1560281088,2124427785,1995440128,1442952841,66715648,0c1600126976,2124427785,1814036480,1442952460,67305472,0c1566572544,2124427785,-1454374912,1442952821,258539520,0c1551892480,2124427785,1227882496,1442952478,66715648,0c1595932672,2124427785,1829765120,1442952460,67371008,0c1591738368,2124427785,1829765120,1442952460,67436544,0c1814036480,2124428002,1829765120,1442952460,67567616,0c1587544064,2124427785,1829765120,1442952460,67633152,0c1809842176,2124428002,915406848,1442952822,66977792,0c1583349760,2124427785,1829765120,1442952460,67043328,0c1579155456,2124427785,1829765120,1442952460,67108864,0c1574961152,2124427785,1814036480,1442952460,67502080,0c1570766848,2124427785,1814036480,1442952460,66912256,0c1556086784,2124427785,1227882496,1442952478,66715648,0c1604321280,2124427785,1829765120,1442952460,66519040,0c1528823808,2124427785,1829765120,1442952460,67239936,0c1818230784,2124428002,1885339648,1442952460,66519040,0c1606418432,2124427785,1885339648,1442952460,66519040,0c1610612736,2124427785,1885339648,1442952460,66519040,0c1547698176,2124427785,2016411648,1442952841,66584576,0c1801453568,2124428002,1227882496,1442952478,66584576,0c1805647872,2124428002,1885339648,1442952460,66846720,0c1544552448,2124427785,2034237440,1442952841,66650112,0c1541406720,2124427785,1227882496,1442952478,66650112,0c1538260992,2124427785,-1481637888,1442952821,66453504,0c1535115264,2124427785,1885339648,1442952460,66781184,0c1530920960,2124427785,2016411648,1442952841,67174400,0c1795162112,2124428002,1227882496,1442952478,67174400,0c1790967808,2124428002,1814036480,1442952460,67764224,0c1975517184,2124428002,1814036480,1442952460,71499776,0c-784334848,2124427785,1845493760,1442952823,257228800,0c-2124414976,1442952841,1829765120,1442952460,81264640,0c-2128609280,1442952841,1829765120,1442952460,81199104,0c-2120220672,1442952841,1885339648,1442952460,81330176,0c1526726656,2124427785,2052063232,1442952841,76939264,0c-505413632,1442952841,1885339648,1442952460,6750208,1c-502267904,1442952841,1829765120,1442952460,6750208,8519681c-498073600,1442952841,1885339648,1442952460,6750208,65537c-780140544,2124427785,1227882496,1442952478,262602752,0c-687865856,2124427777,-1547698176,1442952685,261554176,0c-399507456,1442952841,1814036480,1442952460,8060928,0c-2131755008,1442952841,1814036480,1442952460,257425408,16c-767557632,2124427785,1885339648,1442952460,74186752,0c-769654784,2124427785,1227882496,1442952478,74252288,0c-493879296,1442952841,1829765120,1442952460,5963776,8650753c-735051776,2124427785,-566231040,1442952840,66322432,0c-737148928,2124427785,1829765120,1442952460,65732608,0c-732954624,2124427785,-1418723328,1442952821,65601536,0c2064646144,1442952841,1227882496,1442952478,65601536,0c1997537280,2124428002,2114977792,1442952841,65863680,1c-740294656,2124427785,1814036480,1442952460,66125824,0c2127560704,1442952841,1227882496,1442952478,65863680,0c-744488960,2124427785,1829765120,1442952460,65994752,0c-747634688,2124427785,2081423360,1442952841,66256896,0c-765460480,2124427785,2114977792,1442952841,65798144,1c-750780416,2124427785,1814036480,1442952460,66060288,0c2130706432,1442952841,1227882496,1442952478,65798144,0c-754974720,2124427785,1829765120,1442952460,65929216,0c-758120448,2124427785,2097152000,1442952841,65536000,0c-761266176,2124427785,1885339648,1442952460,66191360,0c-763363328,2124427785,1829765120,1442952460,65667072,0c-803209216,2124427785,1995440128,1442952841,257622016,16c-799014912,2124427785,1227882496,1442952478,257556480,16c-790626304,2124427785,-1710227456,1442952455,257359872,16c-771751936,2124427785,1814036480,1442952460,73990144,0c1995440128,2124428002,1227882496,1442952478,74317824,0c1008730112,2124427765,1814036480,1442952460,263258112,0c1012924416,2124427765,-2112880640,1442952841,262995968,0c-1435500544,1442952841,1814036480,1442952460,6488064,0c-369098752,1442952841,1814036480,1442952460,6750208,196608c847249408,2124427765,1885339648,1442952460,263716864,0c843055104,2124427765,1829765120,1442952460,263585792,0c809500672,2124427765,1829765120,1442952460,263520256,0c-1911554048,1442952841,1814036480,1442952460,263127040,0c-1907359744,1442952841,1814036480,1442952460,263192576,0c801112064,2124427765,1814036480,1442952460,262930432,0c796917760,2124427765,1814036480,1442952460,262864896,0c805306368,2124427765,1814036480,1442952460,262799360,0c838860800,2124427765,1814036480,1442952460,263061504,0c834666496,2124427765,1885339648,1442952460,263716864,0c830472192,2124427765,1829765120,1442952460,263520256,0c826277888,2124427765,-1896873984,1442952841,263651328,0c822083584,2124427765,1829765120,1442952460,263520256,0c817889280,2124427765,-347078656,1442952840,263782400,0c813694976,2124427765,1829765120,1442952460,263585792,0c-1850736640,1442952841,-203423744,1442952479,262733824,0c-381681664,1442952841,1885339648,1442952460,1469579264,0c-773849088,2124427785,1814036480,1442952460,74121216,0c-365953024,1442952841,1885339648,1442952460,5832704,65536c-362807296,1442952841,1885339648,1442952460,5832704,1048576c-358612992,1442952841,1885339648,1442952460,5832704,131072c-355467264,1442952841,1885339648,1442952460,5832704,983040c-490733568,1442952841,1829765120,1442952460,5963776,8716289c-786432000,2124427785,1829765120,1442952460,75038720,0c1991245824,2124428002,1814036480,1442952460,68681728,0c-819986432,2124427785,1829765120,1442952460,69271552,0c-805306368,2124427785,1829765120,1442952460,68747264,0c-815792128,2124427785,1829765120,1442952460,69140480,0c-817889280,2124427785,1829765120,1442952460,69206016,0c1988100096,2124428002,1885339648,1442952460,68943872,0c-809500672,2124427785,1829765120,1442952460,68812800,0c-813694976,2124427785,1829765120,1442952460,68878336,0c-794820608,2124427785,1829765120,1442952460,75104256,0c-775946240,2124427785,1814036480,1442952460,74055680,0c-2116026368,1442952841,1829765120,1442952460,81395712,0c-377487360,1442952841,-412090368,1442952841,1469644800,16c-487587840,1442952841,-900726784,1442952841,6619136,1c-472907776,1442952841,1814036480,1442952460,6619136,65537c-468713472,1442952841,1814036480,1442952460,6619136,131072c1983905792,2124428002,1885339648,1442952460,71303168,0c-824180736,2124427785,1885339648,1442952460,71172096,0c-828375040,2124427785,1885339648,1442952460,71237632,0c-832569344,2124427785,-2074083328,1442952841,70975488,0c-836763648,2124427785,-2063597568,1442952841,70909952,0c-840957952,2124427785,1814036480,1442952460,71041024,0c1979711488,2124428002,1814036480,1442952460,71106560,0c-845152256,2124427785,1814036480,1442952460,70123520,0c-849346560,2124427785,1814036480,1442952460,70778880,0c-351272960,1442952841,1814036480,1442952460,1469841408,0c-348127232,1442952841,-1072693248,1442952841,1469841408,65536c-878706688,2124427785,1227882496,1442952478,71630848,0c-2006974464,1442952841,-1998585856,1442952841,262537216,0c-853540864,2124427785,1814036480,1442952460,71368704,0c-857735168,2124427785,-2053111808,1442952841,70189056,0c2143289344,1442952841,1885339648,1442952460,262471680,0c1518338048,2124427785,-2035286016,1442952841,70844416,0c1514143744,2124427785,1829765120,1442952460,70254592,0c1509949440,2124427785,1829765120,1442952460,70451200,0c-861929472,2124427785,1829765120,1442952460,70582272,0c-866123776,2124427785,1829765120,1442952460,70713344,0c-870318080,2124427785,1829765120,1442952460,70057984,0c-874512384,2124427785,1829765120,1442952460,70647808,0c-443547648,1442952841,-435159040,1442952841,1468792832,0c1505755136,2124427785,1829765120,1442952460,70320128,0c1501560832,2124427785,1829765120,1442952460,70385664,0c1497366528,2124427785,-2017460224,1442952841,70516736,0c1493172224,2124427785,1814036480,1442952460,71565312,0c-476053504,1442952841,-900726784,1442952841,6619136,0c1522532352,2124427785,-2091909120,1442952841,76218368,0c1993342976,2124428002,1227882496,1442952478,260898816,0c-461373440,1442952841,1829765120,1442952460,6029312,8585216c-2147483648,1442952841,-2144337920,1442952841,258605056,0c-386924544,1442952841,-2144337920,1442952841,1469513728,16c2140143616,1442952841,1227882496,1442952478,260571136,16c2136997888,1442952841,1227882496,1442952478,260505600,16c-1854930944,1442952841,-203423744,1442952479,71434240,0c-455081984,1442952841,1885339648,1442952460,6684672,1c-451936256,1442952841,1829765120,1442952460,6684672,8519681c-447741952,1442952841,1885339648,1442952460,6684672,65537c2133852160,1442952841,1814036480,1442952460,76283904,0c-395313152,1442952841,266338304,1442952455,8192000,0c-1858076672,1442952841,1885339648,1442952460,262668288,0c-782237696,2124427785,1829765120,1442952460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01777408,0,-390070272,1442952841c1814036480,1442952460,8192000,65536,-516947968,1442952841c-1072693248,1442952841,6815744,131073,-526385152,1442952841c1885339648,1442952460,6815744,65537,-419430400,1442952841c-412090368,1442952841,1469186048,16,-523239424,1442952841c-882900992,1442952841,6815744,1,-788529152,2124427785c1995440128,1442952841,256901120,16,-458227712,1442952841c1829765120,1442952460,6029312,8650752,-792723456,2124427785c1845493760,1442952823,257490944,16,-338690048,1442952841c1227882496,1442952478,7471104,131073,-344981504,1442952841c1227882496,1442952478,7471104,65537,-341835776,1442952841c1227882496,1442952478,7471104,1,-464519168,1442952841c1814036480,1442952460,6619136,196608,-778043392,2124427785c1227882496,1442952478,260964352,0,-373293056,1442952841c-412090368,1442952841,1469710336,16,-784334848,2124427785c1845493760,1442952823,257228800,0,-505413632,1442952841c1885339648,1442952460,6750208,1,-502267904,1442952841c1829765120,1442952460,6750208,8519681,-498073600,1442952841c1885339648,1442952460,6750208,65537,-780140544,2124427785c1227882496,1442952478,262602752,0,-687865856,2124427777c-1547698176,1442952685,261554176,0,-399507456,1442952841c1814036480,1442952460,8060928,0,-226492416,1442953098c1814036480,1442952460,257425408,16,-767557632,2124427785c1885339648,1442952460,74186752,0,-769654784,2124427785c1227882496,1442952478,74252288,0,-493879296,1442952841c1829765120,1442952460,5963776,8650753,-803209216,2124427785c1995440128,1442952841,257622016,16,-799014912,2124427785c1227882496,1442952478,257556480,16,-790626304,2124427785c-1710227456,1442952455,257359872,16,-771751936,2124427785c1814036480,1442952460,73990144,0,1995440128,2124428002c1227882496,1442952478,74317824,0,-1435500544,1442952841c1814036480,1442952460,6488064,0,-369098752,1442952841c1814036480,1442952460,6750208,196608,-381681664,1442952841c1885339648,1442952460,1469579264,0,-773849088,2124427785c1814036480,1442952460,74121216,0,-365953024,1442952841c1885339648,1442952460,5832704,65536,-362807296,1442952841c1885339648,1442952460,5832704,1048576,-358612992,1442952841c1885339648,1442952460,5832704,131072,-355467264,1442952841c1885339648,1442952460,5832704,983040,-490733568,1442952841c1829765120,1442952460,5963776,8716289,-786432000,2124427785c1829765120,1442952460,75038720,0,-794820608,2124427785c1829765120,1442952460,75104256,0,-775946240,2124427785c1814036480,1442952460,74055680,0,-377487360,1442952841c-412090368,1442952841,1469644800,16,-487587840,1442952841c-900726784,1442952841,6619136,1,-472907776,1442952841c1814036480,1442952460,6619136,65537,-468713472,1442952841c1814036480,1442952460,6619136,131072,-351272960,1442952841c1814036480,1442952460,1469841408,0,-348127232,1442952841c-1072693248,1442952841,1469841408,65536,-1645215744,1442953052c1885339648,1442952460,262471680,0,-443547648,1442952841c-435159040,1442952841,1468792832,0,-476053504,1442952841c-900726784,1442952841,6619136,0,1993342976,2124428002c1227882496,1442952478,260898816,0,-461373440,1442952841c1829765120,1442952460,6029312,8585216,-1641021440,1442953052c-2144337920,1442952841,258605056,0,-386924544,1442952841c-2144337920,1442952841,1469513728,16,1836056576,1442953097c1227882496,1442952478,260571136,16,41943040,1442953099c1227882496,1442952478,260505600,16,-455081984,1442952841c1885339648,1442952460,6684672,1,-451936256,1442952841c1829765120,1442952460,6684672,8519681,-447741952,1442952841c1885339648,1442952460,6684672,65537,1764753408,1442953097c1814036480,1442952460,76283904,0,-395313152,1442952841c266338304,1442952455,8192000,0,-782237696,2124427785c1829765120,1442952460,258146304,0,-395313152,1442952841c266338304,1442952455,8192000,0,0,0c66125824,0,547356672,2124426943,547356672,2124426943c0,0,0,0,0,0c0,0,0,0,0,0c0,0,0,0,0,0c0,0,0,0,0,0c0,0,0,0,0,0c0,0,0,0,0,0c0,0,0,0,0,0c0,0,0,0,0,0c0,0,0,0,0,0c0,0,0,0,0,0c0,0,0,0,0,0c0,0,0,0,0,0c0,0,0,0,0,0c0,0,0,0,0,0c0,0,0,0,0,0c0,0,0,0,0,0c0,0,0,0,0,0c0,0,0,0,0,0c0,0,0,0,0,0c0,0,0,0,0,0c135266304,0,32571392,0,513802240,2124426943c513802240,2124426943,2037645312,1763730800,1596079460,808464504c846487344,539111984,1919905635,2053731172,841104741,808465969c909193772,539111472,1886599791,841104756,539111984,1752457584c745349693,825371756,1815097398,808857906,825371696,1815097398c808857906,1702374448,1983659554,1920234298,543517551,1852403562c1819898995,1830960485,1919251561,1010708258,1634744950,1730177140c1768186226,1937010277,1701863784,574450543,1864376948,1852793658c1952671086,1701869940,1701978685,790787171,1982807102,1634235194c2037671280,1010722160,1752382070,543518817,574448745,1885431923c573595493,1920234272,1684368239,577118781,1631219488,2003790956c1701015145,574450796,1931485798,1701607796,1869619773,1769236851c1631219311,1819243362,996504693,1952867692,808597306,1886352443c825635130,2000367668,1752458345,959788602,1768253499,980707431c993604147,762278765,1885434487,2037674797,1933206892,1918989681c762723173,1954047348,1668178221,980578152,997224308,762278765c1769172848,1852795252,1919903789,1852799593,762077556,1634493810c1702259060,1734438970,1936538469,1869622639,1769236851,1982688879c1769239141,762077539,1634493810,1702259060,1734438970,1948263013c1030058105,813195042,1596993584,842019444,1983659554,2019914810c2020565620,980892734,2019719284,1953394499,66088549,0c2097152,0,56688640,1442953100,391184384,1442953100c1498415104,1442953100,3211264,0,4259840,7602293c5439599,6357096,6619248,3342368,48,6422625c6357058,103,4259840,0,327680,524293c0,0,5400,21600,16200,21600c21600,0,0,0,790783347,1831810622c3238241,0,65536,655360,4259840,6488174c7274600,5505138,7340153,101,265027584,1442953099c135331840,0,1501560832,1442953100,1503264768,1442953100c1503264768,1442953100,1703936,-1015021568,-1723858944,1442953100c-1719795712,1442953100,-1719795712,1442953100,3670016,-1051328512c362807296,1442953100,363855872,1442953100,363855872,1442953100c655360,-2126118912,364904448,1442953100,366346240,1442953100c366346240,1442953100,1048576,-1051262976,376438784,1442953100c378929152,1442953100,378929152,1442953100,2097152,-1051656192c0,0,0,0,0,0c0,21430272,0,0,0,0c0,0,0,21561344,1504706560,1442953100c1507721216,1442953100,1507721216,1442953100,2621440,-1052442624c0,0,0,0,0,0c131072,8716288,0,0,0,0c0,0,65536,8847360,0,0c0,0,0,0,0,29294608c0,0,0,0,0,0c131072,30867456,0,0,0,0c0,0,613416960,30081024,0,0c0,0,0,0,524288,33488904c0,0,0,0,0,0c-1515913216,29360293,0,0,0,0c0,0,1515847680,29491290,0,0c0,0,0,0,65536,30801920c0,0,0,0,0,0c0,29425665,0,0,0,0c0,0,0,37683202,0,0c0,0,0,0,0,262414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03874560,0,556793856,2124426943,556793856,2124426943c1646264320,1442953100,1646264320,144295310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03809024,0c4194304,0,2026242048,352283,56754176,671094787c30895,0,0,0,320012288,1768756813c876635508,1442953100,1030750208,1634493986,2171508,0c937426944,1442952909,0,0,980353024,1702126948c7435363,0,1751515136,1443157904,56754176,671094787c790788271,980827198,1869771891,1663067499,1919904879,1629692477c1630888245,1998594613,1751607653,958545268,573584947,1768909344c2037674862,574449004,1702127981,1696604786,1633903726,1713519984c578052460,2124889647,-1790967808,1442953100,17891328,0c-697958400,1443157790,56754176,671094787,1832614063,1999466355c762339698,1819898995,1869494885,1983604078,2019914797,1851862388c1919903843,1684630842,996502628,762278765,1769172848,1852795252c1919903789,1852799593,762077556,1634493810,1702259060,1734438970c1936538469,1869622639,1769236851,1982688879,1769239141,762077539c1634493810,1702259060,1734438970,1010704997,1768307318,1864395884c1952801850,1836344165,1702065519,1667853411,1948401003,1852776482c1634083389,577074028,1983659567,1920234298,543517551,1869377379c589446514,895563105,539112801,1734960503,574452840,808858425c1869226018,1953721961,1030057081,1953066274,539128421,1667526245c574451809,1952541798,4075298,0,22020096,0c403767296,0,-390070272,1442952841,1814036480,1442952460c8192000,65536,-516947968,1442952841,-1072693248,1442952841c6815744,131073,-526385152,1442952841,1885339648,1442952460c6815744,65537,-419430400,1442952841,-412090368,1442952841c1469186048,16,-523239424,1442952841,-882900992,1442952841c6815744,1,-788529152,2124427785,1995440128,1442952841c256901120,16,-458227712,1442952841,1829765120,1442952460c6029312,8650752,-792723456,2124427785,1845493760,1442952823c257490944,16,-338690048,1442952841,1227882496,1442952478c7471104,131073,-344981504,1442952841,1227882496,1442952478c7471104,65537,-341835776,1442952841,1227882496,1442952478c7471104,1,-41943040,1442953098,1814036480,1442952460c264699904,0,-121634816,1442953098,1829765120,1442952460c266076160,0,-118489088,1442953098,1814036480,1442952460c266076160,0,929038336,2124427765,1885339648,1442952460c265945088,0,972029952,2124427765,1829765120,1442952460c263979008,0,956301312,2124427765,1885339648,1442952460c263979008,0,952107008,2124427765,1885339648,1442952460c263979008,0,964689920,2124427765,1885339648,1442952460c263979008,0,960495616,2124427765,1885339648,1442952460c263979008,0,-97517568,1442953098,1814036480,1442952460c264503296,0,935329792,2124427765,1814036480,1442952460c264372224,0,-31457280,1442953098,1885339648,1442952460c265617408,0,947912704,2124427765,1885339648,1442952460c264634368,0,-46137344,1442953098,266338304,1442952455c264634368,0,985661440,2124427765,1885339648,1442952460c264044544,0,903872512,2124427765,1885339648,1442952460c265093120,0,866123776,2124427765,1885339648,1442952460c265158656,0,989855744,2124427765,1885339648,1442952460c264044544,0,908066816,2124427765,1885339648,1442952460c265093120,0,870318080,2124427765,1885339648,1442952460c265158656,0,998244352,2124427765,1227882496,1442952478c264044544,0,916455424,2124427765,1227882496,1442952478c265093120,0,878706688,2124427765,1227882496,1442952478c265158656,0,981467136,2124427765,1885339648,1442952460c264044544,0,899678208,2124427765,1885339648,1442952460c265093120,0,861929472,2124427765,1885339648,1442952460c265158656,0,994050048,2124427765,1227882496,1442952478c264044544,0,912261120,2124427765,1227882496,1442952478c265093120,0,874512384,2124427765,1227882496,1442952478c265158656,0,1002438656,2124427765,-508559360,1442952462c264110080,0,920649728,2124427765,-508559360,1442952462c265224192,0,882900992,2124427765,-508559360,1442952462c265289728,0,-25165824,1442953098,-1547698176,1442952685c266010624,0,-37748736,1442953098,1885339648,1442952460c264765440,0,975175680,2124427765,-481296384,1442952454c264896512,0,887095296,2124427765,-481296384,1442952454c264962048,0,849346560,2124427765,-481296384,1442952454c265027584,0,939524096,2124427765,1885339648,1442952460c265879552,0,-105906176,1442953098,1829765120,1442952460c265879552,0,-101711872,1442953098,1814036480,1442952460c265879552,0,979369984,2124427765,-1974468608,1442952841c264437760,0,895483904,2124427765,-1974468608,1442952841" stroked="t" o:allowincell="f" style="position:absolute;left:954;top:16084;width:313;height:442;flip:x;mso-wrap-style:none;v-text-anchor:middle;rotation:270;mso-position-horizontal-relative:page;mso-position-vertical-relative:page">
                  <v:fill o:detectmouseclick="t" on="false"/>
                  <v:stroke color="#a5a5a5" weight="9360" joinstyle="miter" endcap="flat"/>
                  <w10:wrap type="none"/>
                </v:rect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4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45" w:hanging="360"/>
      </w:pPr>
      <w:rPr>
        <w:rFonts w:ascii="ae_AlMohanad Bold" w:hAnsi="ae_AlMohanad Bold" w:cs="ae_AlMohanad 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720" w:hanging="720"/>
      </w:pPr>
      <w:rPr>
        <w:sz w:val="32"/>
        <w:szCs w:val="32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1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520" w:hanging="252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880" w:hanging="288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19" w:hanging="435"/>
      </w:pPr>
      <w:rPr>
        <w:sz w:val="36"/>
        <w:szCs w:val="3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e_AlMohanad Bold;Times New Roman" w:hAnsi="ae_AlMohanad Bold;Times New Roman" w:eastAsia="Calibri" w:cs="ae_Al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32"/>
      <w:szCs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Arabic Transparent"/>
      <w:sz w:val="4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  <w:szCs w:val="36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9:26:00Z</dcterms:created>
  <dc:creator>Sacré Net</dc:creator>
  <dc:description/>
  <dc:language>en-US</dc:language>
  <cp:lastModifiedBy>acer</cp:lastModifiedBy>
  <cp:lastPrinted>2016-02-02T10:24:00Z</cp:lastPrinted>
  <dcterms:modified xsi:type="dcterms:W3CDTF">2016-02-23T19:26:00Z</dcterms:modified>
  <cp:revision>2</cp:revision>
  <dc:subject/>
  <dc:title/>
</cp:coreProperties>
</file>